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Remont dróg gminnych w. Brojce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1 r. poz. 275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 xml:space="preserve">Nr postepowania: D.271.2.2023.KP 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Konto Microsoft</cp:lastModifiedBy>
  <cp:lastPrinted>2015-08-06T10:59:00Z</cp:lastPrinted>
  <dcterms:modified xsi:type="dcterms:W3CDTF">2023-03-27T14:46:00Z</dcterms:modified>
  <cp:revision>15</cp:revision>
  <dc:subject/>
  <dc:title> </dc:title>
</cp:coreProperties>
</file>