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ind w:left="426" w:hanging="426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Część nr 1 –  </w:t>
      </w:r>
      <w:r>
        <w:rPr>
          <w:b/>
          <w:bCs/>
          <w:color w:val="000000"/>
          <w:sz w:val="18"/>
          <w:szCs w:val="18"/>
        </w:rPr>
        <w:t>Produkty lecznicze różne</w:t>
      </w:r>
    </w:p>
    <w:p>
      <w:pPr>
        <w:pStyle w:val="Normal"/>
        <w:rPr>
          <w:rFonts w:ascii="Cambria" w:hAnsi="Cambria" w:cs="Tahoma"/>
          <w:b/>
          <w:b/>
          <w:color w:val="000000"/>
          <w:sz w:val="18"/>
          <w:szCs w:val="18"/>
        </w:rPr>
      </w:pPr>
      <w:r>
        <w:rPr>
          <w:rFonts w:cs="Tahoma" w:ascii="Cambria" w:hAnsi="Cambria"/>
          <w:b/>
          <w:color w:val="000000"/>
          <w:sz w:val="18"/>
          <w:szCs w:val="18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67"/>
        <w:gridCol w:w="992"/>
        <w:gridCol w:w="2456"/>
        <w:gridCol w:w="720"/>
        <w:gridCol w:w="720"/>
        <w:gridCol w:w="782"/>
        <w:gridCol w:w="871"/>
        <w:gridCol w:w="972"/>
        <w:gridCol w:w="10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764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Nazwa</w:t>
              <w:tab/>
              <w:t xml:space="preserve"> handlowa, postać,   dawka,  Ilość w opakowaniu.</w:t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5" w:hanging="5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opa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   opak. nett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yklowir 250 mg proszek do p. roztworu do infuzji. </w:t>
            </w:r>
            <w:r>
              <w:rPr>
                <w:b/>
                <w:bCs/>
                <w:sz w:val="18"/>
                <w:szCs w:val="18"/>
              </w:rPr>
              <w:t xml:space="preserve">Wymagane spełnienie: trwałość leku po przygotowaniu 24h </w:t>
            </w:r>
            <w:r>
              <w:rPr>
                <w:sz w:val="18"/>
                <w:szCs w:val="18"/>
              </w:rPr>
              <w:t xml:space="preserve"> op. 5 fiol (dopuszczamy opakowanie 10 fiol. z odpowiednim przeliczeniem wymaganej ilośc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plaza  20 mg proszek i rozpuszczalnik do sporządzania roztworu op.1 fiol. s.subst. + rozp. 2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ntoina + dekspantenol (2g + 5g) maść op. 3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roksol 7,5mg/ml roztwór do wstrzykiwań op. 10 amp. 2ml (dopuszczamy op. 5 amp. 2ml z przeliczeniem ilości opakowa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iodaron  50mg/ml roztwór do wstrzykiwań op. 5 amp. 3 ml (dopuszczamy op. 10 amp. 3ml z przeliczeniem ilości opakowa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ksycylina + kwas klawulanowy 457mg(400mg+57mg)/5ml zawiesina doustna op. 7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inina 2 g  proszek op.30 saszet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ykaina + epinefryna (40mg + 0,01mg)/ml roztwór do wstrzykiwań op. 50 wkładów do strzykawek po 1,7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lsam (Avena Xera Calm) uzupełniający lipidy przynosi ulgę bardzo suchej skórze skłonnej do atopii i swędzenia  zawiera biotechnologiczny składnik aktywny pochodzący z wody termalnej, zmniejszający uczucie swędzenia oraz lipidy Cer-omega, nie zawiera konserwantów, bezzapachowy, </w:t>
            </w:r>
            <w:r>
              <w:rPr>
                <w:b/>
                <w:bCs/>
                <w:sz w:val="18"/>
                <w:szCs w:val="18"/>
              </w:rPr>
              <w:t>opakowanie sterylne</w:t>
            </w:r>
            <w:r>
              <w:rPr>
                <w:sz w:val="18"/>
                <w:szCs w:val="18"/>
              </w:rPr>
              <w:t>, konstrukcja gwarantujące sterylność przez cały okres użytkowania poj. 200,0 ml (dopuszczamy pojemność opakowania 400ml, z odpowiednim przeliczeniem wymaganej ilości m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oprolol 5mg tabl. / tabl. powl. op. 3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mokryptyna  2,5 mg  tabl. op.3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teryzyna 10 mg tabl. op. 20 szt. (dopuszczamy op. 10 szt. z przeliczeniem ilosci opakowa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atracurium 2mg/ml roztwór do wstrzykiwań i infuzji op. 5 amp. 2,5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opki Glicerynowe  2g  op.1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kstran 10% (100mg/ml) roztwór do infuzji op. 500m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zepam 2 mg  tabl./ tabl. powl. op. 2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tikon  20 mg/kroplę  krople doustne op. 5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iol 0,1% (1 mg/g)  krem dopochwowy op. tuba 25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msylat  250 mg  tabl. op.3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msylat 12,5% (250 mg/2 ml) roztwór do wstrzykiwań op.5 amp. 2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konazol 50mg/10ml  syrop op. 15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tykazon 50mcg/dawkę aerozol do nosa120 dawek (butelka 10m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ukagon 1mg w postaci chlorowodorku proszek + rozpuszczalnik do przyg. roztworu op.1 fiol.  s.subst. + rozp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morol czopki doodbytnicze op.12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kortyzon (sól sodowa bursztynianu hydrokortyzonu) 25mg proszek i rozpuszczalnik do sporządzania roztworu do wstrzykiwań i infuzji op. 5 fiol. s. sucha + 5 amp. rozpuszczal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uprofen 200 mg tabl./ tabl. powl./ kaps./ kaps. miękkie op. 6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ulina lizpro (analog insuliny ludzkiej) 300 j.m./3 ml  roztwór do wstrzykiwań we wstrzykiwaczu półaotomatycznym poj. 3 ml z możliwością podania 0,5-30 jednostek z dokładnością do 0,5 jednostki w pojedynczym wstrzyknięciu op. 5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ulina ludzka izofanowa (Humulin N) 300 j.m./3ml zawiesina do wstrzykiwań op.5 wkładów do wstrzykiwacza po 3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vit Multi (preparat witaminowy)  krople doustne op. 1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dum surowiec farmaceutyczny op.10 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um jodatum (kalii iodidum) surowiec farmaceutyczny op.100 g. (Zamawiający dopuszcza opakowania po 25g i 50g z odpowiednim przeliczeniem wymaganej ilośc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renian potasu 200 mg/10 ml  roztwór do wstrzyknięć op.10 amp. 1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okonazol 20mg/g szampon leczniczy op. 6 saszetek 6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nazepam 1 mg/ml  roztwór do wstrzykiwań op.10 amp. 1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trimazol 1% 10mg/g krem op. 2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taza 56,9% (delicol) krople doustne stosowane przy nietolerancji laktozy u niemowląt op. 15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okaina  10% (100 mg/ml)  aerozol op. 38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 (magnezu siarczan) surowiec farmaceutyczny proszek op. 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gol 10g  proszek do p. zawiesiny doustnej op.10 sasz. 10 g (Zamawiający dopuszcza op. 20 saszetek 10g z odpowiednim przeliczeniem ilośc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yloprednizolon  4 mg  tabl. op.3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yloprednizolon 16 mg  tabl. op.3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lukast 10mg tabl. powl. op. 28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fina (chlorowodorek morfiny) surowiec (proszek) op. 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rium bicarbonicum (wodorowęglan sodu) 8,4% (84 mg/ml)  roztwór do wstrzykiwań op.10 amp. 2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omycyna 11,72 mg/g aerozol na skórę zawiesina op. 32g (55m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treotyd (oktreotydu octan )100 mcg/ml roztwór do wstrzykiwań/ infuzji op. 5 amp. 1 m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dansetron 4mg/2ml  roztwór do wstrzykiwań i infuzji op. 5 amp. 2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dansetron 4 mg, tabl. ulegające rozpadowi w jamie ustnej op. 1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dansetron 8 mg tabl. ulegające rozpadowi w jamie ustnej op. 1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eltamivir 75 mg tabl./ kaps. twarde op. 1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kreatyna 10 000 j. lipazy kapsułki dojelitowe op. 5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fina ciekła op. 100g produkt leczni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fina ciekła op. 800g produkt leczni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ydoksyna (Vitaminum B6) 50mg/ml roztwór do wstrzykiwań op. 10 amp. 1ml( dopuszczamy opakowania po 5 amp. 1 ml z odpowiednim przeliczeniem wymaganej ilośc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nizon 10mg tabl. op. 20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iwakaina 100 mg/10 ml  roztwór do wstrzykiwań op.5 amp. 1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ramycyna 3 mln j.m. tabl. powl. op. 1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butamol  0,5 mg/ml  roztwór do wstrzykiwań op.10 amp. 1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u walproinian (depakine)  400 mg (400mg/4ml) proszek i rozp. do sporz. roztw. do wstrzykiwań op. 1 fiol. s.sucha + 1 amp. rozpuszczalni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 Medrol 40 mg  proszek i rozp. do sporz. roztw. do wstrzykiwań op.1 fiol. s.subst. +rozpuszczalnik 1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 Medrol 1000 mg  proszek i rozp. do sporz. roztw. do wstrzykiwań op.1 fiol. s.subst. +rozpuszczalnik 16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ronolakton 25 mg tabl. op. 100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ek cynku  surowiec farmaceutyczny (substancja) op.100 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pidyl 5mg/ml (25mg/5ml) roztwór do wstrzykiwań op. 5 amp. 5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rapamil (chlorowodorek werapamilu) 120mg tabl. o przedłużonym uwalnianiu op. 40 szt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………………………………………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Część nr 2  - </w:t>
      </w:r>
      <w:r>
        <w:rPr>
          <w:b/>
          <w:bCs/>
          <w:color w:val="000000"/>
          <w:sz w:val="18"/>
          <w:szCs w:val="18"/>
        </w:rPr>
        <w:t>Produkty lecznicze różne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62"/>
        <w:gridCol w:w="540"/>
        <w:gridCol w:w="877"/>
        <w:gridCol w:w="2977"/>
        <w:gridCol w:w="720"/>
        <w:gridCol w:w="889"/>
        <w:gridCol w:w="801"/>
        <w:gridCol w:w="806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Cena    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opina  0,5 mg/ml roztwór do wstrzykiwań op.10 amp. 1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 (wapnia chlorku dwuwodnego)  67 mg/ml roztwór do wstrzykiwań op. 10 amp. 10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profloksacyna  500 mg  tabl. powl. op.10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amina (chlorowodorek dopaminy) 4% 40mg/ml (200 mg/5 ml) roztwór do infuzji op.10 amp. 5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osemid 40 mg  tabl. op.30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operydol 5mg/1ml  roztwór do wstrzykiwań op.10 am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peramid 2 mg  tabl. op.30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 (siarczan magnezu) 20%  2000mg/10ml roztwór do wstrzykiwań op.10 amp. 1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prolol (winian metoprololu) 1mg/ml roztwór op. 5 amp. 5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aweryna 20mg/ml ( 40 mg/2 ml ) roztwór op.10 amp. 2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oksyfilina 100mg/5ml roztwór do wstrzykiwań op. 5 amp. 5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butamol 1 mg/ml  płyn do inhalacji z nebulizatora op.20 amp. 2,5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fametoksazol+trimetoprim 240 mg/5 ml zawiasina dosustna op. 10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apamil (chlorowodorek werapamilu) 40mg tabl. powl. op. 20 szt. (dopuszczamy op. 40 szt. z odpowiednim przeliczeniem wymaganej ilości opakowań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</w:t>
      </w:r>
      <w:r>
        <w:rPr>
          <w:iCs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3 – </w:t>
      </w:r>
      <w:r>
        <w:rPr>
          <w:b/>
          <w:bCs/>
          <w:color w:val="000000"/>
          <w:sz w:val="18"/>
          <w:szCs w:val="18"/>
        </w:rPr>
        <w:t>Deksametazo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03"/>
        <w:gridCol w:w="540"/>
        <w:gridCol w:w="720"/>
        <w:gridCol w:w="3134"/>
        <w:gridCol w:w="720"/>
        <w:gridCol w:w="889"/>
        <w:gridCol w:w="801"/>
        <w:gridCol w:w="806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Cena    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sametazon (sół sodowa fosforanu deksametazonu) 8 mg/2ml  roztwór do wstrzykiwań op.10 amp 2ml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sametazon (sół sodowa fosforanu deksametazonu) 4 mg/ml  roztwór do wstrzykiwań op.10 amp 1ml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2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  <w:t>*Zamawiający wymaga w poz. 1 i poz. 2 zaoferowania produktów leczniczych tego samego producenta</w:t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                       </w:t>
      </w:r>
      <w:r>
        <w:rPr>
          <w:iCs/>
          <w:sz w:val="18"/>
          <w:szCs w:val="18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4 –  </w:t>
      </w:r>
      <w:r>
        <w:rPr>
          <w:b/>
          <w:bCs/>
          <w:color w:val="000000"/>
          <w:sz w:val="18"/>
          <w:szCs w:val="18"/>
        </w:rPr>
        <w:t>Deksametazon skojarzony ze schematami stosowanymi w chemioterapi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34"/>
        <w:gridCol w:w="698"/>
        <w:gridCol w:w="999"/>
        <w:gridCol w:w="2375"/>
        <w:gridCol w:w="711"/>
        <w:gridCol w:w="861"/>
        <w:gridCol w:w="775"/>
        <w:gridCol w:w="868"/>
        <w:gridCol w:w="888"/>
        <w:gridCol w:w="856"/>
        <w:gridCol w:w="111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18"/>
              </w:rPr>
              <w:t>handlowa, postać, dawka, Ilość w opakowaniu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EA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na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</w:t>
            </w:r>
            <w:r>
              <w:rPr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sametazon (deksametazonu sodu fosforan) 4mg/ml roztwór do wstrzykiwan op. 5 amp. 1ml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  <w:t>*Zamawiający wymaga zaoferowania leków znajdujących się na aktualnych listach leków refundowanych, zgodnie z Obwieszczeniem MZ w załączniku C.0.17 zawierającym zakres wskazań objętych refundacją wg ICD10</w:t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ind w:left="11328"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Heading4"/>
        <w:ind w:left="3540" w:firstLine="708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5 - </w:t>
      </w:r>
      <w:r>
        <w:rPr>
          <w:b/>
          <w:bCs/>
          <w:color w:val="000000"/>
          <w:sz w:val="18"/>
          <w:szCs w:val="18"/>
        </w:rPr>
        <w:t>Gentamycyn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26"/>
        <w:gridCol w:w="1039"/>
        <w:gridCol w:w="567"/>
        <w:gridCol w:w="2539"/>
        <w:gridCol w:w="705"/>
        <w:gridCol w:w="841"/>
        <w:gridCol w:w="775"/>
        <w:gridCol w:w="839"/>
        <w:gridCol w:w="1140"/>
        <w:gridCol w:w="864"/>
        <w:gridCol w:w="9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Nazwa handlowa, postać,  dawka, Ilość w opakowaniu.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ind w:right="-481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tamycyna 1mg/ml (80mg/80ml) roztwór do infuzji gotowy do użycia. Czas przechowywania po otwarciu 24h w temp. 2-8 ºC, butelka stojąca z dwoma portami przeznaczonymi do dezynfekcji poj. 80ml op. 10 szt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/10 bu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tamycyna 3mg/ml (240mg/80ml) roztwór do infuzji gotowy do użycia. Czas przechowywania po otwarciu 24h w temp. 2-8 ºC, butelka stojąca z dwoma portami przeznaczonymi do dezynfekcji poj. 80ml op. 10 szt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/10 bu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Część nr  6 -</w:t>
      </w:r>
      <w:r>
        <w:rPr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</w:rPr>
        <w:t xml:space="preserve">Witamina K. Fitomenadion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37"/>
        <w:gridCol w:w="807"/>
        <w:gridCol w:w="2625"/>
        <w:gridCol w:w="709"/>
        <w:gridCol w:w="708"/>
        <w:gridCol w:w="851"/>
        <w:gridCol w:w="992"/>
        <w:gridCol w:w="1039"/>
        <w:gridCol w:w="946"/>
        <w:gridCol w:w="1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Ilość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Op.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amina K (fitomenadion) 10mg/ml roztwór do wstrzykiwań op. 10 amp. 1ml (dopuszczamy op. 5 amp. 1ml z przeliczeniem wymaganej ilości)*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Zamawiający dopuszcza wycenę preparatu dostępnego na jednorazowe/czasowe zezwolenie MZ, w sytuacji jeżeli aktualnie tylko takie jest dostępne na rynku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–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Część nr  7 -  Leki przeciwinfekcyjne. Teikoplan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1"/>
        <w:gridCol w:w="542"/>
        <w:gridCol w:w="809"/>
        <w:gridCol w:w="2693"/>
        <w:gridCol w:w="708"/>
        <w:gridCol w:w="873"/>
        <w:gridCol w:w="775"/>
        <w:gridCol w:w="876"/>
        <w:gridCol w:w="890"/>
        <w:gridCol w:w="864"/>
        <w:gridCol w:w="112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40" w:after="6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koplanina 200mg proszek i rozpuszczalnik do sporządzania roztworu do wstrzyknięć i infuzji op. 1 fiolka + 1 amp. rozpuszczalnika 3m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0620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0620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0620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50/24</w:t>
      </w:r>
    </w:p>
    <w:p>
      <w:pPr>
        <w:pStyle w:val="Normal"/>
        <w:ind w:left="11328" w:firstLine="708"/>
        <w:jc w:val="center"/>
        <w:rPr/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8 – </w:t>
      </w:r>
      <w:r>
        <w:rPr>
          <w:b/>
          <w:bCs/>
          <w:sz w:val="18"/>
          <w:szCs w:val="18"/>
        </w:rPr>
        <w:t>Leki przeciwgrzybicze do stosowania ogólnego. Flukonazo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5"/>
        <w:gridCol w:w="567"/>
        <w:gridCol w:w="708"/>
        <w:gridCol w:w="2977"/>
        <w:gridCol w:w="632"/>
        <w:gridCol w:w="874"/>
        <w:gridCol w:w="775"/>
        <w:gridCol w:w="877"/>
        <w:gridCol w:w="952"/>
        <w:gridCol w:w="850"/>
        <w:gridCol w:w="113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opak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 opak. 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konazol 2mg/ml (100mg/50ml) roztwór do infuzji op. flakon/ butelka poj. 50ml. Dopuszczamy opakowania zbiorcze po 10 szt. z odpowiednim przeliczeniem wymaganej il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</w:t>
      </w:r>
      <w:r>
        <w:rPr>
          <w:iCs/>
          <w:sz w:val="18"/>
          <w:szCs w:val="18"/>
        </w:rPr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9 – </w:t>
      </w:r>
      <w:r>
        <w:rPr>
          <w:b/>
          <w:bCs/>
          <w:sz w:val="18"/>
          <w:szCs w:val="18"/>
        </w:rPr>
        <w:t>Leki nasercowe. Milrino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5"/>
        <w:gridCol w:w="567"/>
        <w:gridCol w:w="850"/>
        <w:gridCol w:w="2714"/>
        <w:gridCol w:w="697"/>
        <w:gridCol w:w="725"/>
        <w:gridCol w:w="775"/>
        <w:gridCol w:w="851"/>
        <w:gridCol w:w="883"/>
        <w:gridCol w:w="855"/>
        <w:gridCol w:w="112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124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  <w:tab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rinon 1g/ml (10mg/10ml) koncentrat do sporządzania roztworu do infuzji op. 10 amp. 1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8496" w:firstLine="708"/>
        <w:rPr/>
      </w:pPr>
      <w:r>
        <w:rPr>
          <w:i/>
          <w:sz w:val="18"/>
          <w:szCs w:val="1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0620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10620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0620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</w:t>
      </w:r>
      <w:r>
        <w:rPr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10 – </w:t>
      </w:r>
      <w:r>
        <w:rPr>
          <w:b/>
          <w:bCs/>
          <w:sz w:val="18"/>
          <w:szCs w:val="18"/>
        </w:rPr>
        <w:t>Immunoglobulina specyficzna przeciw wirusowi zapalenia wątroby typu B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850"/>
        <w:gridCol w:w="2693"/>
        <w:gridCol w:w="703"/>
        <w:gridCol w:w="857"/>
        <w:gridCol w:w="850"/>
        <w:gridCol w:w="851"/>
        <w:gridCol w:w="850"/>
        <w:gridCol w:w="833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g  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Cena  jedn. mg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na jedn.mg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globulina specyficzna (ludzka) przeciw wirusowi zapalenia wątroby typu B 180-200 j.m./ml roztwór do wstrzykiwań op. 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Część nr  11 – </w:t>
      </w:r>
      <w:r>
        <w:rPr>
          <w:b/>
          <w:bCs/>
          <w:sz w:val="18"/>
          <w:szCs w:val="18"/>
        </w:rPr>
        <w:t>Leki cytotoksyczne. Etopozyd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709"/>
        <w:gridCol w:w="850"/>
        <w:gridCol w:w="2552"/>
        <w:gridCol w:w="844"/>
        <w:gridCol w:w="998"/>
        <w:gridCol w:w="851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mg   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 jedn. mg netto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 jedn. mg brutt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opozyd 20mg/ml koncentrat do sporządzania roztworu do infuzji op. 1 fiolka pojemność 5ml, 10ml. Wymagana trwałość roztworu po przygotowaniu min. 24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*cenę jednostkową za mg należy podać max do 4 miejsc po przecinku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620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                     </w:t>
      </w:r>
      <w:r>
        <w:rPr>
          <w:b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Część nr  12 – Leki stosowane w chemioterapii. Netupitant+palonostero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670"/>
        <w:gridCol w:w="2873"/>
        <w:gridCol w:w="703"/>
        <w:gridCol w:w="858"/>
        <w:gridCol w:w="775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upitant + palonosteron 300mg + 0,5mg op. 1 kaps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nyWeb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Zamawiający wymaga zaoferowania leków znajdujących się na aktualnych listach leków refundowanych, zgodnie z Obwieszczeniem MZ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                                        </w:t>
      </w:r>
      <w:r>
        <w:rPr>
          <w:b/>
          <w:iCs/>
          <w:sz w:val="18"/>
          <w:szCs w:val="18"/>
        </w:rPr>
        <w:tab/>
        <w:tab/>
        <w:tab/>
        <w:tab/>
        <w:t xml:space="preserve"> </w:t>
        <w:tab/>
        <w:t xml:space="preserve">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13  – </w:t>
      </w:r>
      <w:r>
        <w:rPr>
          <w:b/>
          <w:bCs/>
          <w:sz w:val="18"/>
          <w:szCs w:val="18"/>
        </w:rPr>
        <w:t>Leki przeciwnowotworowe. Olaparyb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37"/>
        <w:gridCol w:w="678"/>
        <w:gridCol w:w="3038"/>
        <w:gridCol w:w="726"/>
        <w:gridCol w:w="729"/>
        <w:gridCol w:w="775"/>
        <w:gridCol w:w="878"/>
        <w:gridCol w:w="890"/>
        <w:gridCol w:w="865"/>
        <w:gridCol w:w="11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paryb 100 mg i 150mg (do wyboru zamawiającego) tabl. powl. op. 56 szt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49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849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0620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czenie sprawy: PN - 50/24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Heading4"/>
        <w:ind w:left="3540" w:firstLine="708"/>
        <w:rPr/>
      </w:pPr>
      <w:r>
        <w:rPr>
          <w:iCs/>
          <w:sz w:val="18"/>
          <w:szCs w:val="18"/>
        </w:rPr>
        <w:t xml:space="preserve">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                                      </w:t>
      </w:r>
      <w:r>
        <w:rPr>
          <w:b/>
          <w:iCs/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Część nr  14 -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Hialuronidaz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670"/>
        <w:gridCol w:w="2873"/>
        <w:gridCol w:w="703"/>
        <w:gridCol w:w="858"/>
        <w:gridCol w:w="775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aluronidaza (Hylase Dessau) 150 j.m.  proszek do p. roztworu do podania dożylnego op.10 fio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/>
      </w:pPr>
      <w:r>
        <w:rPr>
          <w:b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………………………………………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– 50/24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                                     </w:t>
      </w:r>
      <w:r>
        <w:rPr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15 - </w:t>
      </w:r>
      <w:r>
        <w:rPr>
          <w:b/>
          <w:bCs/>
          <w:sz w:val="18"/>
          <w:szCs w:val="18"/>
        </w:rPr>
        <w:t>Labetalo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Nazwa 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od EA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etalol  100mg/ 20ml roztwór do iniekcji i wstrzykiwań op. 5amp. 20m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etalol  200 mg  tabl. op.30 szt (Zamawiający dopuszcza zaoferowanie w opakowaniach po 75 szt. z odpowiednim przeliczeniem wymaganej ilości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                                     </w:t>
      </w:r>
      <w:r>
        <w:rPr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16 – </w:t>
      </w:r>
      <w:r>
        <w:rPr>
          <w:b/>
          <w:bCs/>
          <w:sz w:val="18"/>
          <w:szCs w:val="18"/>
        </w:rPr>
        <w:t>Produkty lecznicze dla układu nerwowego. Pochodne ksantyny. Cytrynian kofein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670"/>
        <w:gridCol w:w="2873"/>
        <w:gridCol w:w="703"/>
        <w:gridCol w:w="858"/>
        <w:gridCol w:w="775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trynian kofeiny 25mg/ml op. 10 amp. 2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znaczenie sprawy: PN - 50/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Normal"/>
        <w:rPr>
          <w:sz w:val="18"/>
          <w:szCs w:val="18"/>
        </w:rPr>
      </w:pPr>
      <w:r>
        <w:rPr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                                     </w:t>
      </w:r>
      <w:r>
        <w:rPr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Część nr  17 – </w:t>
      </w:r>
      <w:r>
        <w:rPr>
          <w:b/>
          <w:bCs/>
          <w:sz w:val="18"/>
          <w:szCs w:val="18"/>
        </w:rPr>
        <w:t>Produkty do miksera recepturowego EPRUS U5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Calibri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EAN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</w:t>
            </w:r>
            <w:r>
              <w:rPr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ator krótki z zatyczką do miksera recepturowego EPRUS U500 op. 10 sz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dło stałe 100ml do wielokrotnego użycia do miksera EPRUS U500 op. 1 sz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mki</w:t>
            </w:r>
            <w:r>
              <w:rPr>
                <w:b/>
                <w:bCs/>
                <w:sz w:val="18"/>
                <w:szCs w:val="18"/>
              </w:rPr>
              <w:t xml:space="preserve"> jałowe</w:t>
            </w:r>
            <w:r>
              <w:rPr>
                <w:sz w:val="18"/>
                <w:szCs w:val="18"/>
              </w:rPr>
              <w:t xml:space="preserve"> zamykane do czopków/globulek 3g, do miksera EPRUS U500 op. (6 szt. x2=12 otworów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ik- tuba </w:t>
            </w:r>
            <w:r>
              <w:rPr>
                <w:b/>
                <w:bCs/>
                <w:sz w:val="18"/>
                <w:szCs w:val="18"/>
              </w:rPr>
              <w:t>jałowa</w:t>
            </w:r>
            <w:r>
              <w:rPr>
                <w:sz w:val="18"/>
                <w:szCs w:val="18"/>
              </w:rPr>
              <w:t xml:space="preserve"> 100/140ml do miksera recepturowego EPRUS U500 op. 1 sz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 - tuba z tłokiem 100/140ml x 10 szt. do miksera recepturowego EPRUS U500 op. 10 sz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 - tuba z tłokiem 500/600ml do miksera recepturowego EPRUS U500 op. 4 sz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2214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33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2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1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1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52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27:00Z</dcterms:created>
  <dc:creator>personel</dc:creator>
  <dc:description/>
  <cp:keywords/>
  <dc:language>en-US</dc:language>
  <cp:lastModifiedBy>Admin</cp:lastModifiedBy>
  <cp:lastPrinted>2024-06-14T13:31:00Z</cp:lastPrinted>
  <dcterms:modified xsi:type="dcterms:W3CDTF">2024-06-21T07:59:00Z</dcterms:modified>
  <cp:revision>276</cp:revision>
  <dc:subject/>
  <dc:title>Pakiet 1</dc:title>
</cp:coreProperties>
</file>