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 xml:space="preserve">INFORMACJE i WYKAZ DOKUMENTÓW -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4"/>
          <w:szCs w:val="24"/>
          <w:u w:val="none"/>
        </w:rPr>
        <w:t>SFINANSOWANIE PRZEJŚCIOWEGO DEFICYTU BUDŻETU JEDNOSTKI SAMORZĄDU TERYTORIANEGO (JST)</w:t>
      </w:r>
    </w:p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Podmioty, których JST jest udziałowcem/akcjonariuszem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2261"/>
        <w:gridCol w:w="2262"/>
        <w:gridCol w:w="2136"/>
      </w:tblGrid>
      <w:tr>
        <w:trPr>
          <w:trHeight w:val="431" w:hRule="atLeast"/>
        </w:trPr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udziałów [w tys. PLN]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Z Sp. z o.o.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075971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258,2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</w:t>
      </w:r>
      <w:r>
        <w:rPr/>
        <w:t>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2215"/>
        <w:gridCol w:w="2090"/>
        <w:gridCol w:w="1955"/>
        <w:gridCol w:w="1889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>
          <w:trHeight w:val="265" w:hRule="atLeast"/>
        </w:trPr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>Należności z tytułu pożyczek udzielonych przez JST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/>
        <w:tc>
          <w:tcPr>
            <w:tcW w:w="2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S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ka ZUS przejęte po zlikwidowanym SP ZOZ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,6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 rok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 rok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ank Warszawa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 przejęty po zlikwidowanym SP ZOZ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266, 6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 rok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2 rok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</w:t>
      </w:r>
      <w:r>
        <w:rPr/>
        <w:t>, inne formy zaangażowania)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558"/>
        <w:gridCol w:w="1969"/>
        <w:gridCol w:w="1806"/>
        <w:gridCol w:w="2498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 w PLN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28" w:hRule="atLeast"/>
        </w:trPr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Malanów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4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 795,00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Poddębic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3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 187,20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Malanów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5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4 631,86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Wartkowic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6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640 100,00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Malanów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1.12.2032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331 571,38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S Poddębic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9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231 175,27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rb Państw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6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317 179,00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OŚiGW Łódź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11.2029 r.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 368,58 zł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>Łączne zaangażowanie z tytułu wyemitowanych papierów wartościowych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emisj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angażowanie 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17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>Umowy zawarte przez JST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668"/>
        <w:gridCol w:w="1804"/>
        <w:gridCol w:w="1944"/>
      </w:tblGrid>
      <w:tr>
        <w:trPr>
          <w:trHeight w:val="371" w:hRule="atLeast"/>
        </w:trPr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owy z odroczonym terminem płatności dłuższym niż 1 rok, o których mowa w rozporządzeniu Ministra Finansów z dnia 28.12.2011 r. w sprawie szczegółowego sposobu klasyfikacji tytułów dłużnych zaliczanych do państwowego długu publicznego 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estawienie zawartych przez JST umów wsparcia z wyszczególnieniem wspieranego podmiotu, kwoty wsparcia</w:t>
      </w:r>
      <w:r>
        <w:rPr/>
        <w:t xml:space="preserve"> zadłużenia podmiotu zabezpieczonego umową wsparcia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rPr/>
      </w:pPr>
      <w:r>
        <w:rPr/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leżności od właścicieli pojazdów porzuconych na drogach powiatowych (prowadzona windykacj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leżności za zajęcie pasa drogowego 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Informacje na temat farm wiatrowych znajdujących się na terenie JST – proszę podać czy JST pobrało w 2017 r. podatek od nieruchomości na znowelizowanych zasadach, w jakiej był wysokości </w:t>
      </w:r>
      <w:r>
        <w:rPr/>
        <w:t xml:space="preserve"> i jaki posiada plan finansowy na jego zwrot?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rPr/>
      </w:pPr>
      <w:r>
        <w:rPr/>
        <w:t xml:space="preserve">Informacje na temat wiarygodności JST: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9"/>
        <w:gridCol w:w="1668"/>
        <w:gridCol w:w="1942"/>
      </w:tblGrid>
      <w:tr>
        <w:trPr>
          <w:trHeight w:val="371" w:hRule="atLeast"/>
        </w:trPr>
        <w:tc>
          <w:tcPr>
            <w:tcW w:w="6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6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na rachunkach bankowych ciążą zajęcia egzekucyjne? Jeśli TAK proszę o podanie kwoty zajęć egzekucyjnych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6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w ciągu ostatnich 18 m-cy był prowadzony u Państwa program postępowania naprawczego w rozumieniu ustawy o finansach publicznych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deklaracji wekslowej  zostanie złożona kontrasygnata Skarbnika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konsorcjalnego charakteru transakcji - czy JST wyraża zgodę na ustanowienie zabezpieczenia indywidualnie na każdego z uczestników Konsorcjum Bankowego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 xml:space="preserve">Informacje o wykonaniu za poprzedni rok budżetowy [o ile dane nie są ujęte w WPF]: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411 462,00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 813,27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wencja ogólna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845 126,00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773 088,57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489 166,13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6 469,48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 615,40 zł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inwestycyjne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530 231,25 zł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ka jest wartość majątku gminy? (powiatu)                                                             178 825 216,33 zł netto</w:t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"/>
          <w:szCs w:val="2"/>
          <w:u w:val="none"/>
        </w:rPr>
      </w:pPr>
      <w:r>
        <w:rPr>
          <w:rFonts w:cs="Calibri" w:ascii="Calibri" w:hAnsi="Calibri"/>
          <w:b w:val="false"/>
          <w:sz w:val="2"/>
          <w:szCs w:val="2"/>
          <w:u w:val="none"/>
        </w:rPr>
      </w:r>
    </w:p>
    <w:p>
      <w:pPr>
        <w:pStyle w:val="TextBody"/>
        <w:numPr>
          <w:ilvl w:val="0"/>
          <w:numId w:val="5"/>
        </w:numPr>
        <w:spacing w:before="60" w:after="60"/>
        <w:ind w:left="567" w:hanging="283"/>
        <w:jc w:val="left"/>
        <w:rPr/>
      </w:pPr>
      <w:r>
        <w:rPr/>
        <w:t>Informacje o oprocentowaniu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zapis w Umowie „Jeżeli stawka bazowa jest ujemna to przyjmuje się stawkę bazową na poziomie 0,00%”?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o zapisach w umowie:</w:t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90"/>
      </w:tblGrid>
      <w:tr>
        <w:trPr>
          <w:trHeight w:val="143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mawiający wyraża zgodę aby w ogłoszeniu o przetargu lub SIWA znalazły się następujące zapis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Zmiany postanowień umowy o kredyt w rachunku bieżącym, zawartej zgodnie z warunkami procedury zamówienia, mogą nastąpić w przypadku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64"/>
              <w:ind w:left="455" w:hanging="283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niekorzystnej sytuacji płatniczej Zamawiającego, która może zwiększyć ryzyko Banku,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64"/>
              <w:ind w:left="455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obniżenia się wartości przyjętego zabezpieczenia”.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3213100</wp:posOffset>
                </wp:positionV>
                <wp:extent cx="65532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55pt;margin-top:253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3679825</wp:posOffset>
                </wp:positionV>
                <wp:extent cx="65341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264.1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4060825</wp:posOffset>
                </wp:positionV>
                <wp:extent cx="6496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264.1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ane dotyczące oferty:</w:t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90"/>
      </w:tblGrid>
      <w:tr>
        <w:trPr>
          <w:trHeight w:val="4677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3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. W celu wyliczenia ceny prosimy o podanie przewidywalnej ilości operacji jakie będą wykonywane np. w ciągu miesiąca/rok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łaty własne na rachunek w jednostce banku prowadzącej rachune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y gotówkowe z rachunku w jednostce banku prowadzącej rachune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lewy na rachunek bankowy w formie papierowej:</w:t>
            </w:r>
          </w:p>
          <w:p>
            <w:pPr>
              <w:pStyle w:val="Normal"/>
              <w:spacing w:lineRule="auto" w:line="264"/>
              <w:ind w:left="714" w:hanging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prowadzony w banku;</w:t>
            </w:r>
          </w:p>
          <w:p>
            <w:pPr>
              <w:pStyle w:val="Normal"/>
              <w:spacing w:lineRule="auto" w:line="264"/>
              <w:ind w:left="714" w:hanging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prowadzony w innym banku krajow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lewy na rachunek w formie elektronicznej:</w:t>
            </w:r>
          </w:p>
          <w:p>
            <w:pPr>
              <w:pStyle w:val="Normal"/>
              <w:spacing w:lineRule="auto" w:line="264"/>
              <w:ind w:left="714" w:hanging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prowadzony w banku;</w:t>
            </w:r>
          </w:p>
          <w:p>
            <w:pPr>
              <w:pStyle w:val="Normal"/>
              <w:spacing w:lineRule="auto" w:line="264"/>
              <w:ind w:left="714" w:hanging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prowadzony w innym banku krajow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ie opinii bankowych i zaświadcze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458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ie blankietów czekowych.</w:t>
            </w:r>
          </w:p>
          <w:p>
            <w:pPr>
              <w:pStyle w:val="Normal"/>
              <w:spacing w:lineRule="auto" w:line="264"/>
              <w:ind w:left="458" w:hanging="0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87630</wp:posOffset>
                      </wp:positionV>
                      <wp:extent cx="654367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6.9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ind w:left="17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2. W części IV „opis przedmiotu zamówienia” ust. 1 pkt 4 mowa jest o sporządzaniu wyciągów bankowych w formie: papierowej i elektronicznej.  </w:t>
            </w:r>
          </w:p>
          <w:p>
            <w:pPr>
              <w:pStyle w:val="Normal"/>
              <w:spacing w:lineRule="auto" w:line="264"/>
              <w:ind w:left="17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ytanie: czy sporządzanie wyciągów w formie papierowej przez Bank może być wykonywane jedynie w sytuacjach awaryjnych, gdy nie jest możliwe sporządzenie wyciągów w wersji elektronicznej za pomocą systemu bankowości elektronicznej. </w:t>
            </w:r>
          </w:p>
          <w:p>
            <w:pPr>
              <w:pStyle w:val="Normal"/>
              <w:spacing w:lineRule="auto" w:line="264"/>
              <w:ind w:left="17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64"/>
              <w:ind w:left="17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3. Ponieważ Bank nie posiada usługi home-banking czy dopuszczalna jest obsługa bankowości elektronicznej z dostępem przez sieć internet.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7.4. Czy zamawiający udostępni bezpłatnie lokal do prowadzenia placówki bankowej w   siedzibie Zamawiającego?</w:t>
            </w:r>
          </w:p>
          <w:p>
            <w:pPr>
              <w:pStyle w:val="Normal"/>
              <w:ind w:left="604" w:hanging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79" w:hanging="0"/>
              <w:rPr/>
            </w:pPr>
            <w:r>
              <w:rPr>
                <w:rFonts w:cs="Calibri" w:ascii="Calibri" w:hAnsi="Calibri"/>
              </w:rPr>
              <w:t>17.5. Czy w związku ze świadczeniem usługi bankowości elektronicznej nie wymagającej dedykowanego oprogramowania, Zamawiający będzie wymagał zapewnienia bezpłatnego wyposażenia (komputer, monitor, etc)? 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3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/m-c; 876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0/m-c; 5040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ycz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Normal"/>
        <w:spacing w:before="60" w:after="0"/>
        <w:rPr>
          <w:rFonts w:ascii="Calibri" w:hAnsi="Calibri" w:cs="Arial"/>
          <w:b/>
          <w:b/>
          <w:sz w:val="20"/>
          <w:u w:val="none"/>
        </w:rPr>
      </w:pPr>
      <w:r>
        <w:rPr>
          <w:rFonts w:cs="Arial" w:ascii="Calibri" w:hAnsi="Calibri"/>
          <w:b/>
          <w:sz w:val="20"/>
          <w:u w:val="none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18"/>
      </w:tblGrid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ind w:right="88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spacing w:before="60" w:after="6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sz w:val="16"/>
          <w:szCs w:val="16"/>
          <w:u w:val="none"/>
        </w:rPr>
      </w:pPr>
      <w:r>
        <w:rPr>
          <w:rFonts w:cs="Calibri" w:ascii="Calibri" w:hAnsi="Calibri"/>
          <w:sz w:val="16"/>
          <w:szCs w:val="16"/>
          <w:u w:val="none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646"/>
      </w:tblGrid>
      <w:tr>
        <w:trPr>
          <w:trHeight w:val="7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  <w:t>załączono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  <w:t>Rodzaj dokumentu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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Załącznik 10a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Zarządu JST - w sprawie wskazania członków tego organu - uprawnionych do dokonywania czynności prawnych, polegających na zaciąganiu kredytów i pożyczek, zgodnie z zapisami ustawy                            o finansach publ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357" w:hanging="357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dokument nie dotyczy gmin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1" w:hanging="211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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Załącznik 10b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Uchwała Składu Orzekającego </w:t>
            </w:r>
            <w:r>
              <w:rPr>
                <w:rFonts w:cs="Calibri" w:ascii="Calibri" w:hAnsi="Calibri"/>
                <w:b w:val="false"/>
                <w:iCs/>
                <w:sz w:val="20"/>
                <w:u w:val="none"/>
              </w:rPr>
              <w:t>Regionalnej</w:t>
            </w: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 Izby Obrachunkowej w sprawie Opinii o sprawozdaniu                          z wykonania budżetu za ostatni rok budżetowy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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Załącznik 10c,10d,10e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Pełna sprawozdawczość (Rb-27S, Rb–28S, Rb-N i RB-Z) z wykonania budżetu za lata 2018 - 202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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Załącznik 10f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awozdanie opisowe z wykonania budżetu za poprzedni rok budżetowy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WAG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JST na dzień sporządzenia odpowiedzi dysponuje dokumentem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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Załącznik 10g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łna sprawozdawczość (Rb-27S, Rb–28S, Rb-N i RB-Z) za okres bieżący tj. 06.2021 r 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10204" w:leader="none"/>
        </w:tabs>
        <w:ind w:right="-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304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4" w:leader="none"/>
      </w:tabs>
      <w:rPr/>
    </w:pPr>
    <w:r>
      <w:rPr/>
      <w:tab/>
      <w:t xml:space="preserve">                                                                                                                                                             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" w:hanging="4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4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4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4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4" w:hanging="108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4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94" w:hanging="144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5B9BD5"/>
      <w:sz w:val="18"/>
      <w:szCs w:val="18"/>
    </w:rPr>
  </w:style>
  <w:style w:type="character" w:styleId="WW8Num15z0">
    <w:name w:val="WW8Num15z0"/>
    <w:qFormat/>
    <w:rPr>
      <w:b w:val="false"/>
      <w:bCs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Calibri" w:hAnsi="Calibri" w:cs="Calibri"/>
      <w:b/>
      <w:color w:val="008866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b w:val="false"/>
      <w:color w:val="000000"/>
      <w:sz w:val="20"/>
      <w:szCs w:val="2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Webdings" w:hAnsi="Webdings" w:cs="Web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>
      <w:b/>
      <w:color w:val="008866"/>
    </w:rPr>
  </w:style>
  <w:style w:type="character" w:styleId="WW8Num33z0">
    <w:name w:val="WW8Num33z0"/>
    <w:qFormat/>
    <w:rPr>
      <w:b/>
      <w:color w:val="008866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8866"/>
      <w:sz w:val="20"/>
      <w:szCs w:val="20"/>
    </w:rPr>
  </w:style>
  <w:style w:type="character" w:styleId="WW8Num39z0">
    <w:name w:val="WW8Num39z0"/>
    <w:qFormat/>
    <w:rPr>
      <w:i w:val="false"/>
      <w:color w:val="FF0000"/>
      <w:sz w:val="12"/>
      <w:szCs w:val="12"/>
    </w:rPr>
  </w:style>
  <w:style w:type="character" w:styleId="WW8Num41z0">
    <w:name w:val="WW8Num41z0"/>
    <w:qFormat/>
    <w:rPr>
      <w:b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/>
      <w:color w:val="000000"/>
      <w:sz w:val="20"/>
      <w:szCs w:val="20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color w:val="FF0000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12:00Z</dcterms:created>
  <dc:creator>Małgorzata Jankowska-Jagiełło</dc:creator>
  <dc:description/>
  <cp:keywords/>
  <dc:language>en-US</dc:language>
  <cp:lastModifiedBy>Jolanta Wójcik</cp:lastModifiedBy>
  <cp:lastPrinted>2021-07-27T12:00:00Z</cp:lastPrinted>
  <dcterms:modified xsi:type="dcterms:W3CDTF">2021-08-18T07:14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KATEGORIA">
    <vt:lpwstr>Do-uz-wewnetrznego</vt:lpwstr>
  </property>
  <property fmtid="{D5CDD505-2E9C-101B-9397-08002B2CF9AE}" pid="6" name="BPSRefresh">
    <vt:lpwstr>False</vt:lpwstr>
  </property>
</Properties>
</file>