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bookmarkStart w:id="6" w:name="_Hlk64901759"/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bookmarkEnd w:id="6"/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Dostawa ekogroszku na cele grzewcze Urzędu Gminy Jabłonka  i OSP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7" w:name="_Hlk64901893"/>
      <w:bookmarkStart w:id="8" w:name="_Hlk64901893"/>
      <w:bookmarkEnd w:id="8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9" w:name="_Hlk64901893"/>
      <w:bookmarkStart w:id="10" w:name="_Hlk64901893"/>
      <w:bookmarkEnd w:id="10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Start w:id="15" w:name="_Hlk520797217"/>
      <w:bookmarkStart w:id="16" w:name="_Hlk484673536"/>
      <w:bookmarkStart w:id="17" w:name="_Za%25252525C5%2525252582%25252525C4%252"/>
      <w:bookmarkStart w:id="18" w:name="_Oferty_cz%25252525C4%2525252599%2525252"/>
      <w:bookmarkEnd w:id="15"/>
      <w:bookmarkEnd w:id="16"/>
      <w:bookmarkEnd w:id="17"/>
      <w:bookmarkEnd w:id="1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Dostawa ekogroszku na cele grzewcze Urzędu Gminy Jabłonka  i OSP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6T12:37:00Z</dcterms:modified>
  <cp:revision>22</cp:revision>
  <dc:subject/>
  <dc:title>ZATWIERDZAM</dc:title>
</cp:coreProperties>
</file>