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ekogroszku na cele grzewcze Urzędu Gminy Jabłonka  i OSP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świadczam, że nie podlegam wykluczeniu z postępowania na podstawie art. 109 ust. 1 pkt 4, 5 i 7 ustawy Pzp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</w:t>
      </w:r>
      <w:r>
        <w:rPr/>
        <w:t>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ekogroszku na cele grzewcze Urzędu Gminy Jabłonka  i OSP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764328762"/>
      <w:bookmarkStart w:id="22" w:name="__Fieldmark__0_764328762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764328762"/>
      <w:bookmarkStart w:id="24" w:name="__Fieldmark__1_764328762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764328762"/>
      <w:bookmarkStart w:id="26" w:name="__Fieldmark__2_764328762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ekogroszku na cele grzewcze Urzędu Gminy Jabłonka  i OSP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764328762"/>
      <w:bookmarkStart w:id="33" w:name="__Fieldmark__3_764328762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764328762"/>
      <w:bookmarkStart w:id="35" w:name="__Fieldmark__4_764328762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764328762"/>
      <w:bookmarkStart w:id="37" w:name="__Fieldmark__5_764328762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ekogroszku na cele grzewcze Urzędu Gminy Jabłonka  i OSP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1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6T12:36:00Z</dcterms:modified>
  <cp:revision>8</cp:revision>
  <dc:subject/>
  <dc:title>ZATWIERDZAM</dc:title>
</cp:coreProperties>
</file>