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zy wykonywaniu  na rzecz Gminy Jabłonka zamówienia pn.: „Dostawa ekogroszku na cele grzewcze Urzędu Gminy Jabłonka  i OSP”</w:t>
      </w:r>
      <w:r>
        <w:rPr>
          <w:rFonts w:cs="Arial" w:ascii="Arial" w:hAnsi="Arial"/>
          <w:b/>
          <w:bCs/>
          <w:iCs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ekogroszku na cele grzewcze Urzędu Gminy Jabłonka  i OSP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1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6-26T12:36:00Z</dcterms:modified>
  <cp:revision>24</cp:revision>
  <dc:subject/>
  <dc:title>ZATWIERDZAM</dc:title>
</cp:coreProperties>
</file>