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0 do SWZ </w:t>
      </w:r>
    </w:p>
    <w:p>
      <w:pPr>
        <w:pStyle w:val="Normal"/>
        <w:jc w:val="right"/>
        <w:rPr>
          <w:rFonts w:ascii="Cambria" w:hAnsi="Cambria" w:cs="Arial"/>
          <w:b/>
          <w:b/>
          <w:bCs/>
          <w:i/>
          <w:i/>
          <w:sz w:val="36"/>
          <w:szCs w:val="22"/>
        </w:rPr>
      </w:pPr>
      <w:r>
        <w:rPr>
          <w:rFonts w:cs="Arial" w:ascii="Cambria" w:hAnsi="Cambria"/>
          <w:b/>
          <w:bCs/>
          <w:i/>
          <w:sz w:val="36"/>
          <w:szCs w:val="2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/>
        <w:t>PROJEK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wentaryzacji architektoniczno-budowlanej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osady leśnej „ Kozi Rynek” zlokalizowanej w miejscowości         Wilkownia 2 gmina Sztabi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</w:rPr>
        <w:t xml:space="preserve">                  </w:t>
      </w:r>
      <w:r>
        <w:rPr>
          <w:b/>
          <w:sz w:val="36"/>
        </w:rPr>
        <w:t>Inwestor</w:t>
      </w:r>
      <w:r>
        <w:rPr>
          <w:b/>
          <w:sz w:val="28"/>
          <w:szCs w:val="28"/>
        </w:rPr>
        <w:t>:  Nadleśnictwo Augustów</w:t>
      </w:r>
    </w:p>
    <w:p>
      <w:pPr>
        <w:pStyle w:val="Normal"/>
        <w:rPr/>
      </w:pPr>
      <w:r>
        <w:rPr>
          <w:sz w:val="32"/>
        </w:rPr>
        <w:t xml:space="preserve">                                         </w:t>
      </w:r>
      <w:r>
        <w:rPr>
          <w:sz w:val="32"/>
        </w:rPr>
        <w:t xml:space="preserve">16-300 </w:t>
      </w:r>
      <w:r>
        <w:rPr>
          <w:sz w:val="28"/>
        </w:rPr>
        <w:t xml:space="preserve">August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ul. Turystyczna 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 xml:space="preserve">                  </w:t>
      </w:r>
      <w:r>
        <w:rPr>
          <w:b/>
          <w:sz w:val="36"/>
        </w:rPr>
        <w:t>Sporządził:</w:t>
      </w:r>
    </w:p>
    <w:p>
      <w:pPr>
        <w:pStyle w:val="Heading2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Wacław Filipow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WARTOŚĆ  TECZ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Projekt zagospodarowania działki - część graficzna skala 1:1000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2.Opis techniczny osady leśnej Kozi Ryn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Rzut piwnic                      </w:t>
        <w:tab/>
        <w:tab/>
        <w:t xml:space="preserve">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4.Rzut parteru                     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Rzut poddasza                  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Przekrój poprzeczny A-A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Elewacje                           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Heading4"/>
        <w:jc w:val="center"/>
        <w:rPr/>
      </w:pPr>
      <w:r>
        <w:rPr/>
        <w:t>Opis</w:t>
      </w:r>
    </w:p>
    <w:p>
      <w:pPr>
        <w:pStyle w:val="Heading4"/>
        <w:rPr/>
      </w:pPr>
      <w:r>
        <w:rPr/>
        <w:t>do projektu inwentaryzacji architektoniczno-budowlanej budynku mieszkalnego położonego w miejscowości Wilkownia 2 gmina Sztab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ne ogólne obiekt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Budynek mieszkalny jest konstrukcji murowanej na fundamencie żelbetowym, parterowy z poddaszem użytkowym, częściowo podpiwniczony z dachem dwuspadow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ane techniczn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powierzchnia użytkowa                                    176,81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kubatura lokalu                                                 442,02 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Program użytkowy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piwnic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pomieszczenie gospodarcze       5,17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kotłownia</w:t>
        <w:tab/>
        <w:tab/>
        <w:tab/>
        <w:t xml:space="preserve">       7,15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pomieszczenie gospodarcze       2,25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korytarz                                      6,4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 xml:space="preserve">     21</w:t>
      </w:r>
      <w:r>
        <w:rPr>
          <w:sz w:val="28"/>
        </w:rPr>
        <w:t>,</w:t>
      </w:r>
      <w:r>
        <w:rPr>
          <w:b/>
          <w:sz w:val="28"/>
        </w:rPr>
        <w:t>01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- part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pokój dzienny                           21,9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pokój                                        15,19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kuchnia                                     15,5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ppokój                              </w:t>
        <w:tab/>
        <w:t xml:space="preserve">       9,42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łazienka                                      4,7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łapacz powietrza                         4,41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składówka                                      1,45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garderoba                                       4,29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>94</w:t>
      </w:r>
      <w:r>
        <w:rPr>
          <w:sz w:val="28"/>
        </w:rPr>
        <w:t>,</w:t>
      </w:r>
      <w:r>
        <w:rPr>
          <w:b/>
          <w:sz w:val="28"/>
        </w:rPr>
        <w:t>93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poddasz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pokój</w:t>
        <w:tab/>
        <w:t xml:space="preserve">                                       16,74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pokój                                            13,95 m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garderoba                                       5,9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garderoba                                       3,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korytarz                                         8,6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łazienka                                         7,59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pom. gospod                                 4,5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ab/>
        <w:tab/>
        <w:tab/>
        <w:tab/>
        <w:tab/>
        <w:t>60</w:t>
      </w:r>
      <w:r>
        <w:rPr>
          <w:sz w:val="28"/>
        </w:rPr>
        <w:t>,</w:t>
      </w:r>
      <w:r>
        <w:rPr>
          <w:b/>
          <w:sz w:val="28"/>
        </w:rPr>
        <w:t>87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ne konstrukcyjno-materiałow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Ławy fundamentowe i ściany piwnic – żelbetowe, monolityczne, izolacj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zioma na ławach 2x papa na lepiku na gorąc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Strop nad piwnicą konstrukcji żelbetowej  wylewan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Ściany konstrukcyjne gr.murowane z cegły cerami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Stropy nad parterem konstrukcji żelbetowej z elementów prefabrykowa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Ściany działowe na poszczególnych kondygnacjach murowane i szkielet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Tynki wewnętrzne  cem- wap i z płyty gipsowo-kartonow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Pokrycie dachu blacha stalowa powlek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Kanały dymowe murowane z cegły ceramicznej pełnej kl.1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. Posadzki w pomieszczeniach narażonych na wilgoć z terakoty lub gres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układanego na 4cm warstwie szlichty cementowej na izolacji z pap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sfaltowej i smołow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Podłogi z paneli i płytek ceram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. Stolarka okienna i drzwiowa indywidualna drewnian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 Drzwi zewnętrzne drewnia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. Drzwi wewnętrzne drewniane peł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. Rynny i rury spustowe PCV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. Obróbki blacharskie z blachy ocynkowanej powleka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alac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odociągowa z istniejącej sieci gmin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kanalizacyjna do istniejącej przydomowej oczyszczalni ściek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ergetyczna z istniejącej sieci nn napowietr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ogrzewanie z własnego pieca C.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Sporządził</w:t>
      </w:r>
      <w:r>
        <w:rPr>
          <w:b/>
          <w:sz w:val="28"/>
        </w:rPr>
        <w:t>: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30:00Z</dcterms:created>
  <dc:creator>Tomasz Dębowski</dc:creator>
  <dc:description/>
  <cp:keywords/>
  <dc:language>en-US</dc:language>
  <cp:lastModifiedBy>Jakub Jarząbek</cp:lastModifiedBy>
  <cp:lastPrinted>2019-07-24T21:20:00Z</cp:lastPrinted>
  <dcterms:modified xsi:type="dcterms:W3CDTF">2022-10-17T05:48:00Z</dcterms:modified>
  <cp:revision>3</cp:revision>
  <dc:subject/>
  <dc:title>PROJEKT</dc:title>
</cp:coreProperties>
</file>