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 xml:space="preserve">opracowaniu dokumentacji projektowo – kosztorysowej na budowę układu drogowego w Chwaszczynie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4"/>
        <w:gridCol w:w="1528"/>
        <w:gridCol w:w="1192"/>
        <w:gridCol w:w="16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Mapa do celów projektowyc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Projekty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jeden projekt podziału –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koncepcyjny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geologiczne wraz z dokumentacją geotechniczn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Decyzja o środowiskowych uwarunkowaniach zgody na realizację przedsięwzięcia, w tym przygotowanie wszelkich niezbędnych materiałów do jej uzyska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prawny wraz z pozwoleniem wodnoprawnym / zgłoszeniem wodnoprawny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Projekt budowlany (część drogowa wraz z pozostałymi branżami) wraz z wymaganymi uzgodnieniami, decyzjami administracyjnymi i warunkami technicznymi wymaganymi do uzyskania decyzji o zezwoleniu  na realizację inwestycji drogowej (ZRI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>Decyzja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pecyfikacje techniczne wykonania i odbioru robót budowlanych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Kosztorysy inwestorskie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Przedmiary robó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skutków ekonomicznych planowanego przedsięwzięcia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esienie granic na grunc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Cena za jeden punkt graniczny – 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graniczn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do opracowania dokumentacji projektowo – kosztorysowej na budowę układu drogowego w Chwaszczynie jako projektanta branży drogowej skierujemy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b/>
          <w:color w:val="FF0000"/>
          <w:bdr w:val="single" w:sz="4" w:space="0" w:color="000000"/>
          <w:lang w:val="pl-PL"/>
        </w:rPr>
        <w:t xml:space="preserve">                   </w:t>
      </w:r>
      <w:r>
        <w:rPr>
          <w:rFonts w:cs="Arial" w:ascii="Arial" w:hAnsi="Arial"/>
          <w:b/>
          <w:bdr w:val="single" w:sz="4" w:space="0" w:color="000000"/>
          <w:lang w:val="pl-PL"/>
        </w:rPr>
        <w:t>miesięcy</w:t>
      </w:r>
      <w:r>
        <w:rPr>
          <w:rFonts w:cs="Arial" w:ascii="Arial" w:hAnsi="Arial"/>
          <w:i/>
          <w:lang w:val="pl-PL"/>
        </w:rPr>
        <w:t xml:space="preserve"> (min 36 miesięcy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0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0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>nazwa podmiotu udostępniającego zasoby: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/>
      </w:pPr>
      <w:r>
        <w:rPr>
          <w:rFonts w:cs="Arial" w:ascii="Arial" w:hAnsi="Arial"/>
        </w:rPr>
        <w:tab/>
        <w:t xml:space="preserve">informację o zwolnieniu wadium przesłać na adres poczty elektronicznej - </w:t>
      </w:r>
      <w:r>
        <w:rPr>
          <w:rFonts w:cs="Arial" w:ascii="Arial" w:hAnsi="Arial"/>
          <w:b/>
          <w:bCs/>
        </w:rPr>
        <w:t>e-mai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waranta / poręczycie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opracowanej przez projektanta dokumentacji             w zakresie branży drogowej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odbioru dokumentacji przez podmiot na rzecz którego została wykonana usługa </w:t>
            </w:r>
            <w:r>
              <w:rPr>
                <w:rFonts w:cs="Arial" w:ascii="Arial" w:hAnsi="Arial"/>
                <w:color w:val="000000"/>
              </w:rPr>
              <w:t>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zień, miesiąc rok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decyzją </w:t>
      </w:r>
      <w:r>
        <w:rPr>
          <w:rFonts w:eastAsia="Calibri" w:cs="Arial" w:ascii="Arial" w:hAnsi="Arial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Dokumentacja projektowa musi być odebrana protokołem odbioru dokumentacji projektowej lub równoważnym dokumentem w ciągu ostatnich trzech lat przed upływem terminu składania ofert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12-05T12:33:00Z</dcterms:modified>
  <cp:revision>158</cp:revision>
  <dc:subject/>
  <dc:title/>
</cp:coreProperties>
</file>