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6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Yu Gothic" w:hAnsi="Arial Unicode MS;Yu Gothic" w:eastAsia="Arial Unicode MS;Yu Gothic" w:cs="Arial Unicode MS;Yu Gothic"/>
          <w:b/>
          <w:b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Yu Gothic" w:cs="Arial"/>
          <w:i/>
          <w:i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Yu Gothic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Yu Gothic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Przebudowa przejść dla pieszych w Gminie Strzegom” </w:t>
      </w:r>
      <w:r>
        <w:rPr>
          <w:rFonts w:eastAsia="Arial Unicode MS;Yu Gothic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Yu Gothic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Yu Gothic" w:cs="Arial"/>
          <w:b/>
          <w:b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11-07T12:46:00Z</dcterms:modified>
  <cp:revision>88</cp:revision>
  <dc:subject/>
  <dc:title/>
</cp:coreProperties>
</file>