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P.271.17.2023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Podmiotu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Budowa kolumbarium </w:t>
        <w:br/>
        <w:t xml:space="preserve">w ramach zadania pn. „Rozbudowa Cmentarza Komunalnego w Jaworze”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(numer postępowania: ZP.271.17.2023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3-09-28T12:12:00Z</dcterms:modified>
  <cp:revision>2</cp:revision>
  <dc:subject/>
  <dc:title>SIWZ_34_PC_16</dc:title>
</cp:coreProperties>
</file>