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left"/>
        <w:rPr/>
      </w:pPr>
      <w:r>
        <w:rPr>
          <w:rFonts w:cs="Arial Narrow" w:ascii="Arial Narrow" w:hAnsi="Arial Narrow"/>
          <w:b w:val="false"/>
          <w:sz w:val="22"/>
          <w:szCs w:val="22"/>
        </w:rPr>
        <w:t>Nr sprawy: RZP.271.25.2018</w:t>
        <w:tab/>
        <w:tab/>
        <w:tab/>
        <w:tab/>
        <w:tab/>
        <w:tab/>
        <w:tab/>
        <w:t>Załącznik</w:t>
      </w:r>
      <w:r>
        <w:rPr>
          <w:rFonts w:cs="Arial Narrow" w:ascii="Arial Narrow" w:hAnsi="Arial Narrow"/>
          <w:sz w:val="22"/>
          <w:szCs w:val="22"/>
        </w:rPr>
        <w:t xml:space="preserve"> A </w:t>
      </w:r>
      <w:r>
        <w:rPr>
          <w:rFonts w:cs="Arial Narrow" w:ascii="Arial Narrow" w:hAnsi="Arial Narrow"/>
          <w:b w:val="false"/>
          <w:sz w:val="22"/>
          <w:szCs w:val="22"/>
        </w:rPr>
        <w:t>do SIWZ</w:t>
      </w:r>
    </w:p>
    <w:p>
      <w:pPr>
        <w:pStyle w:val="Heading"/>
        <w:spacing w:before="60" w:after="6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Heading"/>
        <w:spacing w:before="60" w:after="60"/>
        <w:rPr/>
      </w:pPr>
      <w:r>
        <w:rPr>
          <w:rFonts w:cs="Arial Narrow" w:ascii="Arial Narrow" w:hAnsi="Arial Narrow"/>
          <w:sz w:val="22"/>
          <w:szCs w:val="22"/>
        </w:rPr>
        <w:t>- Projekt -</w:t>
      </w:r>
    </w:p>
    <w:p>
      <w:pPr>
        <w:pStyle w:val="Heading"/>
        <w:spacing w:before="60" w:after="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mowa na usługę nr RZP.272.25.2018</w:t>
      </w:r>
    </w:p>
    <w:p>
      <w:pPr>
        <w:pStyle w:val="Normal"/>
        <w:spacing w:before="60" w:after="60"/>
        <w:jc w:val="center"/>
        <w:rPr/>
      </w:pPr>
      <w:r>
        <w:rPr>
          <w:rFonts w:cs="Tahoma" w:ascii="Arial Narrow" w:hAnsi="Arial Narrow"/>
          <w:sz w:val="22"/>
          <w:szCs w:val="22"/>
        </w:rPr>
        <w:t>z dnia ………….…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NA ODBIERANIE ODPADÓW KOMUNALNYCH Z TERENU MIASTA KWIDZYNA OD WŁAŚCICIELI NIERUCHOMOŚCI NA KTÓRYCH ZAMIESZKUJĄ MIESZKAŃCY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W rezultacie wyboru oferty w trybie przetargu nieograniczonego zgodnie z ustawą z dnia 29 stycznia 2004 r. Prawo zamówień publicznych (t.j. Dz. U. z 2017 r., poz. 1579 z póź. zm.) pomiędz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Miastem Kwidzyn</w:t>
      </w:r>
      <w:r>
        <w:rPr>
          <w:rFonts w:cs="Arial Narrow" w:ascii="Arial Narrow" w:hAnsi="Arial Narrow"/>
          <w:sz w:val="22"/>
          <w:szCs w:val="22"/>
        </w:rPr>
        <w:t xml:space="preserve"> z siedzibą w Kwidzynie przy ul. Warszawskiej 19, NIP 581 195 61 66 reprezentowanym przez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>Piotra Halagierę – Z-cę Burmistrza Miasta Kwidzyn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wanym dalej „</w:t>
      </w:r>
      <w:r>
        <w:rPr>
          <w:rFonts w:cs="Arial Narrow" w:ascii="Arial Narrow" w:hAnsi="Arial Narrow"/>
          <w:b/>
          <w:sz w:val="22"/>
          <w:szCs w:val="22"/>
        </w:rPr>
        <w:t>Zamawiającym</w:t>
      </w:r>
      <w:r>
        <w:rPr>
          <w:rFonts w:cs="Arial Narrow" w:ascii="Arial Narrow" w:hAnsi="Arial Narrow"/>
          <w:sz w:val="22"/>
          <w:szCs w:val="22"/>
        </w:rPr>
        <w:t xml:space="preserve">”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 Narrow" w:ascii="Arial Narrow" w:hAnsi="Arial Narrow"/>
          <w:sz w:val="22"/>
          <w:szCs w:val="22"/>
        </w:rPr>
        <w:t>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reprezentowaną przez:…………………………………………………………………………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zwaną dalej „</w:t>
      </w:r>
      <w:r>
        <w:rPr>
          <w:rFonts w:cs="Arial Narrow" w:ascii="Arial Narrow" w:hAnsi="Arial Narrow"/>
          <w:b/>
          <w:sz w:val="22"/>
          <w:szCs w:val="22"/>
        </w:rPr>
        <w:t>Wykonawcą</w:t>
      </w:r>
      <w:r>
        <w:rPr>
          <w:rFonts w:cs="Arial Narrow" w:ascii="Arial Narrow" w:hAnsi="Arial Narrow"/>
          <w:sz w:val="22"/>
          <w:szCs w:val="22"/>
        </w:rPr>
        <w:t>”, zawarta została umowa o następującej treśc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1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zleca, a Wykonawca przyjmie do wykonania usługę polegającą na odbieraniu odpadów komunalnych z terenu miasta Kwidzyna od właścicieli nieruchomości na których zamieszkują mieszkańcy.</w:t>
      </w:r>
    </w:p>
    <w:p>
      <w:pPr>
        <w:pStyle w:val="Normal"/>
        <w:numPr>
          <w:ilvl w:val="0"/>
          <w:numId w:val="2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żej wymienioną usługę Wykonawca wykona uwzględniając: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az nieruchomości zamieszkałych (zabudowa jedno i wielorodzinna) – </w:t>
      </w:r>
      <w:r>
        <w:rPr>
          <w:rFonts w:cs="Arial Narrow" w:ascii="Arial Narrow" w:hAnsi="Arial Narrow"/>
          <w:b/>
          <w:sz w:val="22"/>
          <w:szCs w:val="22"/>
        </w:rPr>
        <w:t>załącznik nr 1,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az terenów przynależnych do poszczególnych administratorów - </w:t>
      </w:r>
      <w:r>
        <w:rPr>
          <w:rFonts w:cs="Arial Narrow" w:ascii="Arial Narrow" w:hAnsi="Arial Narrow"/>
          <w:b/>
          <w:sz w:val="22"/>
          <w:szCs w:val="22"/>
        </w:rPr>
        <w:t>załącznik nr 2,</w:t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długość dróg na terenie miasta Kwidzyna - </w:t>
      </w:r>
      <w:r>
        <w:rPr>
          <w:rFonts w:cs="Arial Narrow" w:ascii="Arial Narrow" w:hAnsi="Arial Narrow"/>
          <w:b/>
          <w:sz w:val="22"/>
          <w:szCs w:val="22"/>
        </w:rPr>
        <w:t>załącznik nr 3</w:t>
      </w:r>
      <w:r>
        <w:rPr>
          <w:rFonts w:cs="Arial Narrow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az miejsc rozstawienia pojemników do selektywnej zbiórki – </w:t>
      </w:r>
      <w:r>
        <w:rPr>
          <w:rFonts w:cs="Arial Narrow" w:ascii="Arial Narrow" w:hAnsi="Arial Narrow"/>
          <w:b/>
          <w:sz w:val="22"/>
          <w:szCs w:val="22"/>
        </w:rPr>
        <w:t>załącznik nr 4,</w:t>
      </w:r>
    </w:p>
    <w:p>
      <w:pPr>
        <w:pStyle w:val="Normal"/>
        <w:numPr>
          <w:ilvl w:val="0"/>
          <w:numId w:val="19"/>
        </w:numPr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az nieruchomości, z których odpady zmieszane odbierane będą dwa razy w tygodniu – </w:t>
      </w:r>
      <w:r>
        <w:rPr>
          <w:rFonts w:cs="Arial Narrow" w:ascii="Arial Narrow" w:hAnsi="Arial Narrow"/>
          <w:b/>
          <w:sz w:val="22"/>
          <w:szCs w:val="22"/>
        </w:rPr>
        <w:t>załącznik nr 5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obowiązuje się do wykonywania przedmiotu umowy zgodnie z obowiązującymi przepisami prawa, w szczególności zgodnie z zapisami ustawy o utrzymaniu czystości i porządku w gminach, z zachowaniem należytej starann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uje się do wykonywania wszystkich obowiązków opisanych w SIWZ i Szczegółowym Opisie Przedmiotu Zamówienia, stanowiącym załącznik nr 1 do SIWZ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obowiązany jest sporządzić harmonogram odbioru odpadów i uzgodnić go z Zamawiającym w ciągu 7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dni od daty podpisania umowy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Harmonogram winien obejmować okres od 01.01.2019 r. do 30.11.2019 r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Harmonogram powinien uwzględniać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dbiór odpadów zgodnie z częstotliwością określoną w ust. 31,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biór odpadów z danej nieruchomości powinien zawsze przypadać na ten sam dzień tygodnia. W przypadku, gdy w ustalony dzień tygodnia dla odbioru odpadów przypada dzień ustawowo wolny od pracy, Wykonawca zapewni odbiór odpadów w następnym dniu niebędącym dniem wolnym od pracy lub w dniu poprzedzającym dzień wolny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Harmonogram nie powinien zawierać żadnych dodatkowych treści ponad informacje związane z wykonaniem zamówieni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przekaże Zamawiającemu projekt harmonogramu w formie pliku PDF bez zabezpieczeń i haseł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umieści zatwierdzony przez Zamawiającego harmonogram na własnej stronie internetowej i będzie eksponował go przez cały okres na jaki został przygotowany. 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przekaże zatwierdzony harmonogram właścicielom nieruchomości w terminie 14 dni od daty zaakceptowania przez Zamawiającego: </w:t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- dla zabudowy jednorodzinnej – 1 egzemplarz w formie papierowej dla właściciela nieruchomości, </w:t>
      </w:r>
    </w:p>
    <w:p>
      <w:pPr>
        <w:pStyle w:val="Normal"/>
        <w:ind w:left="708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- dla zabudowy wielorodzinnej – 1 egzemplarz w formie papierowej dla każdego zarządzającego nieruchomością.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dopuszcza możliwość przekazywania harmonogramów do skrzynki pocztowej w zabudowie jednorodzinnej oraz zamieszczania ich na tablicy ogłoszeń w zabudowie wielorodzinnej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134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zastrzega sobie prawo wprowadzenia zmian do harmonogram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Jeżeli do harmonogramu będą wprowadzone zmiany Wykonawca będzie zobowiązany harmonogram ze zmianami przekazać mieszkańcom w terminie 14 dni od zatwierdzenia przez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nieprzewidzianych okoliczności, za zgodą Zamawiającego, dopuszcza się zmianę terminu odbioru odpadów. Wykonawca odpowiedzialny jest w takim przypadku za bieżące poinformowanie Zamawiającego oraz właścicieli nieruchomości o zmianie.</w:t>
      </w:r>
    </w:p>
    <w:p>
      <w:pPr>
        <w:pStyle w:val="Normal"/>
        <w:numPr>
          <w:ilvl w:val="0"/>
          <w:numId w:val="9"/>
        </w:numPr>
        <w:ind w:left="397" w:hanging="39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będzie odbierał odpady selektywnie zebrane z zabudowy jednorodzinnej w oznakowanych workach koloru: niebieskiego, żółtego, zielonego, brązowego i szarego. </w:t>
      </w:r>
    </w:p>
    <w:p>
      <w:pPr>
        <w:pStyle w:val="Normal"/>
        <w:numPr>
          <w:ilvl w:val="0"/>
          <w:numId w:val="9"/>
        </w:numPr>
        <w:ind w:left="397" w:hanging="39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zakupi worki do selektywnej zbiórki odpadów, które będą przekazywane właścicielom nieruchomości w dniu odbioru odpadów. Worki w kolorze niebieskim z napisem ”Papier”, żółtym z napisem „Metale i tworzywa sztuczne”, zielonym z napisem „Szkło”, brązowym z napisem „Bio”, szarym z napisem „Popiół” wykonane będą z polietylenu w rozmiarze 70 x 105 cm /pojemność 120l/. Grubość worków niebieskich, żółtych i zielonych będzie równa 0,035 µm, a brązowych i szarych 0,07 µm. </w:t>
      </w:r>
    </w:p>
    <w:p>
      <w:pPr>
        <w:pStyle w:val="Normal"/>
        <w:numPr>
          <w:ilvl w:val="0"/>
          <w:numId w:val="9"/>
        </w:numPr>
        <w:ind w:left="397" w:hanging="39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pozostawić taką ilość worków koloru niebieskiego, żółtego, zielonego i szarego jaką właściciel nieruchomości wystawił do odbioru. W przypadku worków brązowych maksymalnie 4 sztuki w tygodniu, a przy odbiorze raz na dwa tygodnie 8 sztuk.</w:t>
      </w:r>
    </w:p>
    <w:p>
      <w:pPr>
        <w:pStyle w:val="Normal"/>
        <w:numPr>
          <w:ilvl w:val="0"/>
          <w:numId w:val="9"/>
        </w:numPr>
        <w:ind w:left="397" w:hanging="39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będzie odbierał odpady selektywnie zebrane z zabudowy wielorodzinnej z pojemników oznakowanych napisem „Metale i tworzywa sztuczne”, „Papier”, „Szkło”, „Popiół”. Miejsca rozstawienia pojemników do selektywnej zbiórki odpadów komunalnych określono w </w:t>
      </w:r>
      <w:r>
        <w:rPr>
          <w:rFonts w:cs="Arial Narrow" w:ascii="Arial Narrow" w:hAnsi="Arial Narrow"/>
          <w:b/>
          <w:sz w:val="22"/>
          <w:szCs w:val="22"/>
        </w:rPr>
        <w:t>załączniku nr 4.</w:t>
      </w:r>
    </w:p>
    <w:p>
      <w:pPr>
        <w:pStyle w:val="Normal"/>
        <w:numPr>
          <w:ilvl w:val="0"/>
          <w:numId w:val="9"/>
        </w:numPr>
        <w:ind w:left="397" w:hanging="397"/>
        <w:jc w:val="both"/>
        <w:rPr/>
      </w:pPr>
      <w:r>
        <w:rPr>
          <w:rFonts w:cs="Arial Narrow" w:ascii="Arial Narrow" w:hAnsi="Arial Narrow"/>
          <w:sz w:val="22"/>
          <w:szCs w:val="22"/>
        </w:rPr>
        <w:t>Wykonawca będzie regularnie uzupełniał brakujące lub zniszczone naklejki na pojemnikach do gromadzenia odpadów selektywnych, które otrzyma od Zamawiającego.</w:t>
      </w:r>
    </w:p>
    <w:p>
      <w:pPr>
        <w:pStyle w:val="Normal"/>
        <w:numPr>
          <w:ilvl w:val="0"/>
          <w:numId w:val="9"/>
        </w:numPr>
        <w:ind w:left="397" w:hanging="39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 zakończeniu sezonu grzewczego Wykonawca zamknie na kłódkę pojemniki do gromadzenia popiołu w terminie ostatniego wywozu tej frakcji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Na wniosek właściciela nieruchomości Wykonawca umożliwi kupno lub dzierżawę pojemników na odpady zmieszane oraz dostarczy pojemnik na daną nieruchomość.</w:t>
      </w:r>
    </w:p>
    <w:p>
      <w:pPr>
        <w:pStyle w:val="Normal"/>
        <w:numPr>
          <w:ilvl w:val="0"/>
          <w:numId w:val="9"/>
        </w:numPr>
        <w:ind w:left="397" w:hanging="39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żeli zaistnieje potrzeba dostawienia lub przestawienia pojemników do selektywnej zbiórki odpadów, to Wykonawca wykona to zadanie po otrzymaniu drogą elektroniczną zlecenia od Zamawiającego, w terminie nieprzekraczającym 5 dni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jemniki do selektywnej zbiórki odpadów będą przez Wykonawcę myte i poddawane dezynfekcji w okresie od maja do października nie rzadziej niż raz na trzy miesiące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będzie przeprowadzał dezynfekcję pojemników na odpady zmieszane na wniosek właściciela, za odpłatnością uzgodnioną z właścicielem pojemnik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Naprawy uszkodzonych kółek, mechanizmu otwierania klapy, uzupełnianie ubytków w konstrukcji pojemnika do gromadzenia odpadów selektywnych, itp. drobne naprawy będą wykonywane przez Wykonawcę po otrzymaniu drogą elektroniczną zlecenia od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obowiązany jest we własnym zakresie zapewnić klucze do wiat śmietnikowych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będzie odbierał odpady zmieszane (kod odpadu: 20 03 01) i odpady selektywnie zebrane obejmujące następujące frakcje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dpady ulegające biodegradacji (kod odpadu: 20 02 01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pakowania z papieru i tektury (kod odpadu: 15 01 01)</w:t>
        <w:tab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pakowania ze szkła (kod odpadu: 15 01 07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pakowania z tworzyw sztucznych (kod odpadu: 15 01 02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pakowania wielomateriałowe (kod odpadu: 15 01 05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pakowania z metali (kod odpadu: 15 01 04)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popiół (kod: 20 03 99 ex)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Frakcje określone w podpunktach 4), 5) i 6) gromadzone będą we wspólnym pojemniku/work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obowiązany jest do odbierania wszystkich odpadów komunalnych wskazanych w ust. 25 wytworzonych na terenie nieruchomości na których zamieszkują mieszkańcy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do odbioru choinek wystawionych przy nieruchomościach w okresie od 1 do 31 stycznia 2019 r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do odbierania odpadów komunalnych od godziny 7</w:t>
      </w:r>
      <w:r>
        <w:rPr>
          <w:rFonts w:cs="Arial Narrow" w:ascii="Arial Narrow" w:hAnsi="Arial Narrow"/>
          <w:sz w:val="22"/>
          <w:szCs w:val="22"/>
          <w:u w:val="single"/>
          <w:vertAlign w:val="superscript"/>
        </w:rPr>
        <w:t>00</w:t>
      </w:r>
      <w:r>
        <w:rPr>
          <w:rFonts w:cs="Arial Narrow" w:ascii="Arial Narrow" w:hAnsi="Arial Narrow"/>
          <w:sz w:val="22"/>
          <w:szCs w:val="22"/>
        </w:rPr>
        <w:t xml:space="preserve"> niezależnie od warunków atmosferycznych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ystkie odpady zebrane z terenu miasta Kwidzyna Wykonawca będzie wywoził do RIPOK-u wskazanego przez Zamawiającego. 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wca odebrane z terenu miasta Kwidzyna odpady komunalne jest zobowiązany dostarczyć do RIPOK-u do godz. 18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00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 dni powszednie oraz do godz. 15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00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w soboty, w które Wykonawca będzie odbierał odpady za dzień ustawowo wolny od pracy.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dpady komunalne odbierane będą z następującą częstotliwością: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w zabudowie jednorodzinnej: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dpady komunalne zmieszane odbierane będą w miesiącach od października do marca raz na dwa tygodnie, a od kwietnia do września raz w tygodniu,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odpady komunalne selektywnie zebrane (tj. papier i tektura, tworzywa sztuczne, opakowania wielomateriałowe, metale, szkło) odbierane będą raz na dwa tygodnie,</w:t>
      </w:r>
    </w:p>
    <w:p>
      <w:pPr>
        <w:pStyle w:val="Normal"/>
        <w:numPr>
          <w:ilvl w:val="0"/>
          <w:numId w:val="10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abudowie wielorodzinnej odpady komunalne zmieszane odbierane będą raz w tygodniu, a z nieruchomości określonych w załączniku nr 5 dwa razy w tygodniu. Odpady komunalne selektywnie zebrane odbierane będą z następującą częstotliwością: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tworzywa sztuczne, metale, opakowania wielomateriałowe – dwa razy w tygodniu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szkło – raz na dwa tygodnie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apier i tektura - raz w tygodniu.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piół paleniskowy z zabudowy jedno i wielorodzinnej odbierany będzie w okresie od 1 października do 30 kwietnia z częstotliwością raz na dwa tygodnie.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pady ulegające biodegradacji odbierane będą od marca do maja i od września do listopada z częstotliwością raz na dwa tygodnie, a w miesiącach od czerwca do sierpnia raz w tygodniu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do odbierania odpadów w sposób zapewniający utrzymanie odpowiedniego stanu sanitarnego, w szczególności do zapobiegania wysypywaniu się odpadów z pojemników i worków podczas dokonywania odbioru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do uporządkowania terenu w miejscu wystawienia pojemników i worków z odpadami komunalnymi w przypadku jego zanieczyszczenia wynikającego z przepełnienia pojemnika lub uszkodzenia worka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ę obowiązuje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akaz mieszania selektywnie zebranych odpadów komunalnych ze zmieszanymi odpadami komunalnymi odbieranymi od właścicieli nieruchomości,</w:t>
      </w:r>
    </w:p>
    <w:p>
      <w:pPr>
        <w:pStyle w:val="Normal"/>
        <w:numPr>
          <w:ilvl w:val="0"/>
          <w:numId w:val="2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kaz mieszania ze sobą poszczególnych frakcji selektywnie zebranych odpadów komunalnych (z zastrzeżeniem opisanym w ostatnim zdaniu ust. 25),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abezpieczenie przewożonych odpadów przed wysypaniem w trakcie transportu; w przypadku wysypania Wykonawca zobowiązany jest do natychmiastowego uprzątnięcia odpadów oraz skutków ich wysypania, czyli zabrudzeń, plam, itp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apewni dokonywanie odbioru i transportu odpadów, również w przypadkach, kiedy dojazd do miejsc odbioru odpadów komunalnych będzie utrudniony z powodu prowadzonych remontów dróg, objazdów, itp. W takich przypadkach Wykonawcy nie przysługują roszczenia z tytułu wzrostu kosztów realizacji przedmiotu umowy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sytuacji, gdy wiata śmietnikowa będzie zastawiona i odbiór odpadów nie będzie możliwy, Wykonawca zobowiązany jest do wykonania dokumentacji fotograficznej i niezwłocznego przekazania informacji Zamawiającemu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jest zobowiązany do wykonywania usługi odbioru odpadów komunalnych wyłącznie pojazdami wykazanymi w Załączniku nr 5 do SIWZ (Wykaz sprzętu) z wyjątkiem sytuacji opisanej w ust. 38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 razie awarii pojazdu Wykonawca zobowiązany jest do zapewnienia pojazdu zastępczego, o czym niezwłocznie poinformuje drogą elektroniczną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ponosi odpowiedzialność za zniszczenie lub uszkodzenie pojemników do gromadzenia odpadów należących do właścicieli nieruchomości, powstałych w związku z realizacją przedmiotu umowy, na zasadach określonych w Kodeksie Cywilnym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ponosi odpowiedzialność wobec Zamawiającego i osób trzecich za szkody w mieniu i zdrowiu, powstałe podczas i w związku z realizacją przedmiotu umowy w zakresie określonym w Kodeksie Cywilnym i innych ustawach.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zobowiązany jest do kontroli realizowania przez właściciela nieruchomości obowiązku w zakresie selektywnego zbierania odpadów komunalnych. W sytuacji stwierdzenia odpadów podlegających segregacji w pojemniku, w którym gromadzone są odpady zmieszane, Wykonawca odbierze odpady jako zmieszane. Przed opróżnieniem pojemnika Wykonawca sporządzi dokumentację fotograficzną potwierdzającą ww. nieprawidłowości. W przypadku, gdy Wykonawca stwierdzi, że odpady w workach nie są selektywnie zebrane, są zanieczyszczone innymi odpadami, lub frakcje są ze sobą zmieszane, wówczas oznaczy worek naklejką „nieprawidłowa segregacja” i wykona dokumentację fotograficzną potwierdzającą zaistniały stan rzeczy. Wykonawca o nieprawidłowościach poinformuje Zamawiającego drogą elektroniczną nie później niż w następnym dniu roboczym. Ww. powiadomienie powinno zawierać: datę stwierdzenia nieprawidłowości, adres nieruchomości, opis zastrzeżeń oraz dokumentację fotograficzną wraz z imieniem i nazwiskiem osoby sporządzającej. 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, gdy pojemniki/worki w momencie odbioru odpadów z nieruchomości nie są udostępnione, Wykonawca niezwłocznie (najpóźniej w kolejnym dniu roboczym) drogą elektroniczną zgłosi zaistniałą sytuację Zamawiającemu. Zgłoszenie powinno zawierać dokumentację fotograficzną potwierdzającą ww. fakt wraz z imieniem i nazwiskiem osoby sporządzającej. </w:t>
      </w:r>
    </w:p>
    <w:p>
      <w:pPr>
        <w:pStyle w:val="Normal"/>
        <w:numPr>
          <w:ilvl w:val="0"/>
          <w:numId w:val="9"/>
        </w:numPr>
        <w:tabs>
          <w:tab w:val="left" w:pos="709" w:leader="none"/>
        </w:tabs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zobowiązany jest do przekazywania na bieżąco Zamawiającemu (drogą elektroniczną) adresów nieruchomości, które nie są uwzględnione w </w:t>
      </w:r>
      <w:r>
        <w:rPr>
          <w:rFonts w:cs="Arial Narrow" w:ascii="Arial Narrow" w:hAnsi="Arial Narrow"/>
          <w:b/>
          <w:sz w:val="22"/>
          <w:szCs w:val="22"/>
        </w:rPr>
        <w:t xml:space="preserve">załączniku nr 1, </w:t>
      </w:r>
      <w:r>
        <w:rPr>
          <w:rFonts w:cs="Arial Narrow" w:ascii="Arial Narrow" w:hAnsi="Arial Narrow"/>
          <w:sz w:val="22"/>
          <w:szCs w:val="22"/>
        </w:rPr>
        <w:t>a na których powstają odpady komunalne</w:t>
      </w:r>
      <w:r>
        <w:rPr>
          <w:rFonts w:cs="Arial Narrow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zobowiązany jest do przekazywania na bieżąco Zamawiającemu (drogą elektroniczną) adresów nieruchomości, które są uwzględnione w </w:t>
      </w:r>
      <w:r>
        <w:rPr>
          <w:rFonts w:cs="Arial Narrow" w:ascii="Arial Narrow" w:hAnsi="Arial Narrow"/>
          <w:b/>
          <w:sz w:val="22"/>
          <w:szCs w:val="22"/>
        </w:rPr>
        <w:t xml:space="preserve">załączniku nr 1, </w:t>
      </w:r>
      <w:r>
        <w:rPr>
          <w:rFonts w:cs="Arial Narrow" w:ascii="Arial Narrow" w:hAnsi="Arial Narrow"/>
          <w:sz w:val="22"/>
          <w:szCs w:val="22"/>
        </w:rPr>
        <w:t>a na terenie których nie są wystawiane odpady komunalne (dot. to odpadów zmieszanych oraz segregowanych)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wymaga, aby przez cały okres realizacji umowy Wykonawca dysponował pojazdami oraz bazą magazynowo-transportową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apewni przez cały okres realizacji zamówienia, w uzgodnieniu z Zamawiającym, system monitorowania pracy sprzętu w celu kontroli wykonywanej usługi, obejmujący: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ieżące określenie pozycji pojazdów w oparciu o wykorzystanie systemu GPS i komunikowanie się z nimi w dowolnym momencie w celu odczytu danych,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wzorowanie aktualnej pozycji i przebytej trasy na mapie Kwidzyna (w formie elektronicznej), z dokładnością umożliwiającą jednoznaczne określenie miejsca (adresu) wykonania prac, załadunku i wyładunku odpadów,</w:t>
      </w:r>
    </w:p>
    <w:p>
      <w:pPr>
        <w:pStyle w:val="Normal"/>
        <w:numPr>
          <w:ilvl w:val="0"/>
          <w:numId w:val="16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twarzanie i analizę „historii” pracy sprzętu z okresu realizacji umowy na podstawie danych odczytanych z urządzeń monitorujących pracę sprzętu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agwarantuje wyposażenie Zamawiającego na czas trwania umowy w oprogramowanie zainstalowane na dwóch stanowiskach komputerowych, będących własnością Zamawiającego, umożliwiające: bieżącą kontrolę pracy sprzętu wykorzystywanego przez Wykonawcę do wykonania usług związanych z odbieraniem odpadów komunalnych, z odwzorowaniem na aktualnej cyfrowej mapie Kwidzyna miejsca prowadzenia prac, w zakresie obejmującym co najmniej informacje, o których mowa w ust. 46 niniejszej umowy, poprzez odczyt i analizę danych bezpośrednio z urządzeń monitorujących zamontowanych na sprzęcie, za pośrednictwem sieci internetowej z komputera bazowego (serwera)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przeszkoli dwie osoby wskazane przez Zamawiającego w zakresie obsługi oprogramowania, o którym mowa w ust. 47. Szkolenie musi odbyć się w siedzibie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zastrzega sobie prawo wprowadzenia rozszerzenia systemu informatycznego o kontrolę odbioru odpadów u źródła w trakcie realizacji umowy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awiający zastrzega sobie prawo zmiany ilości punktów odbioru odpadów. Ich ilość w ciągu okresu realizacji zamówienia może wzrosnąć lub zmaleć i jest zależna od złożonych deklaracji przez właścicieli nieruchomości.</w:t>
      </w:r>
    </w:p>
    <w:p>
      <w:pPr>
        <w:pStyle w:val="Normal"/>
        <w:numPr>
          <w:ilvl w:val="0"/>
          <w:numId w:val="9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 zanieczyszczenia przez Wykonawcę trasy przejazdu jest on zobowiązany do natychmiastowego usunięcia zabrudzeń.</w:t>
      </w:r>
    </w:p>
    <w:p>
      <w:pPr>
        <w:pStyle w:val="Normal"/>
        <w:tabs>
          <w:tab w:val="clear" w:pos="709"/>
          <w:tab w:val="left" w:pos="1440" w:leader="none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§ 3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yznaczy Koordynatora Umowy, z którym Zamawiający i mieszkańcy będą mogli kontaktować się bezpośrednio w godzinach od 7</w:t>
      </w:r>
      <w:r>
        <w:rPr>
          <w:rFonts w:cs="Arial Narrow" w:ascii="Arial Narrow" w:hAnsi="Arial Narrow"/>
          <w:sz w:val="22"/>
          <w:szCs w:val="22"/>
          <w:u w:val="single"/>
          <w:vertAlign w:val="superscript"/>
        </w:rPr>
        <w:t>00</w:t>
      </w:r>
      <w:r>
        <w:rPr>
          <w:rFonts w:cs="Arial Narrow" w:ascii="Arial Narrow" w:hAnsi="Arial Narrow"/>
          <w:sz w:val="22"/>
          <w:szCs w:val="22"/>
        </w:rPr>
        <w:t xml:space="preserve"> do 15</w:t>
      </w:r>
      <w:r>
        <w:rPr>
          <w:rFonts w:cs="Arial Narrow" w:ascii="Arial Narrow" w:hAnsi="Arial Narrow"/>
          <w:sz w:val="22"/>
          <w:szCs w:val="22"/>
          <w:u w:val="single"/>
          <w:vertAlign w:val="superscript"/>
        </w:rPr>
        <w:t>00</w:t>
      </w:r>
      <w:r>
        <w:rPr>
          <w:rFonts w:cs="Arial Narrow" w:ascii="Arial Narrow" w:hAnsi="Arial Narrow"/>
          <w:sz w:val="22"/>
          <w:szCs w:val="22"/>
        </w:rPr>
        <w:t xml:space="preserve"> od poniedziałku do piątku oraz w soboty, w które Wykonawca będzie odbierał odpady z terenu miasta Kwidzyna na zlecenie Zamawiającego. Koordynator będzie nadzorował wykonanie Umowy ze strony Wykonawcy. Dane Koordynatora wskazane są w § 14 niniejszej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apewni wyposażenie i utrzymanie biura koordynatora na terenie miasta Kwidzyna przez cały okres trw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uje się do przestrzegania poufności co do informacji pozyskanych w związku z realizacją Umowy, w szczególności do przestrzegania przepisów dotyczących ochrony danych osobowych. Wykonawca nie może wykorzystywać pozyskanych danych w żaden inny sposób lub w innym celu niż do realizacj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uje się do posiadania ubezpieczenia od odpowiedzialności cywilnej z tytułu prowadzonej działalności gospodarczej na kwotę nie mniejszą niż 1 000 000 PLN przez cały okres realizacji Umowy. W terminie 3 dni od daty rozpoczęcia obowiązywania Umowy Wykonawca przedłoży Zamawiającemu kopię umowy ubezpieczenia (polisy). W przypadku gdy umowa obejmuje okres krótszy niż okres realizacji Umowy Wykonawca obowiązany jest do zachowania ciągłości ubezpieczenia na wymaganą kwotę oraz przedkładania kopii kolejnych umów (polis). W przypadku nieprzedłużenia umowy ubezpieczenia (polisy) o której mowa w zdaniu pierwszym, Zamawiający uprawniony jest do zawarcia umowy ubezpieczenia na koszt Wykonawc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, gdy wpisy do rejestrów lub zezwolenia tracą moc obowiązującą, Wykonawca zobowiązany jest do uzyskania nowych wpisów lub zezwoleń oraz przekazania kopii tych dokumentów Zamawiającemu w terminie 21 dni od dnia wykreślenia z rejestru lub wygaśnięcia uprawnień wynikających z zezwoleń, pod rygorem odstąpienia od Umowy objętej niniejszym zamówieniem. </w:t>
      </w:r>
    </w:p>
    <w:p>
      <w:pPr>
        <w:pStyle w:val="Normal"/>
        <w:tabs>
          <w:tab w:val="clear" w:pos="709"/>
          <w:tab w:val="left" w:pos="1440" w:leader="none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4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obowiązuje się do współpracy w celu wykonania Umowy, w szczególności: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półpracy z Wykonawcą przy akceptacji Harmonogramu odbierania odpadów, 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rzekazywania drogą elektroniczną informacji niezbędnych dla prawidłowego wykonywania Umowy, w szczególności informowania o zmianach w liczbie i lokalizacji nieruchomości objętych obowiązkiem odbierania odpadów. </w:t>
      </w:r>
    </w:p>
    <w:p>
      <w:pPr>
        <w:pStyle w:val="Normal"/>
        <w:numPr>
          <w:ilvl w:val="1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zobowiązuje się do zapłaty Wykonawcy wynagrodzenia, na warunkach i w terminach określonych w § 6 niniejszej umowy. </w:t>
      </w:r>
    </w:p>
    <w:p>
      <w:pPr>
        <w:pStyle w:val="Normal"/>
        <w:tabs>
          <w:tab w:val="clear" w:pos="709"/>
          <w:tab w:val="left" w:pos="1440" w:leader="none"/>
          <w:tab w:val="left" w:pos="378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ykonawca jest zobowiązany do przekazywania Zamawiającemu miesięcznych raportów zawierających informacje o: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ilości odebranych odpadów zmieszanych [Mg],</w:t>
      </w:r>
    </w:p>
    <w:p>
      <w:pPr>
        <w:pStyle w:val="Normal"/>
        <w:numPr>
          <w:ilvl w:val="2"/>
          <w:numId w:val="14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lości odpadów selektywnie zebranych [Mg] z podziałem na poszczególne frakcj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Raport, o którym mowa w ust. 1, musi być przekazany w terminie 7 dni po zakończeniu miesiąca, którego dotyczy, w formie papierowej uzgodnionej z Zamawiającym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akceptowany przez Zamawiającego raport miesięczny, potwierdzony protokołem odbioru, będzie podstawą do wystawienia faktury za wykonaną usługę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Wykonawca zobowiązany jest do sporządzania i przesyłania Zamawiającemu drogą elektroniczną raportu dziennego, uwzględniającego ilość odpadów segregowanych oraz zmieszanych przekazanych do RIPOK-u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426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zastrzega sobie prawo wprowadzenia zmian i wymagań dotyczących przekazywania raportów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sporządza sprawozdanie, o którym mowa w art. 9n ustawy z dnia 13 września 1996 r. o utrzymaniu czystości i porządku w gminach. Sprawozdanie Wykonawca przekaże Burmistrzowi Miasta Kwidzyna zgodnie z terminami wskazanymi w ustawie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zobowiązany jest do przekazania Zamawiającemu informacji, w formie pisemnej, o ilości oraz pojemności rozstawionych na terenie miasta pojemników na odpady zmieszane na koniec pierwszego półrocza 2019 r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426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 trakcie realizacji przedmiotu zamówienia okaże na żądanie Zamawiającego wszystkie dokumenty potwierdzające wykonywanie przedmiotu umowy zgodnie z określonymi przez Zamawiającego wymaganiami i przepisami prawa.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left" w:pos="378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Łączne wynagrodzenie wynosi ………………..zł brutto (cena oferty)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left" w:pos="3780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 usługi określone w § 1 ust. 1 Wykonawca otrzyma podstawowe wynagrodzenie ryczałtowe w wysokości miesięcznej </w:t>
      </w:r>
      <w:r>
        <w:rPr>
          <w:rFonts w:cs="Arial Narrow" w:ascii="Arial Narrow" w:hAnsi="Arial Narrow"/>
          <w:b/>
          <w:sz w:val="22"/>
          <w:szCs w:val="22"/>
        </w:rPr>
        <w:t>…………………</w:t>
      </w:r>
      <w:r>
        <w:rPr>
          <w:rFonts w:cs="Arial Narrow" w:ascii="Arial Narrow" w:hAnsi="Arial Narrow"/>
          <w:sz w:val="22"/>
          <w:szCs w:val="22"/>
        </w:rPr>
        <w:t xml:space="preserve"> PLN brutto (słownie: ………………………………) w tym 8 % podatek VAT.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160" w:leader="none"/>
          <w:tab w:val="left" w:pos="378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W okresie od 1 kwietnia do 30 września 2019 r. Wykonawca otrzyma wynagrodzenie dodatkowe z tytułu zwiększonej częstotliwości odbioru odpadów zmieszanych w zabudowie jednorodzinnej w wysokości miesięcznej ……………………..PLN brutto (słownie:……………………) w tym 8 % podatek VAT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, gdyby w czasie obowiązywania niniejszej umowy nastąpiła zmiana wysokości stawek podatku od towarów i usług za usługi objęte umową, to wynagrodzenie, o którym mowa w ust. 1 ulegnie odpowiedniej zmianie a wysokość nowego wynagrodzenia strony potwierdzą w stosownym aneksie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a świadczone usługi Wykonawca wystawiać będzie na koniec każdego miesiąca fakturę, płatną przelewem po wykonaniu przedmiotu umowy i dokonaniu jego odbioru /raport miesięczny/ przez Zamawiającego potwierdzonego protokołem odbioru, nie później niż w terminie 14 dni licząc od dnia złożenia faktury przez Wykonawcę w siedzibie Zamawiającego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wystawienia przez Wykonawcę faktury VAT niezgodnie z Umową lub obowiązującymi przepisami prawa, Zamawiający ma prawo do wstrzymania płatności do czasu wyjaśnienia przez Wykonawcę przyczyn oraz usunięcia tej niezgodności a także w razie potrzeby otrzymania faktury lub noty korygującej VAT, bez obowiązku płacenia odsetek za ten okres.</w:t>
      </w:r>
    </w:p>
    <w:p>
      <w:pPr>
        <w:pStyle w:val="Normal"/>
        <w:numPr>
          <w:ilvl w:val="0"/>
          <w:numId w:val="18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ystkie kwoty należne Zamawiającemu, w szczególności z tytułu kar umownych, mogą być potrącane z płatności realizowanych na rzecz Wykonawcy.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22"/>
          <w:szCs w:val="22"/>
        </w:rPr>
        <w:t>§ 7</w:t>
      </w:r>
    </w:p>
    <w:p>
      <w:pPr>
        <w:pStyle w:val="Normal"/>
        <w:numPr>
          <w:ilvl w:val="0"/>
          <w:numId w:val="2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może powierzyć wykonanie części zamówienia Podwykonawcy. Przez umowę o podwykonawstwo należy rozumieć umowę w formie pisemnej o charakterze odpłatnym, której przedmiotem są usługi stanowiące przedmiot niniejszej Umowy, zawartą między Wykonawcą a innym podmiotem (Podwykonawcą). 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ykonawca jest obowiązany, w trakcie realizacji niniejszej Umowy do przedłożenia Zamawiającemu poświadczonej za zgodność z oryginałem kopii umowy o podwykonawstwo w terminie 7 dni od daty jej zawarcia. Za opóźnienie w dotrzymaniu tego terminu Zamawiający naliczy Wykonawcy karę umowną w wysokości 50 zł za każdy dzień opóźnienia. 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rmin zapłaty wynagrodzenia Podwykonawcy przewidziany w umowie o podwykonawstwo nie może być dłuższy niż termin płatności określony dla Wykonawcy w niniejszej umowie, potwierdzający wykonanie zleconych Podwykonawcy usług stanowiących przedmiot niniejszej Umowy. 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, gdy termin, o którym mowa w ust. 3 jest dłuższy, Zamawiający poinformuje o tym Wykonawcę i wezwie go do doprowadzenia do zmiany tej umowy w terminie 7 dni od daty otrzymania wezwania pod rygorem naliczenia kary umownej w wysokości 100 zł za każdy dzień opóźnienia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jest zobowiązany do terminowego dokonywania zapłat wynagrodzenia należnego Podwykonawcy. Wykonawca w terminie 7 dni od daty zapłaty przedłoży Zamawiającemu dowód zapłaty oraz kopię faktury lub rachunku stanowiących podstawę do zapłaty. Za opóźnienie w dotrzymaniu tego terminu Zamawiający naliczy Wykonawcy karę umowną w wysokości 100 zł za każdy dzień opóźnienia. Jeżeli w terminie określonym w Umowie o podwykonawstwo Wykonawca nie zapłaci w całości wymaganego wynagrodzenia przysługującego Podwykonawcy, Podwykonawca może zwrócić się z żądaniem zapłaty tego wynagrodzenia bezpośrednio do Zamawiającego. Kwotę wynagrodzenia, o której mowa wyżej, zapłaconą Podwykonawcy, Zamawiający potrąci z wynagrodzenia należnego Wykonawcy.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dwykonawcą, na którego zasoby powoływał się Wykonawca w złożonej ofercie, jest: ……………………………. </w:t>
      </w:r>
    </w:p>
    <w:p>
      <w:pPr>
        <w:pStyle w:val="Normal"/>
        <w:numPr>
          <w:ilvl w:val="0"/>
          <w:numId w:val="22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żeli Wykonawca zamierza zmienić albo zrezygnować z Podwykonawcy, to Wykonawca jest obowiązany wykazać Zamawiającemu, iż proponowany inny Podwykonawca lub Wykonawca samodzielnie spełnia je w stopniu nie mniejszym niż wymagany w trakcie postępowania o udzielenie zamówienia. 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Wykonawca ponosi wobec Zamawiającego pełną odpowiedzialność za usługi, które wykonuje przy pomocy Podwykonawców. Zlecenie wykonania części prac Podwykonawcom nie zmienia zobowiązań Wykonawcy uchybienia i zaniedbania Podwykonawców i ich prac. Wykonawca jest odpowiedzialny za działania, uchybienia i zaniedbania Podwykonawców i ich pracowników w takim samym stopniu, jakby to były działania Wykonawcy.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Usługi powierzone Podwykonawcy przez Wykonawcę nie mogą zostać powierzone przez Podwykonawcę osobie trzeciej bez uprzedniej zgody Zamawiającego wyrażonej na piśmie pod rygorem nieważności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8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jest zobowiązany do zapłaty na rzecz Zamawiającego kary umownej: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sokości 1 000 PLN za każdy ujawniony przypadek nie przekazania w dniu odbioru odebranych odpadów komunalnych zmieszanych i selektywnie zebranych do RIPOK-u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sokości 500 PLN za przekazanie nierzetelnego raportu miesięcznego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wysokości 100 PLN za każdy dzień opóźnienia w złożeniu raportu miesięcznego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sokości 300 PLN za każdy przypadek nieodebrania lub odebrania odpadów z nieruchomości objętej obowiązkiem odbierania odpadów w terminie niezgodnym z harmonogramem; kara będzie naliczana jako iloczyn kwoty 300 PLN oraz ilość gospodarstw domowych od których nie odebrano odpadów lub odebrano odpady w terminie niezgodnym z harmonogramem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sokości 500 PLN za każdy dzień, w którym, z przyczyn nieleżących po stronie Zamawiającego, system monitorowania pracy sprzętu odbierającego odpady nie działał lub w którym nie było możliwe bieżące kontrolowanie przez Zamawiającego pracy sprzętu wykorzystywanego do wykonywania usług związanych z odbieraniem odpadów, trwające co najmniej 2 godziny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wysokości 300 PLN za każdy dzień zwłoki w dostarczeniu Zamawiającemu projektu harmonogramu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sokości 5 000 PLN za niedostarczenie właścicielom nieruchomości harmonogramu zaakceptowanego przez Zamawiającego. Za równoznaczne z niedostarczeniem harmonogramu uważa się sytuację w której spośród 50 wybranych przez Zamawiającego właścicieli nieruchomości więcej niż 25 osób oświadczyło, iż nie otrzymało od Wykonawcy harmonogramu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wysokości 100 PLN za każdy rozpoczęty dzień opóźnienia w przedłożeniu Zamawiającemu harmonogramu odbioru odpadów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sokości 1 000 PLN za każdy przypadek stwierdzenia, że pojazd Wykonawcy nie jest czytelnie oznakowany nazwą przedsiębiorcy z danymi teleadresowymi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wysokości 500 zł za każdy dzień, w którym pojazd Wykonawcy po zakończonej pracy nie parkował na terenie bazy magazynowo-transportowej,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wysokości 1 000 PLN za dzień w którym Wykonawca świadczył przedmiotową usługę pojazdem niewykazanym w Załączniku nr 5 do SIWZ (Wykaz sprzętu)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sokości 300 PLN za każdy przypadek nie umieszczenia harmonogramu na stronie internetowej Wykonawcy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wysokości 300 PLN za każdy przypadek nieuprzątnięcia i nieodebrania odpadów z miejsc ich gromadzenia, które nie zostały umieszczone w pojemniku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wysokości 2 000 PLN za niewywiązanie się z zapisu umowy § 2 ust. 51,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wysokości 50 PLN za każdy dzień opóźnienia w dostawieniu lub przestawieniu pojemników do selektywnej zbiórki odpadów, 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w wysokości 100 PLN za każdy przypadek gdzie Koordynator będzie niedostępny do kontaktu z mieszkańcami lub z Zamawiającym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w wysokości 300 PLN za każdy przypadek niewywiązania się z zapisu umowy w § 2 ust. 41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w wysokości 300 PLN za każdy przypadek niewywiązania się z zapisu umowy w § 2 ust. 43 i 44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w wysokości 50 PLN za każdy przypadek niewywiązania się z zapisu umowy w § 2 ust. 21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w wysokości 500 PLN za każdy przypadek niewywiązania się z zapisu umowy w § 5 ust. 7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  <w:u w:val="single"/>
        </w:rPr>
      </w:pPr>
      <w:r>
        <w:rPr>
          <w:rFonts w:cs="Arial Narrow" w:ascii="Arial Narrow" w:hAnsi="Arial Narrow"/>
          <w:sz w:val="22"/>
          <w:szCs w:val="22"/>
        </w:rPr>
        <w:t>w wysokości 100 PLN za każdy dzień opóźnienia w realizacji zapisu umowy w § 3 ust. 1 i 2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sokości 2000 PLN w sytuacji, gdy na 14 dni przed rozpoczęciem realizacji umowy Zamawiający stwierdzi, że pracownicy Wykonawcy nie znają topografii miasta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sokości 50 PLN za każdy stwierdzony przypadek nieznajomości topografii miasta przez pracowników Wykonawcy w trakcie realizacji umowy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wysokości 100 PLN za każdy przypadek niewywiązania się z zapisu umowy w § 2 ust. 23,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360" w:leader="none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wysokości 10% wynagrodzenia ustalonego w umowie w § 6 ust. 1 za odstąpienie od umowy z przyczyn zależnych od Wykonawcy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eżeli Wykonawca z jakiegoś powodu nie wykona usługi w całości lub w jej części zgodnie z umową, to poza innymi działaniami przewidzianymi prawem, Zamawiający może zlecić wykonanie całej usługi lub jej części niewłaściwie wykonanej innemu Wykonawcy. Koszty i opłaty poniesione z tego tytułu przez Zamawiającego pokryje Wykonawca lub zostaną potrącone z kwoty należnej Wykonawcy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Zamawiający może dochodzić na zasadach ogólnych odszkodowania przewyższającego wysokość zastrzeżonych kar umownych.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yraża zgodę na potrącenie przez Zamawiającego naliczonych przez niego kar umownych z wynagrodzenia należnego Wykonawcy.</w:t>
      </w:r>
    </w:p>
    <w:p>
      <w:pPr>
        <w:pStyle w:val="Normal"/>
        <w:widowControl w:val="false"/>
        <w:suppressAutoHyphens w:val="true"/>
        <w:ind w:left="360" w:hanging="0"/>
        <w:jc w:val="center"/>
        <w:rPr>
          <w:rFonts w:ascii="Arial Narrow" w:hAnsi="Arial Narrow" w:cs="Arial Narrow"/>
          <w:kern w:val="2"/>
          <w:sz w:val="22"/>
          <w:szCs w:val="22"/>
          <w:lang w:eastAsia="en-US"/>
        </w:rPr>
      </w:pPr>
      <w:r>
        <w:rPr>
          <w:rFonts w:cs="Arial Narrow" w:ascii="Arial Narrow" w:hAnsi="Arial Narrow"/>
          <w:kern w:val="2"/>
          <w:sz w:val="22"/>
          <w:szCs w:val="22"/>
          <w:lang w:eastAsia="en-US"/>
        </w:rPr>
        <w:t>§ 9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Usługi, tj. te czynności, które zostały wskazane w opisie przedmiotu zamówienia będą świadczone przez osoby zatrudnione na podstawie umowy o pracę, zgodnie z oświadczeniem Wykonawcy złożonym na Formularzu Ofert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357" w:hanging="357"/>
        <w:jc w:val="both"/>
        <w:rPr/>
      </w:pPr>
      <w:r>
        <w:rPr>
          <w:rFonts w:cs="Arial Narrow" w:ascii="Arial Narrow" w:hAnsi="Arial Narrow"/>
          <w:kern w:val="2"/>
          <w:sz w:val="22"/>
          <w:szCs w:val="22"/>
          <w:lang w:eastAsia="en-US"/>
        </w:rPr>
        <w:t>Na etapie realizacji umowy Zamawiający może żądać okresowego przedstawiania listy osób zatrudnionych na umowę o pracę wraz ze stosowną informacją z ZUS potwierdzającą odpowiednią ilość osób zatrudnionych na umowę o pracę, za które odprowadzane są składki ubezpieczeniowe. Żądanie Zamawiający przekaże Wykonawcy na piśmie, zastrzegając co najmniej 7 dniowy termin na przedstawienie ww. listy.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357" w:hanging="357"/>
        <w:jc w:val="both"/>
        <w:rPr>
          <w:rFonts w:ascii="Arial Narrow" w:hAnsi="Arial Narrow" w:cs="Arial Narrow"/>
          <w:kern w:val="2"/>
          <w:sz w:val="22"/>
          <w:szCs w:val="22"/>
          <w:lang w:eastAsia="en-US"/>
        </w:rPr>
      </w:pPr>
      <w:r>
        <w:rPr>
          <w:rFonts w:cs="Arial Narrow" w:ascii="Arial Narrow" w:hAnsi="Arial Narrow"/>
          <w:kern w:val="2"/>
          <w:sz w:val="22"/>
          <w:szCs w:val="22"/>
          <w:lang w:eastAsia="en-US"/>
        </w:rPr>
        <w:t xml:space="preserve">Zamawiający w każdym czasie, w szczególności w przypadku podejrzenia lub stwierdzenia w trakcie realizacji zamówienia zatrudnienia osób w innej formie niż określonej w art. 22 § 1* ustawy z dnia 26 czerwca 1974 r. – Kodeks pracy (Kp), zastrzega sobie prawo do zawnioskowania o przeprowadzenie kontroli przez Państwową Inspekcję Pracy (PIP). 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ind w:left="357" w:hanging="357"/>
        <w:jc w:val="both"/>
        <w:rPr>
          <w:rFonts w:ascii="Arial Narrow" w:hAnsi="Arial Narrow" w:cs="Arial Narrow"/>
          <w:kern w:val="2"/>
          <w:sz w:val="22"/>
          <w:szCs w:val="22"/>
          <w:lang w:eastAsia="en-US"/>
        </w:rPr>
      </w:pPr>
      <w:r>
        <w:rPr>
          <w:rFonts w:cs="Arial Narrow" w:ascii="Arial Narrow" w:hAnsi="Arial Narrow"/>
          <w:kern w:val="2"/>
          <w:sz w:val="22"/>
          <w:szCs w:val="22"/>
          <w:lang w:eastAsia="en-US"/>
        </w:rPr>
        <w:t xml:space="preserve">W przypadku potwierdzenia przez PIP nie przestrzegania zatrudnienia przez Wykonawcę lub podwykonawcę na podstawie umowy o pracę osób wykonujących czynności w zakresie realizacji zamówienia, których wykonanie polega na wykonywaniu pracy w sposób określony w art. 22 § 1* Kp, Wykonawca będzie zobowiązany do zapłacenia kary umownej Zamawiającemu, niezależnie od kar nałożonych przez PIP, w wysokości 10 000,00 zł za każdą osobę niezatrudnioną na podstawie umowy o pracę w sposób określony w art. 22 § 1* Kp. </w:t>
      </w:r>
    </w:p>
    <w:p>
      <w:pPr>
        <w:pStyle w:val="Normal"/>
        <w:widowControl w:val="false"/>
        <w:suppressAutoHyphens w:val="true"/>
        <w:ind w:left="360" w:hanging="0"/>
        <w:jc w:val="both"/>
        <w:rPr/>
      </w:pPr>
      <w:r>
        <w:rPr>
          <w:rFonts w:cs="Arial Narrow" w:ascii="Arial Narrow" w:hAnsi="Arial Narrow"/>
          <w:kern w:val="2"/>
          <w:sz w:val="22"/>
          <w:szCs w:val="22"/>
          <w:lang w:eastAsia="en-US"/>
        </w:rPr>
        <w:t>*art. 22 § 1 Kp: Przez nawiązanie stosunku pracy pracownik zobowiązuje się do wykonywania pracy określonego rodzaju na rzecz pracodawcy i pod jego kierownictwem oraz w miejscu i czasie wyznaczonym przez pracodawcę, a pracodawca - do zatrudniania pracownika za wynagrodzeniem.</w:t>
      </w:r>
    </w:p>
    <w:p>
      <w:pPr>
        <w:pStyle w:val="Normal"/>
        <w:jc w:val="center"/>
        <w:rPr>
          <w:rFonts w:ascii="Arial Narrow" w:hAnsi="Arial Narrow" w:cs="Arial Narrow"/>
          <w:kern w:val="2"/>
          <w:sz w:val="22"/>
          <w:szCs w:val="22"/>
          <w:lang w:eastAsia="en-US"/>
        </w:rPr>
      </w:pPr>
      <w:r>
        <w:rPr>
          <w:rFonts w:cs="Arial Narrow" w:ascii="Arial Narrow" w:hAnsi="Arial Narrow"/>
          <w:kern w:val="2"/>
          <w:sz w:val="22"/>
          <w:szCs w:val="22"/>
          <w:lang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10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before="6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wnosi na dzień podpisania niniejszej umowy zabezpieczenie należytego jej wykonania w wysokości: ........................ zł (słownie złotych: .....................................) w formie: ........................................... 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before="60" w:after="0"/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bezpieczenie należytego wykonania umowy zostanie zwolnione w terminie 30 dni od dnia przekazania przez Wykonawcę raportu, o którym mowa w § 5 ust. 1 za listopad 2019 roku. Zwrot dokumentu zabezpieczenia nastąpi w terminie 30 dni od dnia wykonania zamówienia i uznania przez Zamawiającego za należycie wykonane. </w:t>
      </w:r>
    </w:p>
    <w:p>
      <w:pPr>
        <w:pStyle w:val="Normal"/>
        <w:tabs>
          <w:tab w:val="clear" w:pos="709"/>
          <w:tab w:val="left" w:pos="3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§ 11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mawiający ma prawo odstąpić od umowy, </w:t>
      </w:r>
      <w:r>
        <w:rPr>
          <w:rFonts w:cs="Arial Narrow" w:ascii="Arial Narrow" w:hAnsi="Arial Narrow"/>
          <w:b/>
          <w:sz w:val="22"/>
          <w:szCs w:val="22"/>
        </w:rPr>
        <w:t>j</w:t>
      </w:r>
      <w:r>
        <w:rPr>
          <w:rFonts w:cs="Arial Narrow" w:ascii="Arial Narrow" w:hAnsi="Arial Narrow"/>
          <w:sz w:val="22"/>
          <w:szCs w:val="22"/>
        </w:rPr>
        <w:t xml:space="preserve">eżeli Wykonawca narusza w sposób istotny postanowienia umowy. Oświadczenie o odstąpieniu może być złożone w terminie 30 dni od dnia powzięcia wiadomości o przyczynach stanowiących podstawę odstąpienia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Oprócz wypadków wymienionych w Kodeksie Cywilnym Zamawiającemu przysługuje prawo do odstąpienia od umowy w następujących sytuacjach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razie, gdy Wykonawca nie rozpocznie realizacji usług w terminie określonym umową bez uzasadnionych przyczyn oraz nie kontynuuje ich pomimo wezwania przez Zamawiającego złożonego na piśmie. Z prawa odstąpienia Zamawiający może skorzystać do 31 stycznia 2019 r.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utraty przez Wykonawcę prawa do wykonywania działalności będącej przedmiotem niniejszej umowy, z zastrzeżeniem § 3 ust. 5 niniejszej umow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przypadku niewykonywania przez Wykonawcę obowiązków wynikających z ustawy z dnia 13 września 1996 r. o utrzymaniu czystości i porządku w gminach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jeśli wobec Wykonawcy zostanie wszczęte postępowanie egzekucyjne, które w ocenie Zamawiającego może uniemożliwić prawidłowe i terminowe wykonanie przedmiotu umowy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onawca przerwał świadczenie usług i przerwa ta trwa dłużej niż 7 dni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arunkiem odstąpienia przez Zamawiającego od Umowy w przypadkach opisanych w ust. 2 pkt 2, 3 i 6 niniejszej umowy jest uprzednie wezwanie Wykonawcy do wykonywania swoich obowiązków oraz wyznaczenie w tym celu dodatkowego trzydniowego terminu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stwierdzenia przez Zamawiającego, że Wykonawca nie wykonuje usług z należytą starannością, Zamawiający może wypowiedzieć umowę za siedmiodniowym wypowiedzeniem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stąpienie od Umowy powinno nastąpić na piśmie oraz zawierać uzasadnienie. Odstąpienie od Umowy wywiera skutek ex nunc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 przypadku odstąpienia od realizacji umowy przez którąś ze stron Wykonawcy przysługuje wynagrodzenie tylko za zrealizowaną część usług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12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720" w:hanging="72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Umowa zostaje zawarta na czas </w:t>
      </w:r>
      <w:r>
        <w:rPr>
          <w:rFonts w:cs="Arial Narrow" w:ascii="Arial Narrow" w:hAnsi="Arial Narrow"/>
          <w:b/>
          <w:sz w:val="22"/>
          <w:szCs w:val="22"/>
        </w:rPr>
        <w:t>od dnia 01.01.2019 r. do dnia 30.11.2019 r.</w:t>
      </w:r>
    </w:p>
    <w:p>
      <w:pPr>
        <w:pStyle w:val="Normal"/>
        <w:numPr>
          <w:ilvl w:val="0"/>
          <w:numId w:val="2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trony ustalają, że raport miesięczny za usługi objęte przedmiotem niniejszej umowy za miesiąc listopad</w:t>
      </w:r>
      <w:r>
        <w:rPr>
          <w:rFonts w:cs="Arial Narrow" w:ascii="Arial Narrow" w:hAnsi="Arial Narrow"/>
          <w:color w:val="FF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2019 r. zostanie przez Wykonawcę przekazany w terminie do 7 grudnia 2019 r. 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13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miana postanowień niniejszej Umowy w stosunku do treści oferty Wykonawcy w zakresie wynagrodzenia, o którym mowa w § 6 ust. 1 niniejszej umowy dopuszczalna jest w przypadku: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miany wysokości innych opłat wynikających wprost z przepisów prawa a mających istotny wpływ na koszty świadczenia usługi,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innej zmiany prawa powszechnie obowiązującego wpływającej na zasady odbierania i zagospodarowania odpadów,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stąpienia na wniosek Zamawiającego od realizacji części zamówienia i związanej z tym zmiany wynagrodzenia, pod warunkiem wystąpienia obiektywnych okoliczności, których Zamawiający nie mógł przewidzieć na etapie przygotowania postępowania, a które powodują, że wykonanie przedmiotu zamówienia bez ograniczenia zakresu zamówienia, powodowałoby dla Zamawiającego niekorzystne skutki z uwagi na zamierzony cel realizacji przedmiotu zamówienia i związane z tym racjonalne wydatkowanie środków publicznych, </w:t>
      </w:r>
    </w:p>
    <w:p>
      <w:pPr>
        <w:pStyle w:val="Normal"/>
        <w:numPr>
          <w:ilvl w:val="1"/>
          <w:numId w:val="13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prowadzenia zmian w stosunku do Opisu Przedmiotu Zamówienia w zakresie wykonania prac niewykraczających poza zakres przedmiotu zamówienia, w sytuacji konieczności zwiększenia usprawnienia procesu realizacji zamówienia, </w:t>
      </w:r>
    </w:p>
    <w:p>
      <w:pPr>
        <w:pStyle w:val="Normal"/>
        <w:ind w:left="36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W przypadku wzrostu stawek lub cen wymienionych w ust. 1 pkt 1) – 4) Wykonawca przedstawi Zamawiającemu szczegółową analizę ich wpływu na cenę oferty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związku ze wskazanymi w ust. 1 okolicznościami dopuszczalne jest zmniejszenie lub zwiększenie wynagrodzenia, przy czym zwiększenie wynagrodzenia dopuszczalne jest o kwotę nie większą niż udokumentowany wzrost kosztów świadczenia usługi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elkie zmiany do niniejszej umowy wymagają pod rygorem nieważności formy pisemnej.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 trakcie trwania niniejszej umowy Wykonawca zobowiązuje się do pisemnego powiadamiania Zamawiającego o: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mianie siedziby lub nazwy firmy,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mianie osób reprezentujących,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głoszeniu upadłości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głoszeniu likwidacji,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wieszenia działalności,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szczęcia postępowania układowego, w którym uczestniczy Wykonawca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14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Wszelkie zawiadomienia, zapytania lub informacje odnoszące się do lub wynikające z realizacji przedmiotu umowy, wymagają formy pisemnej (dopuszcza się drogę elektroniczną)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isma Stron powinny powoływać się na tytuł umowy i jej numer. Za datę otrzymania dokumentów, o których mowa w ust. 1, Strony uznają dzień ich przekazania pocztą elektroniczną lub faksem, jeżeli ich treść zostanie niezwłocznie potwierdzona pisemnie, chyba że postanowienia Umowy stanowią inaczej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 Narrow" w:ascii="Arial Narrow" w:hAnsi="Arial Narrow"/>
          <w:sz w:val="22"/>
          <w:szCs w:val="22"/>
        </w:rPr>
        <w:t>Korespondencję należy kierować na wskazane adres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  <w:u w:val="single"/>
        </w:rPr>
        <w:t>Korespondencja kierowana do Zamawiającego: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mię i Nazwisko:.........................................................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res:.........................................................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lefon:........................................................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ax:........................................................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.......................................................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 Narrow" w:ascii="Arial Narrow" w:hAnsi="Arial Narrow"/>
          <w:sz w:val="22"/>
          <w:szCs w:val="22"/>
          <w:u w:val="single"/>
        </w:rPr>
        <w:t>Korespondencja kierowana do Wykonawcy: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mię i Nazwisko......................................................... (Koordynator)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Adres:.........................................................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Telefon kom.:.........................................................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Fax:.........................................................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e-mail:......................................................... </w:t>
      </w:r>
    </w:p>
    <w:p>
      <w:pPr>
        <w:pStyle w:val="Normal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miana danych wskazanych w ust. 3 nie stanowi zmiany Umowy i wymaga jedynie pisemnego powiadomienia drugiej Strony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15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Właściwym dla rozpoznania sporów wynikłych na tle realizacji niniejszej umowy jest sąd właściwy dla Zamawiającego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16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W sprawach nieuregulowanych niniejszą umową mają zastosowanie przepisy Kodeksu Cywilnego oraz ustawy Prawo Zamówień Publicznych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17</w:t>
      </w:r>
    </w:p>
    <w:p>
      <w:pPr>
        <w:pStyle w:val="Normal"/>
        <w:numPr>
          <w:ilvl w:val="0"/>
          <w:numId w:val="21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pecyfikacja Istotnych Warunków Zamówienia oraz Formularz ofertowy wraz z załącznikami stanowi integralną część niniejszej umowy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ałącznikami do umowy są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ałącznik nr 1 - wykaz nieruchomości zamieszkałych,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2 - wykaz terenów przynależnych do poszczególnych administratorów,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3 – wykaz długość dróg na terenie miasta Kwidzyna, </w:t>
      </w:r>
    </w:p>
    <w:p>
      <w:pPr>
        <w:pStyle w:val="Normal"/>
        <w:numPr>
          <w:ilvl w:val="0"/>
          <w:numId w:val="7"/>
        </w:numPr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łącznik nr 4 – wykaz miejsc rozstawienia pojemników do selektywnej zbiórki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>Załącznik nr 5 – wykaz nieruchomości, z których odpady zmieszane odbierane będą dwa razy w tygodniu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§ 18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Umowę sporządzono w czterech jednobrzmiących egzemplarzach w tym trzy egzemplarze dla Zamawiającego, jeden dla Wykonawcy.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ab/>
        <w:tab/>
        <w:tab/>
        <w:t>Wykonawca</w:t>
        <w:tab/>
        <w:tab/>
        <w:tab/>
        <w:tab/>
        <w:tab/>
        <w:tab/>
        <w:t xml:space="preserve"> Zamawiający</w:t>
      </w:r>
    </w:p>
    <w:sectPr>
      <w:footerReference w:type="default" r:id="rId2"/>
      <w:type w:val="nextPage"/>
      <w:pgSz w:w="11906" w:h="16838"/>
      <w:pgMar w:left="1474" w:right="9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7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9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6"/>
        </w:tabs>
        <w:ind w:left="396" w:hanging="396"/>
      </w:pPr>
      <w:rPr>
        <w:dstrike w:val="false"/>
        <w:strike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980"/>
        </w:tabs>
        <w:ind w:left="19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 Narrow" w:hAnsi="Arial Narrow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rFonts w:ascii="Arial Narrow" w:hAnsi="Arial Narrow" w:cs="Tahoma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rFonts w:ascii="Arial Narrow" w:hAnsi="Arial Narrow" w:cs="Tahoma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rFonts w:ascii="Arial Narrow" w:hAnsi="Arial Narrow" w:cs="Tahoma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2"/>
        <w:rFonts w:ascii="Arial Narrow" w:hAnsi="Arial Narrow" w:cs="Tahoma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2"/>
        <w:rFonts w:ascii="Arial Narrow" w:hAnsi="Arial Narrow" w:cs="Tahoma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2"/>
        <w:rFonts w:ascii="Arial Narrow" w:hAnsi="Arial Narrow" w:cs="Tahoma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2"/>
        <w:rFonts w:ascii="Arial Narrow" w:hAnsi="Arial Narrow" w:cs="Tahoma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2"/>
        <w:rFonts w:ascii="Arial Narrow" w:hAnsi="Arial Narrow" w:cs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2"/>
    <w:lvlOverride w:ilvl="0">
      <w:startOverride w:val="1"/>
    </w:lvlOverride>
  </w:num>
  <w:num w:numId="28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 Narrow" w:hAnsi="Arial Narrow" w:cs="Arial Narrow"/>
      <w:b w:val="false"/>
      <w:bCs w:val="false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strike w:val="false"/>
      <w:dstrike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cs="Times New Roman"/>
      <w:sz w:val="22"/>
      <w:szCs w:val="22"/>
    </w:rPr>
  </w:style>
  <w:style w:type="character" w:styleId="WW8Num21z1">
    <w:name w:val="WW8Num21z1"/>
    <w:qFormat/>
    <w:rPr>
      <w:rFonts w:ascii="Arial Narrow" w:hAnsi="Arial Narrow" w:cs="Tahoma"/>
      <w:sz w:val="22"/>
    </w:rPr>
  </w:style>
  <w:style w:type="character" w:styleId="WW8Num24z1">
    <w:name w:val="WW8Num24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strike w:val="false"/>
      <w:dstrike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Tahoma" w:hAnsi="Tahoma" w:cs="Tahoma"/>
      <w:b/>
      <w:sz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Znak">
    <w:name w:val="Tekst podstawowy wcięty Znak"/>
    <w:qFormat/>
    <w:rPr>
      <w:b/>
      <w:sz w:val="24"/>
      <w:lang w:val="pl-PL" w:bidi="ar-SA"/>
    </w:rPr>
  </w:style>
  <w:style w:type="character" w:styleId="ZnakZnak1">
    <w:name w:val="Znak Znak1"/>
    <w:qFormat/>
    <w:rPr>
      <w:rFonts w:ascii="Tahoma" w:hAnsi="Tahoma" w:cs="Tahoma"/>
      <w:b/>
      <w:sz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Tahoma" w:hAnsi="Tahoma" w:cs="Tahoma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widowControl w:val="false"/>
      <w:spacing w:before="60" w:after="0"/>
      <w:ind w:left="720" w:hanging="0"/>
      <w:contextualSpacing/>
      <w:jc w:val="both"/>
    </w:pPr>
    <w:rPr>
      <w:rFonts w:ascii="Arial Narrow" w:hAnsi="Arial Narrow" w:cs="Arial Narrow"/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180" w:hanging="0"/>
    </w:pPr>
    <w:rPr>
      <w:b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6:32:00Z</dcterms:created>
  <dc:creator>UMK</dc:creator>
  <dc:description/>
  <dc:language>en-US</dc:language>
  <cp:lastModifiedBy>Iwona Milewska</cp:lastModifiedBy>
  <cp:lastPrinted>2018-09-19T13:08:00Z</cp:lastPrinted>
  <dcterms:modified xsi:type="dcterms:W3CDTF">2018-09-20T06:33:00Z</dcterms:modified>
  <cp:revision>4</cp:revision>
  <dc:subject/>
  <dc:title/>
</cp:coreProperties>
</file>