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mowy nr…………….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ykaz miejsc, w których odpady zmieszane z pojemników 1100l odbierane będą  2 razy w tygodniu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11 listopada 6,7 i Willowa 5 </w:t>
      </w:r>
    </w:p>
    <w:p>
      <w:pPr>
        <w:pStyle w:val="Normal"/>
        <w:numPr>
          <w:ilvl w:val="0"/>
          <w:numId w:val="1"/>
        </w:numPr>
        <w:rPr/>
      </w:pPr>
      <w:r>
        <w:rPr/>
        <w:t>3 Maja 17</w:t>
      </w:r>
    </w:p>
    <w:p>
      <w:pPr>
        <w:pStyle w:val="Normal"/>
        <w:numPr>
          <w:ilvl w:val="0"/>
          <w:numId w:val="1"/>
        </w:numPr>
        <w:rPr/>
      </w:pPr>
      <w:r>
        <w:rPr/>
        <w:t>3 Maja 19</w:t>
      </w:r>
    </w:p>
    <w:p>
      <w:pPr>
        <w:pStyle w:val="Normal"/>
        <w:numPr>
          <w:ilvl w:val="0"/>
          <w:numId w:val="1"/>
        </w:numPr>
        <w:rPr/>
      </w:pPr>
      <w:r>
        <w:rPr/>
        <w:t>3 Maja 21</w:t>
      </w:r>
    </w:p>
    <w:p>
      <w:pPr>
        <w:pStyle w:val="Normal"/>
        <w:numPr>
          <w:ilvl w:val="0"/>
          <w:numId w:val="1"/>
        </w:numPr>
        <w:rPr/>
      </w:pPr>
      <w:r>
        <w:rPr/>
        <w:t>15 Sierpnia 5,7</w:t>
      </w:r>
    </w:p>
    <w:p>
      <w:pPr>
        <w:pStyle w:val="Normal"/>
        <w:numPr>
          <w:ilvl w:val="0"/>
          <w:numId w:val="1"/>
        </w:numPr>
        <w:rPr/>
      </w:pPr>
      <w:r>
        <w:rPr/>
        <w:t>15 Sierpnia 11,1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czyńskiego 2,4,6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talionów Chłopskich 35,42,44,25,25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aterstwa Narodów 30,32,34,Targowa 4 </w:t>
      </w:r>
    </w:p>
    <w:p>
      <w:pPr>
        <w:pStyle w:val="Normal"/>
        <w:numPr>
          <w:ilvl w:val="0"/>
          <w:numId w:val="1"/>
        </w:numPr>
        <w:rPr/>
      </w:pPr>
      <w:r>
        <w:rPr/>
        <w:t>Braterstwa Narodów 33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aterstwa Narodów 47,47A,49,51,53;Zamkowa Góra 4;Sztumska3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oniewskiego 1 kl. I-VI i 2 kl. I-V i Polna 4,6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roniewskiego 1kl.VII-VIII i 2 kl. VI-XI i 4, Polna 2, Słowackiego 24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robrego 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robrego 3 i Śmiałego 4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robrego 2 kl. I-IV, Chrobrego 4, Mieszka I 1 kl. I-V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robrego 6,8, Sokola 3 kl. I-I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rzymały 3,4,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ębika 1,3 </w:t>
      </w:r>
    </w:p>
    <w:p>
      <w:pPr>
        <w:pStyle w:val="Normal"/>
        <w:numPr>
          <w:ilvl w:val="0"/>
          <w:numId w:val="1"/>
        </w:numPr>
        <w:rPr/>
      </w:pPr>
      <w:r>
        <w:rPr/>
        <w:t>Gębika 5,7, Korczaka 12,12a,12b,12c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Graniczna 2,2a,2b,2c,4,4a,4b,4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allera 25a,27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mienna17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mienna 1A, 11 Listopada 4,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mienna 1, Miedziana 3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sprowicza 20A,20B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sprowicza 20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sprowicza 20E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sprowicza 20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sprowicza 20G,20H,20I,20K </w:t>
      </w:r>
    </w:p>
    <w:p>
      <w:pPr>
        <w:pStyle w:val="Normal"/>
        <w:numPr>
          <w:ilvl w:val="0"/>
          <w:numId w:val="1"/>
        </w:numPr>
        <w:rPr/>
      </w:pPr>
      <w:r>
        <w:rPr/>
        <w:t>Kopernika 2A,2B</w:t>
      </w:r>
    </w:p>
    <w:p>
      <w:pPr>
        <w:pStyle w:val="Normal"/>
        <w:numPr>
          <w:ilvl w:val="0"/>
          <w:numId w:val="1"/>
        </w:numPr>
        <w:rPr/>
      </w:pPr>
      <w:r>
        <w:rPr/>
        <w:t>Kopernika 2C,2D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rczaka 7,9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rczaka 4/I i 4/II, Korczaka 6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rczaka 8,1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rczaka 11,14,16,18,20, Polna 14, Polna 1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ościuszki 4,4a,5,6,7,7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ańcowa 16,17,19, Wschodnia 16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ańcowa 13,14,15 i Wschodnia12,14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ańcowa 10a,10b,12,12a,14a,14b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rzywoustego 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ckiewicza 21 </w:t>
      </w:r>
    </w:p>
    <w:p>
      <w:pPr>
        <w:pStyle w:val="Normal"/>
        <w:numPr>
          <w:ilvl w:val="0"/>
          <w:numId w:val="1"/>
        </w:numPr>
        <w:rPr/>
      </w:pPr>
      <w:r>
        <w:rPr/>
        <w:t>Mickiewicza 4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ckiewicza 11 kl. I-III i Mickiewicza 13 kl. I-I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ckiewicza 11 kl. IV-V i Mickiewicza 13 kl. III-V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ckiewicza 1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iedziana 1;Toruńska 2,4,6;Grudziądzka 34,36;11Listopada 1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łynarska 21a, 21b, 21c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rowskiego 1,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łsudskiego 4,6,5,3,5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iłsudskiego 27,Chopina 14,16,18,2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djazdowa 1,3 i Bat. Chłopskich 40 </w:t>
      </w:r>
    </w:p>
    <w:p>
      <w:pPr>
        <w:pStyle w:val="Normal"/>
        <w:numPr>
          <w:ilvl w:val="0"/>
          <w:numId w:val="1"/>
        </w:numPr>
        <w:rPr/>
      </w:pPr>
      <w:r>
        <w:rPr/>
        <w:t>Podjazdowa 5 i Gdańska 6,8,1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na 24,20/V,20/V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na 1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na 1A,1C,1D,1E,1F,1G,5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na 20B,20C,20D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lna 22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łomskiego 4,7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łomskiego 6,8;Kołłątaja 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łowackiego 20,2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łowackiego 18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modlibowskiej 1,2 </w:t>
      </w:r>
    </w:p>
    <w:p>
      <w:pPr>
        <w:pStyle w:val="Normal"/>
        <w:numPr>
          <w:ilvl w:val="0"/>
          <w:numId w:val="1"/>
        </w:numPr>
        <w:rPr/>
      </w:pPr>
      <w:r>
        <w:rPr/>
        <w:t>Sokola 14 (dwie wiaty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kola 9 i Chrobrego 7 </w:t>
      </w:r>
    </w:p>
    <w:p>
      <w:pPr>
        <w:pStyle w:val="Normal"/>
        <w:numPr>
          <w:ilvl w:val="0"/>
          <w:numId w:val="1"/>
        </w:numPr>
        <w:rPr/>
      </w:pPr>
      <w:r>
        <w:rPr/>
        <w:t>Sokola 14 i Krzywoustego 5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kola 10,1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kola 1 i 3 kl. III-IV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okojna 3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ółdzielcza 2,8,1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ółdzielcza 12,14,2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szica 10 i 10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szica 26 kl. II-V i 28 kl. II-II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szica 28 kl. I i 30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szica 32, 34 kl. II-II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szica 34 kl. I i 36 </w:t>
      </w:r>
    </w:p>
    <w:p>
      <w:pPr>
        <w:pStyle w:val="Normal"/>
        <w:numPr>
          <w:ilvl w:val="0"/>
          <w:numId w:val="1"/>
        </w:numPr>
        <w:rPr/>
      </w:pPr>
      <w:r>
        <w:rPr/>
        <w:t>Staszica 54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eroka 3,5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zeroka 13,15,17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biraków 6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biraków 1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ybiraków 8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Ślepa 2,4; Wiślana 6,8,10,1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Śmiałego 3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uńska 3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uńska 12 i Odrowskiego 3 kl. I-II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oruńska 14 i Odrowskiego 3 kl. III-IV </w:t>
      </w:r>
    </w:p>
    <w:p>
      <w:pPr>
        <w:pStyle w:val="Normal"/>
        <w:numPr>
          <w:ilvl w:val="0"/>
          <w:numId w:val="1"/>
        </w:numPr>
        <w:rPr/>
      </w:pPr>
      <w:r>
        <w:rPr/>
        <w:t>Warszawska 6,8,12,1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szawska 26,28,30,32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szawska 20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szawska 47,49; Chrobrego 2 kl. V, Mieszka I 1 kl. VI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szawska 45, Chrobrego 1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arszawska 1,1 a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chodnia 1,3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schodnia 7,9,11,Baczyńskiego 8,10,12 </w:t>
      </w:r>
    </w:p>
    <w:p>
      <w:pPr>
        <w:pStyle w:val="Normal"/>
        <w:numPr>
          <w:ilvl w:val="0"/>
          <w:numId w:val="1"/>
        </w:numPr>
        <w:rPr/>
      </w:pPr>
      <w:r>
        <w:rPr/>
        <w:t>Wybickiego 4,6,1b,1c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57:00Z</dcterms:created>
  <dc:creator>mrozniata</dc:creator>
  <dc:description/>
  <cp:keywords/>
  <dc:language>en-US</dc:language>
  <cp:lastModifiedBy>Beata Czarnecka</cp:lastModifiedBy>
  <cp:lastPrinted>2013-01-17T13:26:00Z</cp:lastPrinted>
  <dcterms:modified xsi:type="dcterms:W3CDTF">2018-09-14T09:32:00Z</dcterms:modified>
  <cp:revision>22</cp:revision>
  <dc:subject/>
  <dc:title>Miejsca, w których pojemniki będą opróżniane 2 x 2 tygodniu:</dc:title>
</cp:coreProperties>
</file>