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Załącznik Nr 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do Umowy nr RZP………………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 dnia …………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WYKAZ TERENÓW PRZYNALEŻNYCH DO POSZCZEGÓLNYCH ADMINISTRATORÓW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6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727"/>
        <w:gridCol w:w="2853"/>
        <w:gridCol w:w="50"/>
        <w:gridCol w:w="1395"/>
        <w:gridCol w:w="1831"/>
        <w:gridCol w:w="1767"/>
        <w:gridCol w:w="58"/>
        <w:gridCol w:w="1795"/>
        <w:gridCol w:w="1569"/>
      </w:tblGrid>
      <w:tr>
        <w:trPr/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.P.</w:t>
            </w:r>
          </w:p>
        </w:tc>
        <w:tc>
          <w:tcPr>
            <w:tcW w:w="27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LICA</w:t>
            </w:r>
          </w:p>
        </w:tc>
        <w:tc>
          <w:tcPr>
            <w:tcW w:w="28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ład Usług Mieszkaniowych Spółka z o.o.</w:t>
            </w:r>
          </w:p>
        </w:tc>
        <w:tc>
          <w:tcPr>
            <w:tcW w:w="14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szechna Spółdzielnia Mieszkaniowa RENAWA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ółdzielnia Mieszkaniowa POMEZANAIA</w:t>
            </w:r>
          </w:p>
        </w:tc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warzystwo Budownictwa Społecznego Spółka z o.o.</w:t>
            </w:r>
          </w:p>
        </w:tc>
        <w:tc>
          <w:tcPr>
            <w:tcW w:w="1853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ółdzielnia mieszkaniowa Nad Liwą</w:t>
            </w:r>
          </w:p>
        </w:tc>
        <w:tc>
          <w:tcPr>
            <w:tcW w:w="15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oby miasta Kwidzyna</w:t>
            </w:r>
          </w:p>
        </w:tc>
      </w:tr>
      <w:tr>
        <w:trPr/>
        <w:tc>
          <w:tcPr>
            <w:tcW w:w="6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7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KACJOWA</w:t>
            </w:r>
          </w:p>
        </w:tc>
        <w:tc>
          <w:tcPr>
            <w:tcW w:w="28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SZTOW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TALIONÓW CHŁOPSKICH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25A,35,38,41,42,43,44,56,58,60,62,66,68,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M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A,2,3,3A,5,5A,7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BRATERSTWA NARODÓW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4,47,47a,49,51,52,53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32,3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ZECHWY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DNICK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LKA I LOLK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ONIEWSKIEGO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,6,7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CZYŃSKIEGO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,6,8,10,1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EŁMIŃSK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ŁODN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13 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OPIN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,9,11,13,14,15,16,17,18,20,21,23 24,25,27,29,30,34,36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YPISK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ERWONEGO KAPTURK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LINECZKI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MIELN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LESŁAWA CHROBREGO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,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4,6,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CH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ĘBOW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ŁUG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ZYMAŁY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0,12,16,20A,29,35,44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SZYŃSKIEGO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,5,10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EDRY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RMAŃSK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GRUDZIĄDZK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,5,7-9,10,12,13,15,16,18,20,21,24,26,28,29,34,36,42,44-46,48-50,58,35-37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5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DAŃSK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,9,13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,1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MNAZJALN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,7,11,13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SPODARCZ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ÓRN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,7,9,13,15,17,19,24,28,30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NICZN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A,2B,2C,4,4A,4B,4C,25,34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3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UNWALDZK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,21,23,24,27,28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ĘBIK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7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RCERSK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LLER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,13,15,16,17,20,21,25A,27,27A,33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NAKÓW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CKA I AGATKI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GIEŁŁY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MIENN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A,15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ROW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SPROWICZ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A,20B,20C,20D,20E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G,20H,20I,20K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CHANOWSKIEGO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LEJOW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LIST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ŁŁĄTAJ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ŁO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ARSKIEGO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,18,19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OPNICKIEJ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5,25,27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PERNIK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0,14,19,21,21A,23,30-32,32A,34,36,38,40,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A,2B,2C,2D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SZYKOW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ŚCIELN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ŚCIUSZKI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A,5,6,7,7A,10,11,12,13,20,23,24,26,27,28-28A,29,32,34,38,39,41,45,46,48,50,51,52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AŃCOW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C,10D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A,10B,12,12A,14,14A,14B,13,15,16,17,1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ASICKIEGO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37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ĘT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3,15,18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ÓTK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TEDRALN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BUSIA PUCHATK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ASNOLUDKÓW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RCZAK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A,5,6,7,8,9,10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4,18,20,12,12A,12B,12C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ONOW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ZYWOUSTEGO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ÓLOWEJ JADWIGI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LEŚN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LEŚNA POLAN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TNICZ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AWSK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LISTOPAD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6,7,9,10,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ŁĄKOW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,5,8,11,25,27,28,29,31,32A34,3654,56,58,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3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ŁAMAN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ŁUŻYCK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ŁOKIETK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CHUTTY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GAZYNOW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Ł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JKI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CKIEWICZ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21A,40,56A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9,11,13,1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A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DZIAN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ŁYNARSKA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A,21B,21C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IUSZKI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STOWA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YLNA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LBORSKA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,8,12,21,21B,25,78,94,99,100A,   102,113,11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3,45,56,59,64,103,114,116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ŁOSNA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SZKA I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USZYŃSKIEGO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ŁA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ODOWA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MAJA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6,17,19,21,22,2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WA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1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ODOWA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ROWSKSIEGO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,6,7,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LA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,5,4,1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WCZA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ZECHOWA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ŁOMSKIEGO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,7,8,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,5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ŁSUDSKIEGO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,5,6,9,10,11,13,14,16,18,23,24,25,26,27,30,34,45A,5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A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ASTOWSKA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,8,12,13,17,19,24,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9,2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ĘKNA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TOWA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C PLEBISCYTOWY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GÓRNA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A,2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JAZDOWA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,10,2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,5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IGONOWA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NA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B,20C,20D,22A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,6,10,12,14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A,1C,1D,1E,1F,1G,5A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/V,20/VI,2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ŁUDNIOWA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ŁNOCNA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STA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1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RZECZNA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RAZIŃSKIEJ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DZYŃSKA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DOSNA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LNICZA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YMONTA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5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INNA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ZEMIEŚLNICZA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TUMSKA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4,6,8,11,12,15,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NKIEWICZA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ŁOWACKIEGO</w:t>
            </w:r>
          </w:p>
        </w:tc>
        <w:tc>
          <w:tcPr>
            <w:tcW w:w="2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15,17,20,2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ŁOWIAŃSK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,7,9,11,14,15,21,27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ACEROW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KOL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0,12,1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3,1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RTOW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3,34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8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ÓŁDZIELCZ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,4,6,8,10,12,14,16,18,20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OZAMKOW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ŁONECZN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SZIC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,9,12,14,15,18,19,20,21,23,56,58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A,22,50,5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8,32,34,36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WKI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UMYKOW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ZIENN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EROK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4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,13,15,1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KOLN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KORSKIEGO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RCZYKOW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OKOJN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SIERPNI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,7,11,13,14,17,19,21,23A,26,28,29,30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LEP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,6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LISK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5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GOW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,10-12,13,13A,16,20,22,26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CZEWSK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ĘCZOW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POLOW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UWIM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RUŃSK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4,5,6,7-9,13,15,19,20,22,22A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4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SZAWSK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,4,5,6,8,9,12,16,20,21,26,28,30,31-33,32,37,38,46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A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7,49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8,75,83,85,88,90,96,102,104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ĄBRZESK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SOŁ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3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LK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JSK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18,75,7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LLOW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ŚLAN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,10,11-11A,12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DN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CHODNI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,5,7,9,11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BICKIEGO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B,1C,4,6,11</w:t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ZIMIERZA WIELKIEGO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PÓLN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DOK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CISZE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MIEJSK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MKOWA GÓR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,8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BOŻOW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DROJOW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DUŃSK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7,22,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ELN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MN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UCHÓW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EMOWIT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ŻELAZN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2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ŻEROMSKIEGO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161,163,165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ŻURAWI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ŻWIRKI I WIGURY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0,13,27,27A,33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ŻWIROW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ŻYTNIA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LESŁAWA ŚMIAŁEGO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YBIRAKÓW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,1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.SMODLIBOWSKIEJ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9:05:00Z</dcterms:created>
  <dc:creator>UMK</dc:creator>
  <dc:description/>
  <cp:keywords/>
  <dc:language>en-US</dc:language>
  <cp:lastModifiedBy>Beata Czarnecka</cp:lastModifiedBy>
  <dcterms:modified xsi:type="dcterms:W3CDTF">2018-09-14T09:26:00Z</dcterms:modified>
  <cp:revision>239</cp:revision>
  <dc:subject/>
  <dc:title/>
</cp:coreProperties>
</file>