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Nr postępowania: 46 Z TP 2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1-4 do SWZ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-142" w:right="-517" w:hanging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YMAGANYCH PARAMETRÓW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br/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2"/>
        </w:rPr>
        <w:t xml:space="preserve">      </w:t>
      </w:r>
    </w:p>
    <w:p>
      <w:pPr>
        <w:pStyle w:val="Normal"/>
        <w:numPr>
          <w:ilvl w:val="0"/>
          <w:numId w:val="0"/>
        </w:numPr>
        <w:spacing w:before="0" w:after="60"/>
        <w:ind w:left="1560" w:hanging="1560"/>
        <w:outlineLvl w:val="1"/>
        <w:rPr>
          <w:rFonts w:ascii="Calibri" w:hAnsi="Calibri" w:cs="Calibri"/>
        </w:rPr>
      </w:pPr>
      <w:bookmarkStart w:id="0" w:name="OLE_LINK1"/>
      <w:bookmarkEnd w:id="0"/>
      <w:r>
        <w:rPr>
          <w:rFonts w:cs="Calibri" w:ascii="Calibri" w:hAnsi="Calibri"/>
          <w:b/>
          <w:bCs/>
        </w:rPr>
        <w:t xml:space="preserve">PAKIET 4:   Spirometr </w:t>
      </w:r>
      <w:bookmarkStart w:id="1" w:name="_Hlk135725849"/>
      <w:r>
        <w:rPr>
          <w:rFonts w:cs="Calibri" w:ascii="Calibri" w:hAnsi="Calibri"/>
        </w:rPr>
        <w:t>(CPV: 33195110-7)</w:t>
      </w:r>
      <w:bookmarkEnd w:id="1"/>
    </w:p>
    <w:p>
      <w:pPr>
        <w:pStyle w:val="Normal"/>
        <w:numPr>
          <w:ilvl w:val="0"/>
          <w:numId w:val="0"/>
        </w:numPr>
        <w:spacing w:before="0" w:after="60"/>
        <w:ind w:left="1560" w:hanging="156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" w:name="OLE_LINK1"/>
      <w:bookmarkEnd w:id="2"/>
      <w:r>
        <w:rPr>
          <w:rFonts w:cs="Calibri" w:ascii="Calibri" w:hAnsi="Calibri"/>
          <w:sz w:val="22"/>
          <w:szCs w:val="22"/>
        </w:rPr>
        <w:t>Producent:</w:t>
        <w:tab/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owany model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2 lub nowsz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tbl>
      <w:tblPr>
        <w:tblW w:w="45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8541"/>
        <w:gridCol w:w="1917"/>
        <w:gridCol w:w="2246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502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 w:val="false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ARAMETRY OGÓLNE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</w:t>
              <w:br/>
              <w:t>- podać: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 TAK/NIE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irometr umożliwiający wykonanie badań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rometria spokojna,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rometria natężona,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wentylacja,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óba rozkurczowa w każdym z powyższych modułów pomiarowych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óba prowokacyjna z ręcznym podawaniem lek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zystkie powyższe moduły są obsługiwane z jednego komputera, posiadają jedną wspólną bazę danych i są wyprodukowane przez jednego producenta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łowica pneumotachograficzna bez konieczności wymiany po każdym pacjencie współpracująca z filtrami bakteryjno-wirusowymi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ór głowicy pomiarowej mierzony przy przepływie 10l/s jest ≤0,05 kPa/(l/s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omiaru przepływu przynajmniej do 16 l/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dzielczość pomiaru przepływu ≤ 1 ml/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ość pomiaru przepływu  ≤5 %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omiaru objętości przynajmniej do 8 l/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pomiaru objętości ≤ 1 ml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ość pomiaru objętości  ≤3 %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ficzny wskaźnik określający jakość badania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 – 10 pkt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w języku polskim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ogram spirometryczny wyposażony w graficzne wskaźniki informujące operatora o spełnieniu kryteriów zakończenia manewru: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Zgodnie ze standaryzacją z 2005 roku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Czas wydechu (&gt;3 lub &gt;6 sekund) w zależności od wieku pacjenta 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lość wydychanego powietrza w czasie ostatniej sekundy nasilonego wydechu (&lt;25 ml)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Zgodnie ze standaryzacją z 2019 roku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Czas wydechu monitorowany do 15 s 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lość wydychanego powietrza w czasie ostatniej sekundy nasilonego wydechu (&lt;25 ml)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cena przydatności i poprawności wykonania manewrów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ożliwość zmiany systemu monitorowania jakości badania przez operatora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spirometryczny wyposażony w podpowiedzi tekstowe prowadzące operatora jaką instrukcję i w którym momencie przekazać pacjentowi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programowanie spirometryczne umożliwia uwzględnienie pozycji, w jakiej jest wykonane badanie: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tojąca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iedząca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ąc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konfiguracji własnych raportów użytkownik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drukowania raportu na drukarce podłączonej do komputera oraz generowanie go w formie elektronicznej w formatach PDF, TIF, JPG, RTF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programowanie określające bieżący status wizyty za pomocą różnych kolorów lub różnych ikon przypisanych dla odpowiednich etapów wizyty, minimum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prowadzono dane pacjenta bez wykonanego pomiaru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prowadzono co najmniej jeden pomiar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izyta zakończona i zapisano co najmniej jeden raport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Wizyta zakończona i zapisano co najmniej jeden raport oraz komentarz lekarza lub interpretację wyników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boru modułu wartości należnych, niezależnie dla każdego badan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owany aparat wyposażony jest w oprogramowanie umożliwiające użytkownikowi samodzielnie wprowadzać nowe formuły wartości należnych oraz zmieniać istniejące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mach standardowego wyposażenia zestaw oferuje możliwość komunikacji (wymiany danych demograficznych i danych pomiarowych) z systemem szpitalnym na podstawie protokołu wymiany danych GD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ktywne programy animacyjne pozwalające motywować pacjentów do prawidłowego wykonywania badan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 – 10 pkt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irometr dla prawidłowego funkcjonowania wymaga komputera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owany zestaw jest wyposażony w komputer przenośny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rometr wyposażony w pompę kalibracyjn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-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II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6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cja 24 miesiące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Doposażenie szpitali w województwie kujawsko – pomorskim związane z zapobieganiem, przeciwdziałaniem i zwalczaniem COVID-19 – etap II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729234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9234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  <w:i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abelastextbox">
    <w:name w:val="labelastextbox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8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03:00Z</dcterms:created>
  <dc:creator/>
  <dc:description/>
  <cp:keywords/>
  <dc:language>en-US</dc:language>
  <cp:lastModifiedBy/>
  <cp:lastPrinted>2017-02-02T10:28:00Z</cp:lastPrinted>
  <dcterms:modified xsi:type="dcterms:W3CDTF">2023-09-13T05:21:00Z</dcterms:modified>
  <cp:revision>1</cp:revision>
  <dc:subject/>
  <dc:title>  </dc:title>
</cp:coreProperties>
</file>