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bookmarkStart w:id="0" w:name="_Hlk144112107"/>
      <w:bookmarkEnd w:id="0"/>
      <w:r>
        <w:rPr>
          <w:rFonts w:eastAsia="Calibri" w:cs="Calibri" w:ascii="Calibri" w:hAnsi="Calibri"/>
          <w:i/>
          <w:sz w:val="18"/>
          <w:szCs w:val="18"/>
          <w:lang w:eastAsia="ar-SA"/>
        </w:rPr>
        <w:t>Nazwa i adres Wykonawcy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..............................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Nr postępowania: 46 Z TP 23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Załącznik nr 1-3 do SWZ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u w:val="single"/>
          <w:lang w:val="en-US"/>
        </w:rPr>
      </w:pPr>
      <w:r>
        <w:rPr>
          <w:rFonts w:cs="Calibri" w:ascii="Calibri" w:hAnsi="Calibri"/>
          <w:b/>
          <w:bCs/>
          <w:sz w:val="32"/>
          <w:u w:val="single"/>
          <w:lang w:val="en-US"/>
        </w:rPr>
        <w:t>Opis przedmiotu zamówienia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left="-142" w:right="-517" w:hanging="142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ZESTAWIENIE WYMAGANYCH PARAMETRÓW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left="-142" w:right="-517" w:hanging="14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144112107"/>
      <w:bookmarkStart w:id="2" w:name="_Hlk144112107"/>
      <w:bookmarkEnd w:id="2"/>
    </w:p>
    <w:p>
      <w:pPr>
        <w:pStyle w:val="Normal"/>
        <w:numPr>
          <w:ilvl w:val="0"/>
          <w:numId w:val="0"/>
        </w:numPr>
        <w:spacing w:lineRule="auto" w:line="276" w:before="0" w:after="60"/>
        <w:ind w:left="1418" w:hanging="1418"/>
        <w:outlineLvl w:val="1"/>
        <w:rPr>
          <w:rFonts w:ascii="Calibri" w:hAnsi="Calibri" w:cs="Calibri"/>
          <w:b/>
          <w:b/>
          <w:bCs/>
        </w:rPr>
      </w:pPr>
      <w:bookmarkStart w:id="3" w:name="OLE_LINK1"/>
      <w:bookmarkEnd w:id="3"/>
      <w:r>
        <w:rPr>
          <w:rFonts w:cs="Calibri" w:ascii="Calibri" w:hAnsi="Calibri"/>
          <w:b/>
          <w:bCs/>
        </w:rPr>
        <w:t xml:space="preserve">PAKIET 3: Kapnograf – 5 szt. sztuk  </w:t>
      </w:r>
      <w:r>
        <w:rPr>
          <w:rFonts w:cs="Calibri" w:ascii="Calibri" w:hAnsi="Calibri"/>
        </w:rPr>
        <w:t>(CPV: 331 95 100-4)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4" w:name="OLE_LINK1"/>
      <w:bookmarkStart w:id="5" w:name="OLE_LINK1"/>
      <w:bookmarkEnd w:id="5"/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:</w:t>
        <w:tab/>
        <w:tab/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owany model: 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produkcji aparatu: 2023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0"/>
        <w:gridCol w:w="2410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punktowa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wierdzenie parametru punktowanego</w:t>
            </w:r>
          </w:p>
        </w:tc>
      </w:tr>
      <w:tr>
        <w:trPr/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pacing w:lineRule="auto" w:line="276"/>
              <w:ind w:left="497" w:hanging="425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PARAMETRY OGÓL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at fabrycznie nowy, nieużywany, niepowystawowy, nierekondycjonowan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parat przeznaczony do przezskórnego nieinwazyjnego monitorowania gazów we krwi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at dostosowany do pacjentów dorosł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brycznie wczytane tryby dla dorosł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ządzenie pozwalające na prace w trybie ciagły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inwazyjny i ciągły pomiar tcPCO2, pulsoksymetria (SpO2, PR), wskaźnik pulsacji i względna moc grzewcza (RHP.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um 3 rodzaje wyświetlanych danych pomiarowych przez urządzenie w trakcie trwania pomiaru (do wyboru przez Użytkownika) - numeryczne, w formie trendu, trendu z odchyleniem od wartości bazow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sa maksymalnie do 3 kg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Poniżej 3 kg – 10 pkt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3 kg – 0 p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iary urządzenia nie przekraczające: 20 cm x 40 cm x 30 c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ządzenie wyposażone w regulowane nóżki, pozwalające na ustawienie różnego kąta nachylen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Tak – 10 pkt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Nie – 0p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ilanie AC: 100 - 240 V (50/60 Hz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at wyposażony w baterię wewnętrzną z możliwością jej ładowania. Czas pracy przy użyciu baterii min 5 godzi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iana membrany czujnika do pomiaru tcPCO2 i SpO2 minimum co 31 d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parat wyposażony w czujnik pozwalający na nieinwazyjny pomiar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tcPCO2 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Minimalny zakres pomiaru: 0–180 mmHg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Minimalna rozdzielczość przy pomiarze do 100mmHg - 0,1mmHg (0,01 kPa)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Minimalna rozdzielczość przy pomiarze powyżej 100mmHg - 1 mmHg (10 kPa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319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  <w:gridCol w:w="2126"/>
        <w:gridCol w:w="1985"/>
        <w:gridCol w:w="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eastAsia="ar-SA"/>
              </w:rPr>
              <w:t>Pomiar tętna (PR)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Możliwość pomiaru z kilku miejsc ciała pacjenta- min. płatek ucha, czoło, policzek, ramię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alny zakres pomiaru: 1 - 99 %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Minimalna rozdzielczość pomiaru – 1bpm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 xml:space="preserve">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alna dokładność pomiaru: +/- 3 bpm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Zakres pomiaru minimum 30 – 250 bp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eastAsia="ar-SA"/>
              </w:rPr>
              <w:t>Urządzenie wyposażone w kabel integrujący urządzenie z posiadającym przez Zamawiającego systemem do polisomnografii Alice 6 – dotyczy 4 sztuk urządzeń, łącznie 4 ka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dykowane oprogramowanie w języku polskim, komunikujące się z urządzeniem, umożliwiające ściągniecie i analizę danych z pomiaru. Oprogramowanie do tworzenia raportu z w pełni definiowanymi zakresami. Możliwość instalacji na wielu stanowiskach PC (nie pojedyncza licencja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port programu zawiera minimum następujące dan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zywa i tabela rozkładu (maksimum, minimum, średnia,  mediana dla wszystkich kanałów i odchylenie standardowe dla tęt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czba zdarzeń z wartościami SpO2 mniejsza niż wybierany poziom (domyślnie 88%), który trwa dłużej niż domyślny czas wyboru (5 minut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czba zdarzeń z wartościami tcPCO2 powyżej możliwego do wybrania poziomu (domyślnie 50 mmHg), które trwają dłużej niż domyślny czas trwania (5 minu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1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pacing w:lineRule="auto" w:line="276"/>
              <w:ind w:left="1080" w:right="283" w:hanging="7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  <w:t>GWARANC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warancja </w:t>
            </w:r>
            <w:r>
              <w:rPr>
                <w:rFonts w:eastAsia="Verdana" w:cs="Calibri" w:ascii="Calibri" w:hAnsi="Calibri"/>
                <w:sz w:val="22"/>
                <w:szCs w:val="22"/>
              </w:rPr>
              <w:t>na sprzęt przez okres 24 miesięc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814" w:gutter="0" w:header="288" w:top="345" w:footer="23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>Projekt</w:t>
    </w:r>
    <w:r>
      <w:rPr>
        <w:rFonts w:cs="Calibri" w:ascii="Calibri" w:hAnsi="Calibri"/>
        <w:sz w:val="16"/>
        <w:szCs w:val="16"/>
        <w:lang w:val="pl-PL"/>
      </w:rPr>
      <w:t>: ,,Poprawa dostępności do diagnostyki i leczenia pacjentów chorych na COVID-19 oraz pacjentów po przebytym zakażeniu SARS-Cov-2 – kompleksowe wyposażenie pomieszczeń i zakup karetki dla Kujawsko – Pomorskiego Centrum Pulmonologii w Bydgoszczy”</w:t>
    </w:r>
  </w:p>
  <w:p>
    <w:pPr>
      <w:pStyle w:val="Foo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107170" cy="1216660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07170" cy="1216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  <w:lang w:val="en-US"/>
    </w:rPr>
  </w:style>
  <w:style w:type="paragraph" w:styleId="Tiret1">
    <w:name w:val="Tiret1"/>
    <w:basedOn w:val="Normal"/>
    <w:qFormat/>
    <w:pPr>
      <w:numPr>
        <w:ilvl w:val="0"/>
        <w:numId w:val="4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ind w:left="110" w:hanging="11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6:33:00Z</dcterms:created>
  <dc:creator/>
  <dc:description/>
  <cp:keywords/>
  <dc:language>en-US</dc:language>
  <cp:lastModifiedBy/>
  <cp:lastPrinted>2017-02-02T10:28:00Z</cp:lastPrinted>
  <dcterms:modified xsi:type="dcterms:W3CDTF">2023-09-13T05:21:00Z</dcterms:modified>
  <cp:revision>1</cp:revision>
  <dc:subject/>
  <dc:title>  </dc:title>
</cp:coreProperties>
</file>