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2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Modernizacja drogi powiatowej nr 2611D Gniewomirowice – Goślinów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5-21T13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