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</w:t>
        <w:br/>
        <w:t xml:space="preserve">W  PKT 10.1. SWZ, </w:t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NARZĘDZI, WYPOSAŻENIA ZAKŁA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URZĄDZEŃ TECHNICZ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ykaz narzędzi, wyposażenia zakładu lub urządzeń technicznych dostępnych Wykonawcy w celu wykonania zamówienia publicznego wraz z informacją o podstawie do dysponowania tymi zasobami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41"/>
        <w:gridCol w:w="1984"/>
        <w:gridCol w:w="2977"/>
      </w:tblGrid>
      <w:tr>
        <w:trPr>
          <w:trHeight w:val="63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narzędzi, wyposażenia zakładu </w:t>
              <w:br/>
              <w:t xml:space="preserve">i urządzeń technicznych – pojazdy </w:t>
              <w:br/>
              <w:t xml:space="preserve">(numer rejestracyjny oraz </w:t>
              <w:br/>
              <w:t xml:space="preserve">pojemność cystern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  <w:br/>
              <w:t>pojaz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zt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ja o podstawie dysponowania tymi zasobami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  <w:t xml:space="preserve">Wykaz winien zostać podpisany </w:t>
      </w:r>
      <w:r>
        <w:rPr>
          <w:rFonts w:eastAsia="Arial" w:cs="Arial" w:ascii="Arial" w:hAnsi="Arial"/>
          <w:b/>
          <w:i/>
          <w:iCs/>
          <w:color w:val="FF0000"/>
        </w:rPr>
        <w:t>przez osobę (osoby) uprawnioną/upoważnioną do reprezentowania Wykonawcy, (</w:t>
      </w:r>
      <w:r>
        <w:rPr>
          <w:rFonts w:cs="Arial" w:ascii="Arial" w:hAnsi="Arial"/>
          <w:b/>
          <w:bCs/>
          <w:i/>
          <w:color w:val="FF0000"/>
        </w:rPr>
        <w:t>sporządzone i podpisane zgodnie z pkt 10.3. SWZ).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eastAsia="Arial" w:cs="Arial" w:ascii="Arial" w:hAnsi="Arial"/>
          <w:b/>
          <w:i/>
          <w:i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2240" w:h="158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03/2023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37:00Z</dcterms:created>
  <dc:creator>WPI</dc:creator>
  <dc:description/>
  <cp:keywords/>
  <dc:language>en-US</dc:language>
  <cp:lastModifiedBy>Maciej MK. Kutrzyk</cp:lastModifiedBy>
  <cp:lastPrinted>2021-06-17T11:13:00Z</cp:lastPrinted>
  <dcterms:modified xsi:type="dcterms:W3CDTF">2023-01-03T09:23:00Z</dcterms:modified>
  <cp:revision>101</cp:revision>
  <dc:subject/>
  <dc:title>Załącznik nr 3</dc:title>
</cp:coreProperties>
</file>