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MAGANIA TECHNICZNO - ORGANIZACYJNE DLA POJAZDÓW SAMOCHODOWYCH I SPRZĘTU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rzystąpienie pojazdów i sprzętu do pracy, zgodnie z dyspozycją Zamawiającego,              po otrzymaniu powiadomienia nastąpi w czasie nie dłuższym niż 2 godz. dla pługów,  piaskarek samochodowych i ładowarek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 razie zaistnienia potrzeby Wykonawca zabezpiecza podwójną obsadę kierowców               i maszynistów gwarantującą całodobową pracę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ykonawca podstawia do pracy jednostki transportowe i sprzętowe zaopatrzone                      w niezbędną ilość paliwa i uzupełnia je we własnym zakresie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ojazdy – nośniki piaskarek będą używane również jako nośniki pługów                             lemieszowych. Wykonawca obsługuje piaskarkę i pług lemieszowy oraz zaopatruje silnik piaskarki w paliwo i materiały eksploatacyjne, których koszty są wliczone           w cenę wynagrodzenia podstawowego objętego umową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 przypadku awarii pojazdu lub piaskarki, Wykonawca zobowiązany jest podstawić do pracy zastępczy środek transportu z zamontowanymi urządzeniami technicznymi tj. piaskarką pługiem lemieszowym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 dniach ustawowo wolnych od pracy (wolne soboty, niedzieli i święta) będą                  stosowane ceny jak w pozostałe dni tygodni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Koszty montażu, demontażu oraz napraw i obsług technicznych sprzętu i urządzeń, wykonywanych w celu utrzymania bądź przywrócenia sprawności technicznej ponosi Wykonawc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Zamawiający w zależności od panujących warunków atmosferycznych i sytuacji na drogach stosować będzie przerywany czas pracy przy robotach zimowego utrzymania dróg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Czynności związane z załadowaniem piaskarki mieszanką (rozbrylenie na sitach,                 korektą rozmieszania) wchodzą w zakres obsługi piaskark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ojazdy samochodowe wykorzystywane jako nośniki pługów lemieszowych podczas odśnieżania obciążone będą ładunkiem wadze 70 % maksymalnej ładowności                     pojazdu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rzeszkolenie pracowników Wykonawcy w zakresie technologii prowadzenia robót    zimowego utrzymania dokona Wykonawc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rzeszkolenie pracowników w zakresie techniki obsługi mechanizmów jednostek sprzętowych i transportowych przy zimowym utrzymaniu dróg oraz BHP dokona                   Wykonawc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false"/>
      <w:snapToGrid w:val="false"/>
      <w:jc w:val="center"/>
    </w:pPr>
    <w:rPr>
      <w:rFonts w:eastAsia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8:00Z</dcterms:created>
  <dc:creator>Małgorzata Pabiś</dc:creator>
  <dc:description/>
  <cp:keywords/>
  <dc:language>en-US</dc:language>
  <cp:lastModifiedBy>Urząd Miejski Głuchołazy</cp:lastModifiedBy>
  <cp:lastPrinted>2020-12-17T14:40:00Z</cp:lastPrinted>
  <dcterms:modified xsi:type="dcterms:W3CDTF">2023-10-23T10:28:00Z</dcterms:modified>
  <cp:revision>2</cp:revision>
  <dc:subject/>
  <dc:title>Kalkulacja cenowa na zimowe utrzymanie w sezonie 2007/2008</dc:title>
</cp:coreProperties>
</file>