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>Częstochowa, dnia 26.03.2020 r.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DPOWIEDZI NA PYTANIA ORAZ ZMIANA SPECYFIKACJI ISTOTNYCH WARUNKOW ZAMÓWIENIA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STAWA MACIERZY DYSKOWEJ DLA UNIWERSYTETU HUMANISTYCZNO – 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. JANA DŁUGOSZA W CZĘSTOCHOWI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ZP.26.1.7.2020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– Uniwersytet Humanistyczno-Przyrodniczy im. Jana Długosza w Częstochowie informuje, że wpłynęły następujące pytania Wykonawcy dotyczące treści Specyfikacji Istotnych Warunków Zamówienia (SIWZ). Działając zgodnie z art. 38 ust 1 i 2 udziela odpowiedzi na złożone zapytania: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  <w:t>Pytanie 1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Dotyczy załącznika nr 2 do SIWZ oraz odpowiedzi na pytanie na 2 z dnia 10.03.2020 r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W odpowiedzi na przedmiotowe pytanie Zamawiający poprzez wskazanie produktów takich jak HPE 3PAR 8400 czy Hitachi G900 potwierdza, że nie wykonał odpowiedniej analizy rynku, a jedynie stara się wskazać jakiekolwiek rozwiązanie, które teoretycznie tylko spełnia wymogi SIWZ, a analizując szczegóły techniczne tak precyzyjnie opisane na bazie rozwiązania DELL UNITY 380XT nie mamy możliwości dostarczenia konkurencyjnych urządzeń spełniających SIWZ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awet modyfikacje SIWZ w dalszym ciągu promują tylko jedno rozwiązanie i wprowadzają dalsze ograniczenia konkurencji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Dla przykładu: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Minimalne wymagania funkcjonalności obligatoryjne, pkt 2: Zamawiający wprowadza wymóg rozwiązania o rozmiarze w szafie RACK nie większego niż 10U, czego wspomniana macierz HPE 3 PAR 8400 nie spełni, bo aby spełnić wymagania SIWZ należy ją dostarczyć z 4 kontrolerami, a nie jak rozwiązanie DELL z 2. Co dla spełnienia pozostałych warunków daje nam minimalną wysokość 12U. Z ostrożności przypominamy, iż zastosowanie dysków znacznych rozmiarach, które są wprowadzane dopiero na rynek uniemożliwi uzyskanie oferty zbliżonej chociaż do budżetu Zamawiającego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Minimalne wymagania funkcjonalności obligatoryjne, pkt 5: Pomimo, iż Zamawiający zmniejszył wymagania w zakresie pamięci podręcznej jaką należy dostarczyć do 400GB, a wartość 800GB pozostawił jako fakultatywną to i tak wskazane np. rozwiązanie HPE 3PAR 8400 w konfiguracji z 4 kontrolerami uzyskuje maksymalnie 128GB. Powyższe automatycznie odrzuca wskazane przez Zamawiającego rozwiązanie jako spełniające SIWZ, a dodatkowo nawet przy kolejnej modyfikacji SIWZ w tym zakresie będzie promowało rozwiązanie firmy DELL dając mu dodatkowe 12 punktów fakultatywnych za posiadanie opcji uzyskania 800GB pamięci podręcznej. Co w przeliczeniu na cenę oferty będzie wymagało złożenia oferty o ponad 20% niższej niż oferta na rozwiązaniu firmy DELL (kryterium oceny: Cena – waga 50, parametry techniczne 40, gwarancja – 10). Przypominamy, iż jest to wymóg fakultatywny, którego nie spełniają producenci wskazani przez Zamawiającego, a od strony inżynieryjnej jest on znacząco wygórowany dla środowiska akademickiego i przeznaczenia wskazanej macierzy i nie będzie on w żaden sposób wykorzystywan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Powyższe wybrane punkty jednoznacznie wskazują na nie spełnienie wymogów SIWZ przez wskazane przez Zamawiającego urządzenia i nie wyczerpują innych podobnych niedopatrzeń znajdujących się jeszcze w SIWZ.</w:t>
      </w:r>
    </w:p>
    <w:p>
      <w:pPr>
        <w:pStyle w:val="Normal"/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Dodatkowo wskazujemy jako przykład, gdzie dla tożsamych zapisów została złożona tylko jedna oferta przez DELL Platinum Partner w postępowaniu prowadzonym przez UM Nowy Sącz „Zakup macierzy dyskowej do przechowywania danych systemów informatycznych Urzędu” (BZP.271.51.2019)</w:t>
      </w:r>
    </w:p>
    <w:p>
      <w:pPr>
        <w:pStyle w:val="Normal"/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W związku z powyższym ponownie wzywamy Zamawiającego do modyfikacji treści SIWZ umożliwiającej złożenie konkurencyjnej oferty.</w:t>
      </w:r>
    </w:p>
    <w:p>
      <w:pPr>
        <w:pStyle w:val="Normal"/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Arial" w:cs="Calibri"/>
          <w:b/>
        </w:rPr>
        <w:t>Pytanie 2: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Dotyczy załącznika nr 2 do SIWZ oraz odpowiedzi na pytanie nr 4 z dnia 10.03.2020 r.</w:t>
      </w:r>
    </w:p>
    <w:p>
      <w:pPr>
        <w:pStyle w:val="Normal"/>
        <w:spacing w:before="0" w:after="0"/>
        <w:jc w:val="both"/>
        <w:rPr/>
      </w:pPr>
      <w:r>
        <w:rPr/>
        <w:t xml:space="preserve">Zgodnie z udzielonymi odpowiedziami Zamawiającego i uzasadnieniem z powyższego pytania prosimy o usunięcie wskazanego punktu, jako ograniczającego uczciwą konkurencję i promującego tylko jedno rozwiązanie. Przypominamy, iż w stosowanym przez Zamawiającego kryterium wyboru oferty </w:t>
      </w:r>
      <w:r>
        <w:rPr>
          <w:rFonts w:cs="Calibri"/>
        </w:rPr>
        <w:t>(kryterium oceny: Cena – waga 50, parametry techniczne 40, gwarancja – 10), wskazane wymaganie powoduje różnicę w cenie na poziomie około 18%, a jest to tylko wymóg fakultatywny, który według naszej wiedzy inżynierskiej w żaden sposób nie jest wymagany do rozwiązania, które buduje Zamawiający, co zresztą wynika z samego SIWZ. Koszty dostarczenia takiego rozwiązania byłby niewspółmiernie wyższy do uzyskanych efektów. Wskazany wymóg ponadto w żaden sposób nie współgra z obowiązkiem zachowania dyscypliny finansów publicznych, gdyż dwie funkcjonalności fakultatywne odpowiadają za około 40% ceny oferty.</w:t>
      </w:r>
    </w:p>
    <w:p>
      <w:pPr>
        <w:pStyle w:val="Normal"/>
        <w:suppressAutoHyphens w:val="true"/>
        <w:spacing w:before="0" w:after="0"/>
        <w:jc w:val="both"/>
        <w:rPr/>
      </w:pPr>
      <w:r>
        <w:rPr/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Arial" w:cs="Calibri"/>
          <w:b/>
        </w:rPr>
        <w:t>Odpowiedź 1 i 2: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W związku z powyższymi pytaniami Wykonawcy Zamawiający modyfikuje następujące zapisy SIWZ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Fonts w:cs="Calibri"/>
        </w:rPr>
        <w:t xml:space="preserve">punkt 2 Załącznika nr 2 do SIWZ oraz </w:t>
      </w:r>
      <w:r>
        <w:rPr>
          <w:rFonts w:cs="Calibri"/>
          <w:i/>
        </w:rPr>
        <w:t>zapis SIWZ w części III. Pkt 11 lp. 2</w:t>
      </w:r>
      <w:r>
        <w:rPr>
          <w:rFonts w:cs="Calibri"/>
        </w:rPr>
        <w:t>, które otrzymują brzmienie: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Calibri"/>
          <w:b/>
          <w:i/>
        </w:rPr>
        <w:t>„</w:t>
      </w:r>
      <w:r>
        <w:rPr>
          <w:rFonts w:cs="Calibri"/>
          <w:b/>
          <w:i/>
          <w:iCs/>
          <w:color w:val="000000"/>
        </w:rPr>
        <w:t>Zajmowana przestrzeń dostarczonego rozwiązania w szafie RACK nie większa niż 12U.</w:t>
      </w:r>
      <w:r>
        <w:rPr>
          <w:rFonts w:cs="Calibri"/>
          <w:b/>
          <w:i/>
        </w:rPr>
        <w:t>”</w:t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/>
        <w:t xml:space="preserve">punkt 4 Załącznika nr 2 do SIWZ oraz </w:t>
      </w:r>
      <w:r>
        <w:rPr>
          <w:rFonts w:cs="Calibri"/>
          <w:i/>
        </w:rPr>
        <w:t>zapis SIWZ w części III. Pkt 11 lp. 4</w:t>
      </w:r>
      <w:r>
        <w:rPr/>
        <w:t>, które otrzymują brzmienie: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Calibri"/>
          <w:b/>
          <w:i/>
          <w:iCs/>
          <w:color w:val="000000"/>
        </w:rPr>
        <w:t>„</w:t>
      </w:r>
      <w:r>
        <w:rPr>
          <w:b/>
          <w:i/>
        </w:rPr>
        <w:t>Macierz musi umożliwiać utworzenie wolumenu LUN o rozmiarze minimum 16TB</w:t>
      </w:r>
      <w:r>
        <w:rPr>
          <w:rFonts w:cs="Calibri"/>
          <w:b/>
          <w:i/>
          <w:iCs/>
          <w:color w:val="000000"/>
        </w:rPr>
        <w:t>”</w:t>
      </w:r>
    </w:p>
    <w:p>
      <w:pPr>
        <w:pStyle w:val="Normal"/>
        <w:spacing w:before="0" w:after="0"/>
        <w:rPr>
          <w:rFonts w:cs="Calibri"/>
          <w:b/>
          <w:b/>
          <w:i/>
          <w:i/>
          <w:iCs/>
          <w:color w:val="000000"/>
        </w:rPr>
      </w:pPr>
      <w:r>
        <w:rPr>
          <w:rFonts w:cs="Calibri"/>
          <w:b/>
          <w:i/>
          <w:iCs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/>
        <w:t xml:space="preserve">punkt 17 Załącznika nr 2 do SIWZ oraz </w:t>
      </w:r>
      <w:r>
        <w:rPr>
          <w:rFonts w:cs="Calibri"/>
          <w:i/>
        </w:rPr>
        <w:t>zapis SIWZ w części III. Pkt 11 lp. 17</w:t>
      </w:r>
      <w:r>
        <w:rPr/>
        <w:t>, które otrzymują brzmienie: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rFonts w:cs="Calibri"/>
          <w:b/>
          <w:i/>
          <w:iCs/>
          <w:color w:val="000000"/>
        </w:rPr>
        <w:t>„</w:t>
      </w:r>
      <w:r>
        <w:rPr>
          <w:b/>
          <w:i/>
        </w:rPr>
        <w:t>Urządzenie musi obsługiwać minimum 64 kopii migawkowych per dysk logiczny LUN. Wymagane jest dostarczenie niezbędnych licencji na całą pojemność macierzy</w:t>
      </w:r>
      <w:r>
        <w:rPr>
          <w:rFonts w:cs="Calibri"/>
          <w:b/>
          <w:i/>
          <w:iCs/>
          <w:color w:val="000000"/>
        </w:rPr>
        <w:t>”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/>
        <w:t xml:space="preserve">punkt 30 Załącznika nr 2 do SIWZ oraz </w:t>
      </w:r>
      <w:r>
        <w:rPr>
          <w:rFonts w:cs="Calibri"/>
          <w:i/>
        </w:rPr>
        <w:t>zapis SIWZ w części III. Pkt 11 lp. 30</w:t>
      </w:r>
      <w:r>
        <w:rPr/>
        <w:t>, które otrzymują brzmienie: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rFonts w:cs="Calibri"/>
          <w:b/>
          <w:i/>
          <w:iCs/>
          <w:color w:val="000000"/>
        </w:rPr>
        <w:t>„</w:t>
      </w:r>
      <w:r>
        <w:rPr>
          <w:b/>
          <w:i/>
        </w:rPr>
        <w:t>Urządzenie musi wspierać wirtualizację serwerową w zakresie: VMware: VAAI, VASA, Vvols (protokoły FC, iSCSI), integracja macierzy z VMware vRealize Operations oraz Hyper-V: Offloaded Data Transfer (ODX)</w:t>
      </w:r>
      <w:r>
        <w:rPr>
          <w:rFonts w:cs="Calibri"/>
          <w:b/>
          <w:i/>
          <w:iCs/>
          <w:color w:val="000000"/>
        </w:rPr>
        <w:t>”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/>
        <w:t xml:space="preserve">punkt 31 Załącznika nr 2 do SIWZ oraz </w:t>
      </w:r>
      <w:r>
        <w:rPr>
          <w:rFonts w:cs="Calibri"/>
          <w:i/>
        </w:rPr>
        <w:t>zapis SIWZ w części III. Pkt 11 lp. 31</w:t>
      </w:r>
      <w:r>
        <w:rPr/>
        <w:t xml:space="preserve">, które otrzymują </w:t>
      </w:r>
      <w:r>
        <w:rPr>
          <w:rFonts w:cs="Calibri"/>
        </w:rPr>
        <w:t>brzmienie:</w:t>
      </w:r>
    </w:p>
    <w:p>
      <w:pPr>
        <w:pStyle w:val="Normal"/>
        <w:spacing w:before="0" w:after="0"/>
        <w:ind w:left="284" w:hanging="0"/>
        <w:rPr>
          <w:rFonts w:cs="Calibri"/>
          <w:b/>
          <w:b/>
          <w:i/>
          <w:i/>
        </w:rPr>
      </w:pPr>
      <w:r>
        <w:rPr>
          <w:rFonts w:cs="Calibri"/>
          <w:b/>
          <w:i/>
          <w:iCs/>
          <w:color w:val="000000"/>
        </w:rPr>
        <w:t>„</w:t>
      </w:r>
      <w:r>
        <w:rPr>
          <w:rFonts w:cs="Calibri"/>
          <w:b/>
          <w:i/>
          <w:color w:val="000000"/>
        </w:rPr>
        <w:t>Urządzenie musi obsługiwać co najmniej protokoły blokowe: FC i iSCSI i VMware VVols (Virtual Volumes) 2.0</w:t>
      </w:r>
      <w:r>
        <w:rPr>
          <w:rFonts w:cs="Calibri"/>
          <w:b/>
          <w:i/>
          <w:iCs/>
          <w:color w:val="000000"/>
        </w:rPr>
        <w:t>.”</w:t>
      </w:r>
    </w:p>
    <w:p>
      <w:pPr>
        <w:pStyle w:val="Normal"/>
        <w:spacing w:before="0" w:after="0"/>
        <w:ind w:left="284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/>
        <w:t xml:space="preserve">punkt 32 Załącznika nr 2 do SIWZ oraz </w:t>
      </w:r>
      <w:r>
        <w:rPr>
          <w:rFonts w:cs="Calibri"/>
          <w:i/>
        </w:rPr>
        <w:t>zapis SIWZ w części III. Pkt 11 lp. 32</w:t>
      </w:r>
      <w:r>
        <w:rPr/>
        <w:t xml:space="preserve">, które otrzymują </w:t>
      </w:r>
      <w:r>
        <w:rPr>
          <w:rFonts w:cs="Calibri"/>
        </w:rPr>
        <w:t>brzmienie:</w:t>
      </w:r>
    </w:p>
    <w:p>
      <w:pPr>
        <w:pStyle w:val="Normal"/>
        <w:spacing w:before="0" w:after="0"/>
        <w:ind w:left="284" w:hanging="0"/>
        <w:rPr/>
      </w:pPr>
      <w:r>
        <w:rPr>
          <w:rFonts w:cs="Calibri"/>
          <w:b/>
          <w:i/>
          <w:iCs/>
          <w:color w:val="000000"/>
        </w:rPr>
        <w:t>„</w:t>
      </w:r>
      <w:r>
        <w:rPr>
          <w:b/>
          <w:i/>
        </w:rPr>
        <w:t>Wymagania dotyczące instalacji i konfiguracji:</w:t>
      </w:r>
    </w:p>
    <w:p>
      <w:pPr>
        <w:pStyle w:val="Normal"/>
        <w:spacing w:before="0" w:after="0"/>
        <w:ind w:left="284" w:hanging="0"/>
        <w:rPr>
          <w:b/>
          <w:b/>
          <w:i/>
          <w:i/>
        </w:rPr>
      </w:pPr>
      <w:r>
        <w:rPr>
          <w:b/>
          <w:i/>
        </w:rPr>
        <w:t>Macierz musi zostać zainstalowana w szafach RACK w siedzibie zamawiającego, podłączona do sieci zasilania i sieci teleinformatycznej zamawiającego.</w:t>
      </w:r>
    </w:p>
    <w:p>
      <w:pPr>
        <w:pStyle w:val="Normal"/>
        <w:spacing w:before="0" w:after="0"/>
        <w:ind w:left="284" w:hanging="0"/>
        <w:rPr>
          <w:b/>
          <w:b/>
          <w:i/>
          <w:i/>
        </w:rPr>
      </w:pPr>
      <w:r>
        <w:rPr>
          <w:b/>
          <w:i/>
        </w:rPr>
        <w:t>Macierz musi zostać skonfigurowana i przetestowana sieć przeznaczona do zarządzania macierzą.</w:t>
      </w:r>
    </w:p>
    <w:p>
      <w:pPr>
        <w:pStyle w:val="Normal"/>
        <w:spacing w:before="0" w:after="0"/>
        <w:ind w:left="284" w:hanging="0"/>
        <w:rPr>
          <w:b/>
          <w:b/>
          <w:i/>
          <w:i/>
        </w:rPr>
      </w:pPr>
      <w:r>
        <w:rPr>
          <w:b/>
          <w:i/>
        </w:rPr>
        <w:t>Macierz musi zostać podłączona do 4 serwerów fizycznych z systemem operacyjnym VMware vSphere.</w:t>
      </w:r>
    </w:p>
    <w:p>
      <w:pPr>
        <w:pStyle w:val="Normal"/>
        <w:spacing w:before="0" w:after="0"/>
        <w:ind w:left="284" w:hanging="0"/>
        <w:rPr>
          <w:b/>
          <w:b/>
          <w:i/>
          <w:i/>
        </w:rPr>
      </w:pPr>
      <w:r>
        <w:rPr>
          <w:b/>
          <w:i/>
        </w:rPr>
        <w:t>Muszą zostać skonfigurowane zasoby dyskowe macierzy dyskowej w tym grupy RAID, Póle, dyski logiczne LUN, dyski zapasowe.</w:t>
      </w:r>
    </w:p>
    <w:p>
      <w:pPr>
        <w:pStyle w:val="Normal"/>
        <w:spacing w:before="0" w:after="0"/>
        <w:ind w:left="284" w:hanging="0"/>
        <w:rPr>
          <w:b/>
          <w:b/>
          <w:i/>
          <w:i/>
        </w:rPr>
      </w:pPr>
      <w:r>
        <w:rPr>
          <w:b/>
          <w:i/>
        </w:rPr>
        <w:t>Zasoby dyskowe muszą zostać udostępnione do systemów hostowanych przy pomocy technologii VMware i Microsoft Hypre-V.</w:t>
      </w:r>
    </w:p>
    <w:p>
      <w:pPr>
        <w:pStyle w:val="Normal"/>
        <w:spacing w:before="0" w:after="0"/>
        <w:ind w:left="284" w:hanging="0"/>
        <w:rPr>
          <w:b/>
          <w:b/>
          <w:i/>
          <w:i/>
        </w:rPr>
      </w:pPr>
      <w:r>
        <w:rPr>
          <w:b/>
          <w:i/>
        </w:rPr>
        <w:t>Muszą zostać skonfigurowane konta użytkowników dostępu do macierzy.</w:t>
      </w:r>
    </w:p>
    <w:p>
      <w:pPr>
        <w:pStyle w:val="Normal"/>
        <w:spacing w:before="0" w:after="0"/>
        <w:ind w:left="284" w:hanging="0"/>
        <w:rPr>
          <w:b/>
          <w:b/>
          <w:i/>
          <w:i/>
        </w:rPr>
      </w:pPr>
      <w:r>
        <w:rPr>
          <w:b/>
          <w:i/>
        </w:rPr>
        <w:t>Muszą zostać wykonane testy poprawności zapisu danych na macierz dyskową z poziomu systemów operacyjnych wirtualnych maszyn VMware vSphere.</w:t>
      </w:r>
      <w:r>
        <w:rPr>
          <w:rFonts w:cs="Calibri"/>
          <w:b/>
          <w:i/>
          <w:iCs/>
          <w:color w:val="000000"/>
        </w:rPr>
        <w:t>”</w:t>
      </w:r>
    </w:p>
    <w:p>
      <w:pPr>
        <w:pStyle w:val="Normal"/>
        <w:spacing w:before="0" w:after="0"/>
        <w:ind w:left="284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/>
        <w:t xml:space="preserve">punkt 39 Załącznika nr 2 do SIWZ oraz </w:t>
      </w:r>
      <w:r>
        <w:rPr>
          <w:rFonts w:cs="Calibri"/>
          <w:i/>
        </w:rPr>
        <w:t>zapis SIWZ w części III. Pkt 11 lp. 39</w:t>
      </w:r>
      <w:r>
        <w:rPr/>
        <w:t xml:space="preserve">, które otrzymują </w:t>
      </w:r>
      <w:r>
        <w:rPr>
          <w:rFonts w:cs="Calibri"/>
        </w:rPr>
        <w:t>brzmienie:</w:t>
      </w:r>
    </w:p>
    <w:p>
      <w:pPr>
        <w:pStyle w:val="Normal"/>
        <w:spacing w:before="0" w:after="0"/>
        <w:ind w:left="284" w:hanging="0"/>
        <w:rPr>
          <w:rFonts w:cs="Calibri"/>
          <w:b/>
          <w:b/>
          <w:i/>
          <w:i/>
        </w:rPr>
      </w:pPr>
      <w:r>
        <w:rPr>
          <w:rFonts w:cs="Calibri"/>
          <w:b/>
          <w:i/>
          <w:iCs/>
          <w:color w:val="000000"/>
        </w:rPr>
        <w:t>„</w:t>
      </w:r>
      <w:r>
        <w:rPr>
          <w:b/>
          <w:i/>
        </w:rPr>
        <w:t>Możliwość utworzenia wolumenu LUN o rozmiarze co najmniej 250TB. - 3pkt</w:t>
      </w:r>
      <w:r>
        <w:rPr>
          <w:rFonts w:cs="Calibri"/>
          <w:b/>
          <w:i/>
          <w:iCs/>
          <w:color w:val="000000"/>
        </w:rPr>
        <w:t>”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W pozostałym zakresie treść SIWZ, w szczególności w zakresie </w:t>
      </w:r>
      <w:r>
        <w:rPr>
          <w:b/>
        </w:rPr>
        <w:t xml:space="preserve">punktu 5 Załącznika nr 2 do SIWZ , </w:t>
      </w:r>
      <w:r>
        <w:rPr>
          <w:rFonts w:cs="Calibri"/>
          <w:b/>
        </w:rPr>
        <w:t xml:space="preserve">SIWZ w części III. Pkt 11 lp. 5, </w:t>
      </w:r>
      <w:r>
        <w:rPr>
          <w:b/>
        </w:rPr>
        <w:t>punktu 36 Załącznika nr 2 do SIWZ oraz</w:t>
      </w:r>
      <w:r>
        <w:rPr>
          <w:rFonts w:cs="Calibri"/>
          <w:b/>
        </w:rPr>
        <w:t xml:space="preserve"> SIWZ w części III. Pkt 11 lp. 36 pozostaje bez zmian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 związku z powyższymi zmianami w Zamawiający w załączeniu przekazuje poprawiony załącznik nr 2 do SIWZ (Specyfikacja techniczna)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</w:rPr>
        <w:t>Termin składania ofert w przedmiotowym postępowaniu zostaje zmieniony i upływa w dniu 15.04.2020 r. o godzinie 9:00. Otwarcie ofert nastąpi w tym samym dniu o godzinie 9:30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6372" w:hanging="0"/>
        <w:jc w:val="both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Kanclerz</w:t>
      </w:r>
    </w:p>
    <w:p>
      <w:pPr>
        <w:pStyle w:val="Normal"/>
        <w:spacing w:before="0" w:after="0"/>
        <w:ind w:left="5664" w:firstLine="708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mgr inż. Maria Ró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40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ahoma" w:hAnsi="Tahoma" w:eastAsia="Times New Roman" w:cs="Tahoma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alibri" w:hAnsi="Calibri" w:eastAsia="Calibri" w:cs="Calibri"/>
      <w:b/>
    </w:rPr>
  </w:style>
  <w:style w:type="character" w:styleId="WW8Num14z2">
    <w:name w:val="WW8Num14z2"/>
    <w:qFormat/>
    <w:rPr>
      <w:rFonts w:ascii="Symbol" w:hAnsi="Symbol" w:cs="Symbol"/>
      <w:sz w:val="20"/>
      <w:szCs w:val="20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ahoma" w:hAnsi="Tahoma" w:eastAsia="Times New Roman" w:cs="Tahoma"/>
      <w:b/>
    </w:rPr>
  </w:style>
  <w:style w:type="character" w:styleId="WW8Num19z2">
    <w:name w:val="WW8Num19z2"/>
    <w:qFormat/>
    <w:rPr>
      <w:rFonts w:ascii="Symbol" w:hAnsi="Symbol" w:cs="Symbol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b/>
      <w:sz w:val="20"/>
      <w:szCs w:val="20"/>
    </w:rPr>
  </w:style>
  <w:style w:type="character" w:styleId="WW8Num28z1">
    <w:name w:val="WW8Num28z1"/>
    <w:qFormat/>
    <w:rPr>
      <w:rFonts w:ascii="Tahoma" w:hAnsi="Tahoma" w:eastAsia="Times New Roman" w:cs="Tahoma"/>
      <w:b/>
      <w:sz w:val="20"/>
      <w:szCs w:val="20"/>
    </w:rPr>
  </w:style>
  <w:style w:type="character" w:styleId="WW8Num28z2">
    <w:name w:val="WW8Num28z2"/>
    <w:qFormat/>
    <w:rPr>
      <w:rFonts w:ascii="Symbol" w:hAnsi="Symbol" w:cs="Symbol"/>
      <w:color w:val="000000"/>
      <w:sz w:val="20"/>
      <w:szCs w:val="20"/>
    </w:rPr>
  </w:style>
  <w:style w:type="character" w:styleId="WW8Num28z3">
    <w:name w:val="WW8Num28z3"/>
    <w:qFormat/>
    <w:rPr>
      <w:rFonts w:ascii="Tahoma" w:hAnsi="Tahoma" w:cs="Tahoma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24:00Z</dcterms:created>
  <dc:creator>Magda Wlodarczyk</dc:creator>
  <dc:description/>
  <cp:keywords/>
  <dc:language>en-US</dc:language>
  <cp:lastModifiedBy>p.matuszczyk</cp:lastModifiedBy>
  <cp:lastPrinted>2020-03-10T13:45:00Z</cp:lastPrinted>
  <dcterms:modified xsi:type="dcterms:W3CDTF">2020-03-26T12:24:00Z</dcterms:modified>
  <cp:revision>2</cp:revision>
  <dc:subject/>
  <dc:title/>
</cp:coreProperties>
</file>