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RZ.272.1.18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i/>
          <w:iCs/>
          <w:color w:val="000000"/>
          <w:sz w:val="21"/>
          <w:szCs w:val="21"/>
          <w:lang w:eastAsia="pl-PL"/>
        </w:rPr>
        <w:t>Modernizacja kompleksu zespołu terapii, rekreacji i sportu w części budynku nr 6 w Domu Pomocy Społecznej w Legnickim Polu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6-18T13:1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