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20/TP/2022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2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Usługi programistyczne w ramach Grantów przedwdrożeniowych realizowanych ze środków projektu „Interdyscyplinarny Inkubator Innowacyjności 4,0”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4,5,7,8,9 oraz 10 PZP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bookmarkStart w:id="0" w:name="_Hlk106365365"/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art. 7 ust. 1 ustawy z dnia 13 kwietnia 2022 - o szczególnych rozwiązaniach w zakresie przeciwdziałania wspieraniu agresji na Ukrainę oraz służących ochronie bezpieczeństwa narodowego.</w:t>
      </w:r>
      <w:bookmarkEnd w:id="0"/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4,5,7,8,9,10 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podlegam wykluczeniu z postępowania na podstawie pozostałych, niewymienionych w pkt. 1 przesłanek spośród wskazanych w art. 108 ust 1 pkt 1-6 PZP  oraz </w:t>
        <w:br/>
        <w:t>art. 109 ust. 1 pkt 4,5,7,8,9 oraz 10 PZP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podlegam wykluczeniu z postępowania na podstawie art. 7 ust. 1 ustawy z dnia 13 kwietnia 2022 -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76775" cy="7893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67677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32:00Z</dcterms:created>
  <dc:creator>Michał Zdanowski</dc:creator>
  <dc:description/>
  <cp:keywords/>
  <dc:language>en-US</dc:language>
  <cp:lastModifiedBy>Jarosław Rzeczkowski</cp:lastModifiedBy>
  <cp:lastPrinted>2021-02-01T12:14:00Z</cp:lastPrinted>
  <dcterms:modified xsi:type="dcterms:W3CDTF">2022-08-03T08:33:00Z</dcterms:modified>
  <cp:revision>11</cp:revision>
  <dc:subject/>
  <dc:title> </dc:title>
</cp:coreProperties>
</file>