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Calibri" w:ascii="Calibri" w:hAnsi="Calibri"/>
          <w:sz w:val="20"/>
          <w:szCs w:val="20"/>
        </w:rPr>
        <w:t>Załącznik nr 3 do SWZ</w:t>
      </w:r>
    </w:p>
    <w:p>
      <w:pPr>
        <w:pStyle w:val="Normal"/>
        <w:ind w:right="169" w:hanging="0"/>
        <w:rPr>
          <w:rStyle w:val="StrongEmphasis"/>
          <w:rFonts w:ascii="Calibri" w:hAnsi="Calibri" w:cs="Calibri"/>
          <w:b/>
          <w:b/>
          <w:sz w:val="20"/>
          <w:szCs w:val="20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141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169" w:hanging="0"/>
              <w:jc w:val="center"/>
              <w:rPr/>
            </w:pPr>
            <w:r>
              <w:rPr>
                <w:rFonts w:cs="Calibri" w:ascii="Calibri" w:hAnsi="Calibri"/>
                <w:b/>
                <w:color w:val="0070C0"/>
                <w:sz w:val="32"/>
                <w:szCs w:val="32"/>
              </w:rPr>
              <w:t xml:space="preserve">Szczegółowy opis przedmiotu zamówienia </w:t>
              <w:br/>
              <w:t xml:space="preserve">pn. „Usługa sprzątania na rzecz </w:t>
            </w:r>
            <w:r>
              <w:rPr>
                <w:rFonts w:cs="Calibri" w:ascii="Calibri" w:hAnsi="Calibri"/>
                <w:b/>
                <w:bCs/>
                <w:color w:val="0070C0"/>
                <w:sz w:val="32"/>
                <w:szCs w:val="32"/>
              </w:rPr>
              <w:t xml:space="preserve"> SP ZOZ w Kędzierzynie-Koźlu”</w:t>
            </w:r>
          </w:p>
        </w:tc>
      </w:tr>
    </w:tbl>
    <w:p>
      <w:pPr>
        <w:pStyle w:val="Normal"/>
        <w:ind w:right="169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right="169" w:hanging="0"/>
        <w:jc w:val="center"/>
        <w:rPr>
          <w:rFonts w:ascii="Arial Narrow" w:hAnsi="Arial Narrow" w:cs="Arial"/>
          <w:b/>
          <w:b/>
          <w:bCs/>
          <w:sz w:val="32"/>
          <w:szCs w:val="32"/>
        </w:rPr>
      </w:pPr>
      <w:r>
        <w:rPr>
          <w:rFonts w:cs="Arial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ind w:right="16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Spis treści: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A. Przedmiot zamówienia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B. </w:t>
      </w:r>
      <w:r>
        <w:rPr>
          <w:rFonts w:eastAsia="Calibri" w:cs="Calibri" w:ascii="Calibri" w:hAnsi="Calibri"/>
          <w:sz w:val="23"/>
          <w:szCs w:val="23"/>
          <w:lang w:eastAsia="ar-SA" w:bidi="ar-SA"/>
        </w:rPr>
        <w:t>Zasady utrzymania czystości w placówkach Zamawiającego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C. </w:t>
      </w:r>
      <w:r>
        <w:rPr>
          <w:rFonts w:eastAsia="Calibri" w:cs="Calibri" w:ascii="Calibri" w:hAnsi="Calibri"/>
          <w:sz w:val="23"/>
          <w:szCs w:val="23"/>
          <w:lang w:eastAsia="ar-SA" w:bidi="ar-SA"/>
        </w:rPr>
        <w:t>Plan Higieny Szpitalnej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D. </w:t>
      </w:r>
      <w:r>
        <w:rPr>
          <w:rFonts w:eastAsia="Calibri" w:cs="Calibri" w:ascii="Calibri" w:hAnsi="Calibri"/>
          <w:kern w:val="0"/>
          <w:sz w:val="23"/>
          <w:szCs w:val="23"/>
          <w:lang w:eastAsia="en-US" w:bidi="ar-SA"/>
        </w:rPr>
        <w:t>Harmonogram sprzątania, mycia i dezynfekcji powierzchni i sprzętu szpitalnego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E. </w:t>
      </w:r>
      <w:r>
        <w:rPr>
          <w:rFonts w:eastAsia="Calibri" w:cs="Calibri" w:ascii="Calibri" w:hAnsi="Calibri"/>
          <w:sz w:val="23"/>
          <w:szCs w:val="23"/>
          <w:lang w:eastAsia="ar-SA" w:bidi="ar-SA"/>
        </w:rPr>
        <w:t>Kryteria kontroli utrzymania higieny szpitalnej prowadzone przez Zamawiającego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F. </w:t>
      </w:r>
      <w:r>
        <w:rPr>
          <w:rFonts w:cs="Calibri" w:ascii="Calibri" w:hAnsi="Calibri"/>
          <w:sz w:val="23"/>
          <w:szCs w:val="23"/>
        </w:rPr>
        <w:t>Zadania w zakresie żywienia pacjentów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G. </w:t>
      </w:r>
      <w:r>
        <w:rPr>
          <w:rFonts w:cs="Calibri" w:ascii="Calibri" w:hAnsi="Calibri"/>
          <w:sz w:val="23"/>
          <w:szCs w:val="23"/>
        </w:rPr>
        <w:t>Zadania w zakresie transportu wewnątrzszpitalnego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H. </w:t>
      </w:r>
      <w:r>
        <w:rPr>
          <w:rFonts w:eastAsia="Times New Roman" w:cs="Calibri" w:ascii="Calibri" w:hAnsi="Calibri"/>
          <w:sz w:val="23"/>
          <w:szCs w:val="23"/>
        </w:rPr>
        <w:t>Zadania w zakresie gospodarki odpadami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Cs/>
          <w:sz w:val="23"/>
          <w:szCs w:val="23"/>
        </w:rPr>
        <w:t>I. Zadania związane z utrzymaniem porządku i czystości terenu wokół budynków (w tym terenów zielonych / utwardzonych)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eastAsia="Times New Roman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J. </w:t>
      </w:r>
      <w:r>
        <w:rPr>
          <w:rFonts w:eastAsia="Times New Roman" w:cs="Calibri" w:ascii="Calibri" w:hAnsi="Calibri"/>
          <w:bCs/>
          <w:sz w:val="23"/>
          <w:szCs w:val="23"/>
        </w:rPr>
        <w:t xml:space="preserve">Czynności pomocowe 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eastAsia="Times New Roman" w:cs="Calibri" w:ascii="Calibri" w:hAnsi="Calibri"/>
          <w:bCs/>
          <w:sz w:val="23"/>
          <w:szCs w:val="23"/>
        </w:rPr>
        <w:t>K. Inne zadania związane z funkcjonowaniem szpitala zamawiająceg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Cs/>
          <w:sz w:val="23"/>
          <w:szCs w:val="23"/>
        </w:rPr>
        <w:t>L. Wymagania dotyczące usług</w:t>
      </w:r>
    </w:p>
    <w:p>
      <w:pPr>
        <w:pStyle w:val="Normal"/>
        <w:spacing w:lineRule="auto" w:line="360"/>
        <w:ind w:left="284" w:right="169" w:hanging="0"/>
        <w:jc w:val="both"/>
        <w:rPr/>
      </w:pPr>
      <w:r>
        <w:rPr>
          <w:rFonts w:cs="Calibri" w:ascii="Calibri" w:hAnsi="Calibri"/>
          <w:bCs/>
          <w:sz w:val="23"/>
          <w:szCs w:val="23"/>
        </w:rPr>
        <w:t>M. Wymogi ogólne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N. Obowiązki wykonawcy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O. </w:t>
      </w:r>
      <w:r>
        <w:rPr>
          <w:rFonts w:eastAsia="Arial Unicode MS" w:cs="Calibri" w:ascii="Calibri" w:hAnsi="Calibri"/>
          <w:sz w:val="23"/>
          <w:szCs w:val="23"/>
        </w:rPr>
        <w:t>Uprawnienia Zamawiającego</w:t>
      </w:r>
      <w:r>
        <w:rPr>
          <w:rFonts w:cs="Calibri" w:ascii="Calibri" w:hAnsi="Calibri"/>
          <w:bCs/>
          <w:sz w:val="23"/>
          <w:szCs w:val="23"/>
        </w:rPr>
        <w:t xml:space="preserve"> </w:t>
      </w:r>
    </w:p>
    <w:p>
      <w:pPr>
        <w:pStyle w:val="Normal"/>
        <w:spacing w:lineRule="auto" w:line="360"/>
        <w:ind w:left="284" w:right="169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>P. Wykaz załączników.</w:t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  <w:br/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Akapitzlist"/>
        <w:widowControl/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Akapitzlist"/>
        <w:widowControl/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Akapitzlist"/>
        <w:widowControl/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Akapitzlist"/>
        <w:widowControl/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360"/>
        <w:ind w:right="169" w:hanging="0"/>
        <w:rPr>
          <w:rFonts w:ascii="Calibri" w:hAnsi="Calibri" w:eastAsia="Times New Roman" w:cs="Calibri"/>
          <w:b/>
          <w:b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u w:val="single"/>
          <w:lang w:eastAsia="ar-SA" w:bidi="ar-SA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40" w:hRule="exac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ind w:right="169" w:hanging="0"/>
              <w:jc w:val="center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A. PRZEDMIOT ZAMÓWIENIA</w:t>
            </w:r>
          </w:p>
        </w:tc>
      </w:tr>
    </w:tbl>
    <w:p>
      <w:pPr>
        <w:pStyle w:val="Normal"/>
        <w:spacing w:lineRule="auto" w:line="360"/>
        <w:ind w:right="169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7"/>
        </w:numPr>
        <w:spacing w:lineRule="auto" w:line="276"/>
        <w:ind w:left="284" w:right="197" w:hanging="284"/>
        <w:rPr/>
      </w:pPr>
      <w:r>
        <w:rPr>
          <w:rFonts w:cs="Calibri" w:ascii="Calibri" w:hAnsi="Calibri"/>
          <w:bCs/>
          <w:sz w:val="22"/>
          <w:szCs w:val="22"/>
        </w:rPr>
        <w:t xml:space="preserve">Przedmiotem zamówienia jest </w:t>
      </w:r>
      <w:r>
        <w:rPr>
          <w:rFonts w:cs="Calibri" w:ascii="Calibri" w:hAnsi="Calibri"/>
          <w:sz w:val="22"/>
          <w:szCs w:val="22"/>
        </w:rPr>
        <w:t>usługa w zakresie kompleksowego utrzymania czystości w tym w szczególności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uto" w:line="276"/>
        <w:ind w:left="709" w:right="19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enie usług w zakresie kompleksowego specjalistycznego utrzymania czystości, dekontaminacji  pomieszczeń i sprzętu w szpitalach, przychodniach, poradniach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odnie z Planem Higie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284" w:right="1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trzymanie porządku  i czystości terenów zewnętrzn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284" w:right="197" w:hanging="0"/>
        <w:jc w:val="both"/>
        <w:rPr/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 xml:space="preserve">transportu wewnętrznego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276"/>
        <w:ind w:left="284" w:right="197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czynności pomocowych</w:t>
      </w:r>
      <w:r>
        <w:rPr>
          <w:rFonts w:cs="Calibri" w:ascii="Calibri" w:hAnsi="Calibri"/>
          <w:bCs/>
          <w:sz w:val="22"/>
          <w:szCs w:val="22"/>
        </w:rPr>
        <w:t xml:space="preserve"> polegających na czynnym udziale personelu Wykonawcy w opiece nad pacjentem.</w:t>
      </w:r>
    </w:p>
    <w:p>
      <w:pPr>
        <w:pStyle w:val="Normal"/>
        <w:spacing w:lineRule="auto" w:line="276"/>
        <w:ind w:right="1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czas trwania sytuacji kryzysowych np. zagrożenia epidemiologicznego, klęsk żywiołowych, środki ochrony indywidualnej zapewnia Wykonawca.</w:t>
      </w:r>
    </w:p>
    <w:p>
      <w:pPr>
        <w:pStyle w:val="Normal"/>
        <w:numPr>
          <w:ilvl w:val="0"/>
          <w:numId w:val="37"/>
        </w:numPr>
        <w:spacing w:lineRule="auto" w:line="276"/>
        <w:ind w:left="426" w:right="197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wykonania – 36 miesięcy od daty zawarcia umowy.</w:t>
      </w:r>
    </w:p>
    <w:p>
      <w:pPr>
        <w:pStyle w:val="Normal"/>
        <w:numPr>
          <w:ilvl w:val="0"/>
          <w:numId w:val="37"/>
        </w:numPr>
        <w:spacing w:lineRule="auto" w:line="276"/>
        <w:ind w:left="426" w:right="197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ca wykonania:</w:t>
      </w:r>
    </w:p>
    <w:p>
      <w:pPr>
        <w:pStyle w:val="Normal"/>
        <w:numPr>
          <w:ilvl w:val="0"/>
          <w:numId w:val="26"/>
        </w:numPr>
        <w:spacing w:lineRule="auto" w:line="276"/>
        <w:ind w:left="720" w:right="19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kalizacja 47-200 Kędzierzyn-Koźle (Koźle):</w:t>
      </w:r>
    </w:p>
    <w:p>
      <w:pPr>
        <w:pStyle w:val="Normal"/>
        <w:numPr>
          <w:ilvl w:val="0"/>
          <w:numId w:val="36"/>
        </w:numPr>
        <w:spacing w:lineRule="auto" w:line="276"/>
        <w:ind w:left="993" w:right="197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zpital Budynek „A” ul. Roosevelta 2,</w:t>
      </w:r>
    </w:p>
    <w:p>
      <w:pPr>
        <w:pStyle w:val="Normal"/>
        <w:numPr>
          <w:ilvl w:val="0"/>
          <w:numId w:val="36"/>
        </w:numPr>
        <w:spacing w:lineRule="auto" w:line="276"/>
        <w:ind w:left="993" w:right="19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chodnia Przyszpitalna ul. 24 Kwietnia 7, Przychodnia Przyszpitalna ul. Roosevelta 2,</w:t>
      </w:r>
    </w:p>
    <w:p>
      <w:pPr>
        <w:pStyle w:val="Normal"/>
        <w:numPr>
          <w:ilvl w:val="0"/>
          <w:numId w:val="36"/>
        </w:numPr>
        <w:spacing w:lineRule="auto" w:line="276"/>
        <w:ind w:left="993" w:right="19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dział Dziecięcy, ul. 24 Kwietnia 13, </w:t>
      </w:r>
    </w:p>
    <w:p>
      <w:pPr>
        <w:pStyle w:val="Normal"/>
        <w:numPr>
          <w:ilvl w:val="0"/>
          <w:numId w:val="36"/>
        </w:numPr>
        <w:spacing w:lineRule="auto" w:line="276"/>
        <w:ind w:left="993" w:right="19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M, kotłownia, budynek Gazów Medycznych, prosektorium, pracownia TK.</w:t>
      </w:r>
    </w:p>
    <w:p>
      <w:pPr>
        <w:pStyle w:val="Normal"/>
        <w:numPr>
          <w:ilvl w:val="0"/>
          <w:numId w:val="36"/>
        </w:numPr>
        <w:spacing w:lineRule="auto" w:line="276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Lądowisko ul. Wyspa 22;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Lokalizacja 47-220 Kędzierzyn-Koźle (Kędzierzyn)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Szpital Budynek „B” ul. Judyma 4,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Przychodnia Specjalistyczna ul. Harcerska 11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Powierzchnie: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zpital Budynek „A” ul. Roosevelta 2 – 9.601,31 m²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dział Dziecięcy, ul. 24 Kwietnia 13 – 966,18 m²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Budynek „B”, ul. Judyma 4 – 2.187,62 m²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Przychodnia </w:t>
      </w:r>
      <w:r>
        <w:rPr>
          <w:rFonts w:cs="Calibri" w:ascii="Calibri" w:hAnsi="Calibri"/>
          <w:sz w:val="22"/>
          <w:szCs w:val="22"/>
        </w:rPr>
        <w:t>Przyszpitalna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ul. Roosevelta 2 – 515,68 m²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Przychodnia Przyszpitalna  ul. 24 Kwietnia 7 – 681,06 m²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Przychodnia Specjalistyczna ul. Harcerska 11 – 1.587,72 m²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Budynek R.U.M. (pomieszczenia biurowe + łazienka) – 173,50 m²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Razem powierzchnia obiektów Zamawiającego: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15.713,07 m².</w:t>
      </w:r>
    </w:p>
    <w:p>
      <w:pPr>
        <w:pStyle w:val="Normal"/>
        <w:numPr>
          <w:ilvl w:val="0"/>
          <w:numId w:val="26"/>
        </w:numPr>
        <w:spacing w:lineRule="auto" w:line="276"/>
        <w:ind w:left="720" w:right="19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Tereny zewnętrzne zielone i utwardzone:</w:t>
      </w:r>
    </w:p>
    <w:p>
      <w:pPr>
        <w:pStyle w:val="Normal"/>
        <w:spacing w:lineRule="auto" w:line="276"/>
        <w:ind w:left="426" w:right="1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1a) – 1d): powierzchnia terenów zielonych – 13.267,69 m²,  powierzchnia terenów utwardzonych – 2.800 m²,</w:t>
      </w:r>
    </w:p>
    <w:p>
      <w:pPr>
        <w:pStyle w:val="Normal"/>
        <w:spacing w:lineRule="auto" w:line="276"/>
        <w:ind w:left="426" w:right="1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ad 1e): powierzchnia terenów zielonych – 2.240 </w:t>
      </w:r>
      <w:r>
        <w:rPr>
          <w:rFonts w:cs="Calibri" w:ascii="Calibri" w:hAnsi="Calibri"/>
          <w:sz w:val="22"/>
          <w:szCs w:val="22"/>
        </w:rPr>
        <w:t>m²,  p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owierzchnia terenów utwardzonych – 900 </w:t>
      </w:r>
      <w:r>
        <w:rPr>
          <w:rFonts w:cs="Calibri" w:ascii="Calibri" w:hAnsi="Calibri"/>
          <w:sz w:val="22"/>
          <w:szCs w:val="22"/>
        </w:rPr>
        <w:t>m²</w:t>
      </w:r>
    </w:p>
    <w:p>
      <w:pPr>
        <w:pStyle w:val="Normal"/>
        <w:spacing w:lineRule="auto" w:line="276"/>
        <w:ind w:left="426" w:right="1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 2a):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powierzchnia terenów zielonych – 7.665,73 </w:t>
      </w:r>
      <w:r>
        <w:rPr>
          <w:rFonts w:cs="Calibri" w:ascii="Calibri" w:hAnsi="Calibri"/>
          <w:sz w:val="22"/>
          <w:szCs w:val="22"/>
        </w:rPr>
        <w:t>m²,  p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owierzchnia terenów utwardzonych – 3.660 </w:t>
      </w:r>
      <w:r>
        <w:rPr>
          <w:rFonts w:cs="Calibri" w:ascii="Calibri" w:hAnsi="Calibri"/>
          <w:sz w:val="22"/>
          <w:szCs w:val="22"/>
        </w:rPr>
        <w:t>m²,</w:t>
      </w:r>
    </w:p>
    <w:p>
      <w:pPr>
        <w:pStyle w:val="Normal"/>
        <w:spacing w:lineRule="auto" w:line="276"/>
        <w:ind w:left="426" w:right="19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 2b):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powierzchnia terenów zielonych – 1.461,30 </w:t>
      </w:r>
      <w:r>
        <w:rPr>
          <w:rFonts w:cs="Calibri" w:ascii="Calibri" w:hAnsi="Calibri"/>
          <w:sz w:val="22"/>
          <w:szCs w:val="22"/>
        </w:rPr>
        <w:t>m²,  p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owierzchnia terenów utwardzonych – 1.150 </w:t>
      </w:r>
      <w:r>
        <w:rPr>
          <w:rFonts w:cs="Calibri" w:ascii="Calibri" w:hAnsi="Calibri"/>
          <w:sz w:val="22"/>
          <w:szCs w:val="22"/>
        </w:rPr>
        <w:t>m².</w:t>
      </w:r>
    </w:p>
    <w:p>
      <w:pPr>
        <w:pStyle w:val="Normal"/>
        <w:spacing w:lineRule="auto" w:line="276"/>
        <w:ind w:left="426" w:right="1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Razem powierzchnia: terenów zielonych: 24.634,72 </w:t>
      </w:r>
      <w:r>
        <w:rPr>
          <w:rFonts w:cs="Calibri" w:ascii="Calibri" w:hAnsi="Calibri"/>
          <w:sz w:val="22"/>
          <w:szCs w:val="22"/>
        </w:rPr>
        <w:t xml:space="preserve">m², 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terenów utwardzonych:: 8.510 </w:t>
      </w:r>
      <w:r>
        <w:rPr>
          <w:rFonts w:cs="Calibri" w:ascii="Calibri" w:hAnsi="Calibri"/>
          <w:sz w:val="22"/>
          <w:szCs w:val="22"/>
        </w:rPr>
        <w:t>m².</w:t>
      </w:r>
    </w:p>
    <w:p>
      <w:pPr>
        <w:pStyle w:val="Normal"/>
        <w:numPr>
          <w:ilvl w:val="0"/>
          <w:numId w:val="26"/>
        </w:numPr>
        <w:spacing w:lineRule="auto" w:line="276"/>
        <w:ind w:left="720" w:right="197" w:hanging="36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okalizacje </w:t>
      </w:r>
      <w:r>
        <w:rPr>
          <w:rFonts w:cs="Calibri" w:ascii="Calibri" w:hAnsi="Calibri"/>
          <w:bCs/>
          <w:iCs/>
          <w:sz w:val="22"/>
          <w:szCs w:val="22"/>
        </w:rPr>
        <w:t xml:space="preserve">Zamawiającego, wielkość powierzchni </w:t>
      </w:r>
      <w:r>
        <w:rPr>
          <w:rFonts w:eastAsia="Times New Roman" w:cs="Calibri" w:ascii="Calibri" w:hAnsi="Calibri"/>
          <w:bCs/>
          <w:iCs/>
          <w:sz w:val="22"/>
          <w:szCs w:val="22"/>
        </w:rPr>
        <w:t xml:space="preserve">oraz rodzaje powierzchni objętych zamówieniem </w:t>
      </w:r>
      <w:r>
        <w:rPr>
          <w:rFonts w:cs="Calibri" w:ascii="Calibri" w:hAnsi="Calibri"/>
          <w:bCs/>
          <w:iCs/>
          <w:sz w:val="22"/>
          <w:szCs w:val="22"/>
        </w:rPr>
        <w:t>wykazano w załączniku  nr 6 (wykaz powierzchni).</w:t>
      </w:r>
    </w:p>
    <w:p>
      <w:pPr>
        <w:pStyle w:val="Normal"/>
        <w:numPr>
          <w:ilvl w:val="0"/>
          <w:numId w:val="26"/>
        </w:numPr>
        <w:spacing w:lineRule="auto" w:line="276"/>
        <w:ind w:left="720" w:right="197" w:hanging="36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lokalizacjach Zamawiającego występują podłogi przewodzące ładunki elektrostatyczne oraz tarkett, płytki podłogowe i gres.</w:t>
      </w:r>
    </w:p>
    <w:p>
      <w:pPr>
        <w:pStyle w:val="Normal"/>
        <w:numPr>
          <w:ilvl w:val="0"/>
          <w:numId w:val="26"/>
        </w:numPr>
        <w:spacing w:lineRule="auto" w:line="276"/>
        <w:ind w:left="720" w:right="197" w:hanging="36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serwacji podlegają tylko podłogi typu tarkett, natomiast płytki podłogowe i gres podlegają doczyszczaniu, bez pokrywania ich powłoką ochronną. Metraż okien do mycia obustronnego ok. 2.375m².</w:t>
      </w:r>
    </w:p>
    <w:p>
      <w:pPr>
        <w:pStyle w:val="Normal"/>
        <w:spacing w:lineRule="auto" w:line="360"/>
        <w:ind w:left="720" w:right="197" w:hanging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spacing w:lineRule="auto" w:line="360"/>
        <w:ind w:left="720" w:right="197" w:hanging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40" w:hRule="exac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70C0"/>
                <w:sz w:val="22"/>
                <w:szCs w:val="22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  <w:lang w:eastAsia="ar-SA" w:bidi="ar-SA"/>
              </w:rPr>
              <w:t>B. ZASADY UTRZYMANIA CZYSTOŚCI W PLACÓWKACH ZAMAWIAJĄCEGO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right="197" w:hanging="0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Dezynfekcję i mycie powierzchni należy rozpoczynać od powierzchni  najwyżej położonych lub tych, które uważane są za najczystsze, a kończyć na najniżej położonych  lub najbardziej zabrudzonych. Sprzątanie zaczynać od dyżurek pielęgniarskich, gabinetów lekarskich, sal,  kończyć na sanitariatach i brudowniku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W czasie mycia i dezynfekcji sal chorych nie należy  wprowadzać wózka do sprzątania do tych pomieszczeń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Dezynfekcję końcową wózka, którym przeprowadzana była wcześniej dezynfekcja powierzchni, wykonać przy użyciu tego samego preparatu (ewentualnie preparatem o poszerzonym spektrum, jeśli wystąpiło zagrożenie uzasadniające jego użycie)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Transport czystych mopów  i  ściereczek  w  sposób  uniemożliwiający  ich  wtórne zanieczyszczenie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Nie dopuszcza  się mieszania ze  sobą różnych  rodzajów  preparatów  dezynfekcyjnych  ani  preparatów myjących z dezynfekcyjnymi - przed każdą zmianą preparatu dezynfekcyjnego oraz po zastosowaniu preparatu myjącego należy dokładnie spłukać daną powierzchnię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rzed sprzątaniem pomieszczeń należy usunąć brudną bieliznę i odpady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W  przypadku  skażenia  powierzchni  materiałem  potencjalnie  zakaźnym (zanieczyszczone organicznie; krew, kał, mocz, ropa, inne wydzieliny i wydaliny ciała) najpierw materiał zebrać za pomocą chłonnego materiału, powierzchnię poddać dezynfekcji średniego stopnia używając preparatu myjąco-dezynfekcyjnego dobrze penetrującego w obciążeniu organicznym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Mopy i ścierki (wielorazowe) po użyciu należy oddać do prania (</w:t>
      </w:r>
      <w:r>
        <w:rPr>
          <w:rFonts w:cs="Calibri" w:ascii="Calibri" w:hAnsi="Calibri"/>
          <w:sz w:val="22"/>
          <w:szCs w:val="22"/>
        </w:rPr>
        <w:t>na terenie obiektów Zamawiającego nie istnieje możliwość zamontowania pralko-suszarki do prania i dezynfekcji mopów i ścierek)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Ilość mopów  i  ścierek  winna  być dostosowana  do  ilości  i  rodzaju  pomieszczeń oraz do metrażu powierzchni zmywalnych podanych w załączniku nr 6. Należy uwzględnić mycie systemem jednego mopa za wyjątkiem pomieszczeń biurowych, technicznych, głównych traktów komunikacyjnych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owierzchnie dezynfekowane pozostawić do wyschnięcia – nie wycierać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odczas  mycia  dużych  powierzchni  (np.  korytarze) najpierw  umyć połowę szerokości, a  po  wytarciu lub wyschnięciu myć drugą część korytarza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ielęgniarka  lub  Położna  Zarządzająca decyduje  o  konieczności  dodatkowego  mycia  lub  dezynfekcji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Bez zwłoki należy sprzątać powierzchnie z widocznymi zabrudzeniami, niezależnie od  strefy i częstotliwości sprzątania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Czas i sposób wykonywania poszczególnych czynności powinien być dostosowany do przyjętego harmonogramu pracy w danej komórce organizacyjnej i uzgodniony z Kierownikiem komórki lub Pielęgniarką / Położną Zarządzająca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owierzchnie po każdym zanieczyszczeniu lub podejrzeniu zanieczyszczenia materiałem biologicznym (krwią, płynami ustrojowymi, drobnoustrojami itd.) należy poddać myciu i dezynfekcji nie dopuszczając do rozprzestrzeniania się substancji, poszerzania miejsca zanieczyszczenia zgodnie z obowiązująca instrukcją Zamawiającego IS.ME.06 pkt 1.6 (do wglądu u Pielęgniarek Epidemiologicznych Zamawiającego)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Wykonawca jest zobowiązany do przestrzegania aktualnych standardów, procedur higienicznych i instrukcji obowiązujących u Zamawiającego oraz przeszkolenia swoich pracowników w zakresie ich znajomości przed rozpoczęciem realizacji usługi, oraz  przedstawienia protokołów ze szkoleń Pielęgniarkom Epidemiologicznym Zamawiającego. Dodatkowo Pielęgniarki Epidemiologiczne Zamawiającego mogą   przeprowadzać szkolenia z zakresu obowiązujących procedur, Higieny Rąk oraz izolacji pacjentów dla pracowników Wykonawcy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Środki dezynfekcyjne powinny posiadać wpis lub zgłoszenie w Urzędzie Rejestracji Produktów Leczniczych Wyrobów Medycznych i Produktów Biobójczych, aktualne </w:t>
      </w:r>
      <w:r>
        <w:rPr>
          <w:rFonts w:eastAsia="Calibri" w:cs="Calibri" w:ascii="Calibri" w:hAnsi="Calibri"/>
          <w:bCs/>
          <w:sz w:val="22"/>
          <w:szCs w:val="22"/>
          <w:lang w:eastAsia="ar-SA" w:bidi="ar-SA"/>
        </w:rPr>
        <w:t>karty charakterystyki oraz dokumenty potwierdzające, że środek został przebadany i odpowiada Normom Europejskim lub / i Normom Polskim (normy co najmniej fazy II dotyczące obszaru medycznego).Wybór środków dezynfekcyjnych odbywa się w porozumieniu oraz po akceptacji Pielęgniarek Epidemiologicznych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Do dezynfekcji powierzchni nie należy stosować preparatów zawierających aldehydy. Preparaty  chlorowe należy stosować do dezynfekcji sanitariatów,  izolatek  i powierzchni zanieczyszczonych materiałem organicznym oraz odpływów umywalek / syfonów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reparatów dezynfekcyjnych w sprayu używać tylko do  powierzchni trudnodostępnych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reparaty dezynfekcyjne powinny charakteryzować się następującymi cechami: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276"/>
        <w:ind w:left="709" w:right="197" w:hanging="283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szerokim zakresem działania dezynfekcyjnego w niskich stężeniach i krótkim czasie eliminacji lub inaktywacji drobnoustrojów mogących stanowić zagrożenie epidemiologiczne,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276"/>
        <w:ind w:left="709" w:right="197" w:hanging="283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aktywnością w obecności różnych zanieczyszczeń występujących w praktyce medycznej takich jak: tkanki, krew, płyny ustrojowe, wydzieliny, wydaliny - </w:t>
      </w:r>
      <w:r>
        <w:rPr>
          <w:rFonts w:eastAsia="Calibri" w:cs="Calibri" w:ascii="Calibri" w:hAnsi="Calibri"/>
          <w:sz w:val="22"/>
          <w:szCs w:val="22"/>
          <w:lang w:eastAsia="en-US"/>
        </w:rPr>
        <w:t>preparaty do dezynfekcji powierzchni zanieczyszczonych materiałem organicznym (krew, wydzieliny, płyny ustrojowe, wydaliny) winny posiadać pełne spektrum bójcze (B, F, V, TBC oraz sporobójcze w stosunku do laseczek Clostridium difficile) i przeznaczone do tego celu przez producenta środka,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276"/>
        <w:ind w:left="709" w:right="197" w:hanging="283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brak szkodliwego działania w stosunku do pracowników i pacjentów,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276"/>
        <w:ind w:left="709" w:right="197" w:hanging="283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na oddziałach dziecięcych stosować preparaty dopuszczone do stosowania w obecności dzieci (posiadających pozytywną opinię),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276"/>
        <w:ind w:left="709" w:right="197" w:hanging="283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bezpieczne dla dezynfekowanych powierzchni – nie powinny powodować matowienia, korozji, przebarwień, pogorszenia funkcjonalności,</w:t>
      </w:r>
    </w:p>
    <w:p>
      <w:pPr>
        <w:pStyle w:val="Normal"/>
        <w:widowControl/>
        <w:numPr>
          <w:ilvl w:val="0"/>
          <w:numId w:val="40"/>
        </w:numPr>
        <w:suppressAutoHyphens w:val="false"/>
        <w:spacing w:lineRule="auto" w:line="276"/>
        <w:ind w:left="709" w:right="197" w:hanging="283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brak właściwości alergennych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reparaty dezynfekcyjne muszą posiadać etykieta w języku polskim, ponadto muszą być przechowywane                         w oryginalnych opakowaniach, w miejscu chłodnym i suchym, niedostępne dla osób trzecich, pod zamknięciem. Zabrania się przelewania preparatów dezynfekcyjnych, czyszczących, odkamieniających do innych  pojemników niezawierających  etykiety producenta środka.</w:t>
      </w: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  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Roztwory robocze preparatów dezynfekcyjnych powinny być przygotowane zgodnie z zaleceniem producenta,                a na pojemniku do dezynfekcji zawarte są następujące informacje: nazwę preparatu, stężenie roztworu, datę przygotowania roztworu (podać godzinę w przypadku roztworów nietrwałych), nazwisko osoby przygotowującej roztwór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Karty charakterystyki substancji niebezpiecznych powinny być dostępne na każdym stanowisku pracy w formie papierowej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Badania mikrobiologiczne sprzątanych powierzchni będą przeprowadzone przez Zamawiającego na jego koszt; wyniki Zamawiający  przekaże Wykonawcy. W przypadku obecności drobnoustrojów patogennych kolejne badania, aż do uzyskania wyniku stwierdzającego brak drobnoustrojów patogennych będą wykonywane przez Wykonawcę na jego koszt, a wyniki przekaże Zamawiającemu. Zamawiający zastrzega sobie prawo do decydowania o terminie, </w:t>
      </w:r>
      <w:r>
        <w:rPr>
          <w:rFonts w:cs="Calibri" w:ascii="Calibri" w:hAnsi="Calibri"/>
          <w:sz w:val="22"/>
          <w:szCs w:val="22"/>
        </w:rPr>
        <w:t xml:space="preserve">częstotliwości oraz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miejscu pobrania wymazów mikrobiologicznych w obecności przedstawiciela Wykonawcy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Zamawiający może wykonać badania mikrobiologiczne, na swój koszt, u personelu Wykonawcy np. badanie rąk personelu, w sytuacjach uzasadnionych z epidemiologicznego i klinicznego punktu widzenia oraz w czasie przeprowadzenia dochodzeń epidemiologicznych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Osoby sprzątające mają obowiązek pracy w odzieży ochronnej, zgodnie z przepisami BHP, dostarczonej przez Wykonawcę</w:t>
      </w:r>
      <w:r>
        <w:rPr>
          <w:rFonts w:eastAsia="Calibri" w:cs="Calibri" w:ascii="Calibri" w:hAnsi="Calibri"/>
          <w:color w:val="538135"/>
          <w:sz w:val="22"/>
          <w:szCs w:val="22"/>
          <w:lang w:eastAsia="ar-SA" w:bidi="ar-SA"/>
        </w:rPr>
        <w:t>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Skład osobowy zespołów sprzątających musi być stabilny na poszczególnych oddziałach ze względu na specyfikę oddziału, a w szczególności  na bloku operacyjnym, położnictwie, izbie przyjęć, sterylizacji i intensywnej terapii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Wykaz preparatów myjących i dezynfekcyjnych do rąk, powierzchni, sprzętu medycznego, urządzeń w załączniku</w:t>
      </w:r>
      <w:r>
        <w:rPr>
          <w:rFonts w:eastAsia="Calibri" w:cs="Calibri" w:ascii="Calibri" w:hAnsi="Calibri"/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Wykaz sprzętu  wymaganego do utrzymania prawidłowego stanu sanitarno-higienicznego szpitala w załączniku.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Wykaz sprzętu w posiadaniu Zamawiającego z możliwością jego wynajęcia na podstawie protokołu zdawczo – odbiorczego  w załączniku. </w:t>
      </w:r>
    </w:p>
    <w:p>
      <w:pPr>
        <w:pStyle w:val="Normal"/>
        <w:widowControl/>
        <w:suppressAutoHyphens w:val="false"/>
        <w:spacing w:lineRule="auto" w:line="276"/>
        <w:ind w:right="197" w:hanging="0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ind w:right="197" w:hanging="0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UWAGA !</w:t>
      </w:r>
    </w:p>
    <w:p>
      <w:pPr>
        <w:pStyle w:val="Normal"/>
        <w:widowControl/>
        <w:numPr>
          <w:ilvl w:val="0"/>
          <w:numId w:val="38"/>
        </w:numPr>
        <w:suppressAutoHyphens w:val="false"/>
        <w:spacing w:lineRule="auto" w:line="276"/>
        <w:ind w:left="567" w:right="197" w:hanging="283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Powierzchnie wewnętrzne szafek z lekami, środkami dezynfekcyjnymi, sprzętem jednorazowym, materiałem sterylnym, aparaturą medyczną i małe powierzchnie robocze myje  i dezynfekuje personel medyczny Zamawiającego. </w:t>
      </w:r>
    </w:p>
    <w:p>
      <w:pPr>
        <w:pStyle w:val="Normal"/>
        <w:widowControl/>
        <w:numPr>
          <w:ilvl w:val="0"/>
          <w:numId w:val="38"/>
        </w:numPr>
        <w:suppressAutoHyphens w:val="false"/>
        <w:spacing w:lineRule="auto" w:line="276"/>
        <w:ind w:left="567" w:right="197" w:hanging="283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Bezpośredni nadzór i odpowiedzialność za pracę osób sprzątających Wykonawcy sprawuje koordynator skierowany przez Wykonawcę. </w:t>
      </w:r>
    </w:p>
    <w:p>
      <w:pPr>
        <w:pStyle w:val="Normal"/>
        <w:widowControl/>
        <w:numPr>
          <w:ilvl w:val="0"/>
          <w:numId w:val="38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Bieżącą kontrolę na danym odcinku przeprowadza pielęgniarka / położna zarządzająca/ pielęgniarka łącznikowa /pielęgniarka zarządzająca,  kierownik komórki organizacyjnej, a  ewentualne  uwagi  przekazuje  koordynatorowi Wykonawcy lub  Pielęgniarkom Epidemiologicznym Zamawiającego.</w:t>
      </w:r>
    </w:p>
    <w:p>
      <w:pPr>
        <w:pStyle w:val="Normal"/>
        <w:widowControl/>
        <w:numPr>
          <w:ilvl w:val="0"/>
          <w:numId w:val="38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Do okresowej kontroli usługi uprawnieni są: Pielęgniarka Naczelna, Pielęgniarki Epidemiologiczne, Inspektor  BHP,  Pielęgniarka  Zarządzająca / Koordynująca, kierownik  komórki  organizacyjnej, koordynator  Wykonawcy.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Calibri" w:hAnsi="Calibri" w:eastAsia="Calibri" w:cs="Calibri"/>
          <w:color w:val="C0504D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color w:val="C0504D"/>
          <w:sz w:val="22"/>
          <w:szCs w:val="22"/>
          <w:lang w:eastAsia="ar-SA" w:bidi="ar-SA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97" w:hRule="exac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70C0"/>
                <w:sz w:val="22"/>
                <w:szCs w:val="22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  <w:lang w:eastAsia="ar-SA" w:bidi="ar-SA"/>
              </w:rPr>
              <w:t>C.  PLAN HIGIENY SZPITALNEJ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Definicje podstawowych pojęć: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Biologiczny czynnik chorobotwórczy -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 posiadające zdolność wywoływania objawów chorobowych drobnoustroje komórkowe (bakterie, grzyby, wirusy) lub wytwarzane przez nie produkty (toksyny) zewnętrzne i wewnętrzne pasożyty człowieka  lub wytwarzane przez nie produkty cząstki bezkomórkowe zdolne do replikacji lub przenoszenia materiału genetycznego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Brudownik -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Pomieszczenie w zakładzie opieki zdrowotnej służące do opróżniania, dezynfekowania </w:t>
        <w:br/>
        <w:t>i przechowywania kaczek, basenów, nocników lub niszczenia tego rodzaju pojemników jednorazowego użycia oraz składowania brudnej bielizny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Pomieszczenie porządkowe –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pomieszczenie służące do przechowywania środków czystości praz preparatów myjąco-dezynfekcyjnych, przygotowywania roztworów roboczych oraz mycia i dezynfekcji sprzętu sprzątającego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Dekontaminacja -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proces niszczenia mikroorganizmów (biologicznych czynników chorobotwórczych poprzez mycie, dezynfekcje, sterylizację)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Dezynfekcja -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proces redukcji biologicznych czynników chorobotwórczych poprzez zastosowanie metod fizycznych lub chemicznych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Dezynfekcja chemiczna -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proces redukcji drobnoustrojów  chorobotwórczych poprzez zastosowanie  jako czynnika aktywnego chemicznego produktu dezynfekcyjnego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Dezynfekcja fizyczna -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 proces redukcji biologicznych czynników chorobotwórczych poprzez zastosowanie jako czynnika aktywnego czynnika fizycznego(temperatury, pary wodnej, ciśnienia, promieniowania UV)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Dezynfekcja niskiego stopnia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 -  proces redukcji wegetatywnych form bakterii (oprócz Mycobakterium tuberkulosis), wszystkich wirusów osłonowych (np. HBV, HIV, HCV) i grzybów. Oznaczenie preparatów B, F V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Dezynfekcja średniego stopnia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 - proces redukcji wegetatywnych form bakterii (w tym  Mycobakterium tuberkulosis), wszystkich wirusów osłonowych i bezosłonkowych  w tym  HBV, HIV, HCV, Rotawirusów, Adenowirsów)  i grzybów (oznaczenie preparatów B, F V, Tbc)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Dezynfekcja wysokiego stopnia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 - Proces redukcji  wszystkich form biologicznych czynników chorobotwórczych  (bakterie, wirusy, grzyby) z wyjątkiem dużej ilości form przetrwalnikowych</w:t>
      </w: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(oznaczenie preparatu B, F, V, Tbc, S)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Materiał zakaźny -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krew, płyny ustrojowe (płyn mózgowo-rdzeniowy, opłucnowy, owodniowy, osierdziowy, stawowy), wydaliny, wydzieliny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567" w:right="197" w:hanging="283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Strefa  dotykowa -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obejmuje wszystkie powierzchnie, z którymi pacjent , personel, osoby odwiedzające  kontaktują się często, ale nie zostały  skażone ludzkim materiałem biologicznym (krew, wydaliny, wydzieliny). Do strefy tej zaliczamy m. in.: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/>
        <w:ind w:left="993" w:right="197" w:hanging="284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klamki drzwiowe i okienne, kontakty, przełączniki światła, słuchawki telefoniczne, klawiatura komputera,  ramy łóżek,  poręcze,  uchwyty, 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/>
        <w:ind w:left="993" w:right="197" w:hanging="284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sprzęt medyczny (łóżka, stoliki przyłóżkowe, stanowiska do pielęgnacji noworodków/niemowląt, blaty robocze w gabinetach zabiegowych, stoły zabiegowe, leżanki, wózki transportowe, stanowiska do pobierania krwi, przygotowywania leków, iniekcji,  termometr),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/>
        <w:ind w:left="993" w:right="197" w:hanging="284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aparatura medyczna (głowice USG, elektrody do EKG, aparat do pomiaru ciśnienia krwi),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/>
        <w:ind w:left="993" w:right="197" w:hanging="284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sprzęt sanitarny (miski do toalety chorych, umywalki, baseny, kaczki, muszle klozetowe, brodziki prysznicowe, armatura  sanitarna)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709" w:right="197" w:hanging="425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Strefa bezdotykowa -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obejmuje wszystkie powierzchnie,</w:t>
      </w: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które nie mają bezpośredniego kontaktu                        z pacjentem za pośrednictwem rąk (personelu, pacjentów, osób odwiedzających). W środowisku szpitalnym do tej strefy należą  ściany, okna, podłogi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1080" w:right="197" w:hanging="79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>Sprzątanie codzienne (rutynowe) -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polega na wykonywaniu czynności sprzątających w pomieszczeniach  w czasie ich normalnego funkcjonowania. 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1080" w:right="197" w:hanging="79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>Sprzątanie okresowe -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obok codziennego, polega na wykonywaniu sprzątania dodatkowego (1 x tydzień,  1 x miesiąc, 1 x kwartał, 2 x rok).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/>
        <w:ind w:left="709" w:right="197" w:hanging="425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Sprzątanie gruntowne -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polega na gruntownym sprzątaniu całego pomieszczenia tj.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mycie i dezynfekcja wszystkich zmywalnych powierzchni (pionowych i poziomych) w danym pomieszczeniu, wyposażenia ruchomego, lamp, okien, urządzeń wmontowanych na stałe, czyszczenie gruntowne podłóg (usuwanie starych warstw pasty i nałożenie nowych warstw polimerowych). Przed sprzątaniem personel Wykonawcy przydzielony do w/w zadania wynosi sprzęt znajdujący się w tym pomieszczeniu. Harmonogram sprzątania gruntownego ustalany jest na 3 miesiące wcześniej i zaakceptowany przez kierowników komórek organizacyjnych.</w:t>
      </w:r>
      <w:r>
        <w:rPr>
          <w:rFonts w:eastAsia="Times New Roman" w:cs="Calibri" w:ascii="Calibri" w:hAnsi="Calibri"/>
          <w:b/>
          <w:bCs/>
          <w:kern w:val="0"/>
          <w:sz w:val="22"/>
          <w:szCs w:val="22"/>
          <w:lang w:eastAsia="pl-PL" w:bidi="ar-SA"/>
        </w:rPr>
        <w:t xml:space="preserve">     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Podział zakładu opieki zdrowotnej na obszary: 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medyczny, techniczny, administracyjno-gospodarczy.</w:t>
      </w:r>
    </w:p>
    <w:p>
      <w:pPr>
        <w:sectPr>
          <w:footerReference w:type="default" r:id="rId2"/>
          <w:type w:val="nextPage"/>
          <w:pgSz w:w="11906" w:h="16838"/>
          <w:pgMar w:left="851" w:right="510" w:gutter="0" w:header="0" w:top="624" w:footer="13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19"/>
        </w:numPr>
        <w:suppressAutoHyphens w:val="false"/>
        <w:spacing w:lineRule="auto" w:line="276"/>
        <w:ind w:left="284" w:right="197" w:hanging="284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 xml:space="preserve">W obszarze medycznym występują cztery strefy sanitarne: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strefa I „ciągłej czystości”, strefa II „ogólnej czystości” pozbawiona ryzyka i niskiego ryzyka, strefa III „czystości zmiennej” oraz strefa IV „ciągłego skażenia”.</w:t>
        <w:br/>
        <w:t>Powyższe podziały  na strefy i obszary  wykazują zróżnicowane zanieczyszczenia drobnoustrojami patogennymi oraz zróżnicowane zagrożenie epidemiczne, zatem wymagają odpowiednich zabiegów sprzątania i dezynfekcji.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Calibri" w:hAnsi="Calibri" w:eastAsia="Calibri" w:cs="Calibri"/>
          <w:i/>
          <w:i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b/>
          <w:color w:val="0070C0"/>
          <w:sz w:val="22"/>
          <w:szCs w:val="22"/>
          <w:u w:val="single"/>
          <w:lang w:eastAsia="ar-SA" w:bidi="ar-SA"/>
        </w:rPr>
        <w:t>Opis preparatów dezynfekcyjnych i myjących jakie będą obowiązywały u Zamawiającego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ar-SA" w:bidi="ar-SA"/>
        </w:rPr>
        <w:br/>
      </w:r>
      <w:r>
        <w:rPr>
          <w:rFonts w:eastAsia="Calibri" w:cs="Calibri" w:ascii="Calibri" w:hAnsi="Calibri"/>
          <w:i/>
          <w:sz w:val="20"/>
          <w:szCs w:val="20"/>
          <w:lang w:eastAsia="ar-SA" w:bidi="ar-SA"/>
        </w:rPr>
        <w:t>(będzie dołączony do Planu Higieny odrębnym załącznikiem)</w:t>
      </w:r>
    </w:p>
    <w:p>
      <w:pPr>
        <w:pStyle w:val="Normal"/>
        <w:widowControl/>
        <w:suppressAutoHyphens w:val="false"/>
        <w:ind w:left="1080" w:hanging="0"/>
        <w:jc w:val="center"/>
        <w:textAlignment w:val="auto"/>
        <w:rPr>
          <w:rFonts w:ascii="Arial Narrow" w:hAnsi="Arial Narrow" w:eastAsia="Times New Roman" w:cs="Times New Roman"/>
          <w:b/>
          <w:b/>
          <w:i/>
          <w:i/>
          <w:sz w:val="22"/>
          <w:szCs w:val="22"/>
          <w:lang w:eastAsia="ar-SA" w:bidi="ar-SA"/>
        </w:rPr>
      </w:pPr>
      <w:r>
        <w:rPr>
          <w:rFonts w:eastAsia="Times New Roman" w:cs="Times New Roman" w:ascii="Arial Narrow" w:hAnsi="Arial Narrow"/>
          <w:b/>
          <w:i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jc w:val="center"/>
        <w:textAlignment w:val="auto"/>
        <w:rPr>
          <w:rFonts w:ascii="Calibri" w:hAnsi="Calibri" w:eastAsia="Times New Roman" w:cs="Calibri"/>
          <w:b/>
          <w:b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 w:bidi="ar-SA"/>
        </w:rPr>
        <w:t>Dobór preparatów do dekontaminacji  powierzchni w zależności od strefy sanitarnej</w:t>
      </w:r>
    </w:p>
    <w:p>
      <w:pPr>
        <w:pStyle w:val="Normal"/>
        <w:widowControl/>
        <w:suppressAutoHyphens w:val="false"/>
        <w:ind w:left="1080" w:hanging="0"/>
        <w:jc w:val="center"/>
        <w:textAlignment w:val="auto"/>
        <w:rPr>
          <w:rFonts w:ascii="Calibri" w:hAnsi="Calibri" w:eastAsia="Times New Roman" w:cs="Calibri"/>
          <w:b/>
          <w:b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 w:bidi="ar-SA"/>
        </w:rPr>
      </w:r>
    </w:p>
    <w:tbl>
      <w:tblPr>
        <w:tblW w:w="14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877"/>
        <w:gridCol w:w="2019"/>
        <w:gridCol w:w="1560"/>
        <w:gridCol w:w="1383"/>
        <w:gridCol w:w="2124"/>
        <w:gridCol w:w="1580"/>
        <w:gridCol w:w="2450"/>
      </w:tblGrid>
      <w:tr>
        <w:trPr>
          <w:trHeight w:val="567" w:hRule="exac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STREFA 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 xml:space="preserve">Ciągłej czystości 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STREFA I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Czystości ogólnej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STREFA III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Czystości  zmiennej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STREFA IV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Ciągłego skażenia</w:t>
            </w:r>
          </w:p>
        </w:tc>
      </w:tr>
      <w:tr>
        <w:trPr>
          <w:trHeight w:val="284" w:hRule="exac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Wolna od flory patogennej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Pozbawiona ryzyka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Niskiego ryzyka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Wysokiego ryzyk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Bardzo wysokiego ryzyka</w:t>
            </w:r>
          </w:p>
        </w:tc>
      </w:tr>
      <w:tr>
        <w:trPr>
          <w:trHeight w:val="2552" w:hRule="exac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Magazyn zasobów czystych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- Sterylizacja strefa materiałów czystych </w:t>
              <w:br/>
              <w:t>i sterylnych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Instrumentarium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Apteka – strefa przygotowywania leków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Magazyn bielizny czystej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kuchenka oddziałowa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Gabinety lekarski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Korytarze wewnątrz oddziałowe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- Klatki schodowe, pomieszczenia techniczne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Szatni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FF000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sala konferencyjna</w:t>
            </w:r>
            <w:r>
              <w:rPr>
                <w:rFonts w:eastAsia="Times New Roman" w:cs="Calibri" w:ascii="Calibri" w:hAnsi="Calibri"/>
                <w:color w:val="FF0000"/>
                <w:sz w:val="19"/>
                <w:szCs w:val="19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Windy, pomieszczenia biurowe i socjalne personelu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- Ogólne sale chorych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Gabinety diagnostyki nieinwazyjnej (USG, RTG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Dyżurki pielęgniarski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Sale operacyjne,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- Trakt porodowy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Gabinety zabiegow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Gabinety opatrunkowe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Pomieszczenia laboratoryjne ogóln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- Gabinety diagnostyki inwazyjnej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- Izolatki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Sterylizacja- strefa materiałów skażonych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Sale w oddziale Patologii Noworodka i IT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9"/>
                <w:szCs w:val="19"/>
                <w:lang w:eastAsia="ar-SA" w:bidi="ar-S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- Toalety i łazienki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Brudowniki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Magazyn odpadów medycznych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Magazyn bielizny brudnej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Prosektorium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Pomieszczenie pro mortem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- Pomieszczenia laboratoryjne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mikrobiologii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b/>
                <w:b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9"/>
                <w:szCs w:val="19"/>
                <w:lang w:eastAsia="ar-SA" w:bidi="ar-SA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Strefa bezdotykow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Strefa dotykow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 xml:space="preserve">Strefa dotykowa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i bezdotyk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Strefa dotykow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Strefa bezdotykow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Strefa dotyk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>Strefa bezdotykow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 xml:space="preserve">Strefa dotykowa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  <w:lang w:eastAsia="ar-SA" w:bidi="ar-SA"/>
              </w:rPr>
              <w:t xml:space="preserve">i bezdotykowa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360" w:hanging="0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Myci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val="en-US" w:eastAsia="ar-SA" w:bidi="ar-SA"/>
              </w:rPr>
              <w:t>Mycie + dezynfekcja niskiego stopn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mycie (profesjonalny detergen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Mycie oraz dezynfekcja niskiego stop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Mycie (profesjonalny detergen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Mycie + dezynfekcja wysokiego  stop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Mycie + dezynfekcja niskiego stopni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Mycie + dezynfekcja średniego stopnia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</w:tc>
      </w:tr>
      <w:tr>
        <w:trPr>
          <w:trHeight w:val="103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Profesjonalny detergent</w:t>
            </w:r>
          </w:p>
          <w:p>
            <w:pPr>
              <w:pStyle w:val="Normal"/>
              <w:widowControl/>
              <w:suppressAutoHyphens w:val="false"/>
              <w:ind w:left="360" w:hanging="0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Preparaty o spektrum B, F, V </w:t>
            </w:r>
          </w:p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(HCV, HIV, HIV)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Preparaty o spektrum (B, F) oraz V  (HBV, HIV, HCV)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Preparaty o spektrum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>(B, F, V, TBc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V (HIV, HBV, HCV, Rota-Noro-Adeno-wirusy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Preparaty o spektrum (B, F) oraz V (HBV, HIV, HCV)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Preparaty o spektrum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(B, F, V, TBc) oraz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  <w:lang w:eastAsia="ar-SA" w:bidi="ar-SA"/>
              </w:rPr>
              <w:t xml:space="preserve">V (HIV, HBV, HCV, Rota-Noro, Adenowirusy) </w:t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textAlignment w:val="auto"/>
        <w:rPr>
          <w:rFonts w:ascii="Arial Narrow" w:hAnsi="Arial Narrow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Arial Narrow" w:hAnsi="Arial Narrow"/>
          <w:sz w:val="20"/>
          <w:szCs w:val="20"/>
          <w:lang w:eastAsia="ar-SA" w:bidi="ar-SA"/>
        </w:rPr>
      </w:r>
    </w:p>
    <w:p>
      <w:pPr>
        <w:pStyle w:val="Normal"/>
        <w:widowControl/>
        <w:numPr>
          <w:ilvl w:val="1"/>
          <w:numId w:val="41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textAlignment w:val="auto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W przypadku skażenia powierzchni materiałem biologicznym (np. krew, płyn mózgowo-rdzeniowy, mocz, kał, plwocina, treść żołądkowa) należy wykonać dezynfekcję średniego stopnia  (B, F, V, TBc) po uprzednim usunięciu materiału biologicznego zgodnie z obowiązującą instrukcją.</w:t>
      </w:r>
    </w:p>
    <w:p>
      <w:pPr>
        <w:pStyle w:val="Normal"/>
        <w:widowControl/>
        <w:numPr>
          <w:ilvl w:val="1"/>
          <w:numId w:val="41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textAlignment w:val="auto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Do dezynfekcji powierzchni zanieczyszczonej materiałem biologicznym nie należy używać preparatów na bazie alkoholu.</w:t>
      </w:r>
    </w:p>
    <w:p>
      <w:pPr>
        <w:pStyle w:val="Normal"/>
        <w:widowControl/>
        <w:numPr>
          <w:ilvl w:val="1"/>
          <w:numId w:val="41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textAlignment w:val="auto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Z uwagi na dostępność preparatów mających jednocześnie  działanie  myjące jak i dezynfekcyjne proces dekontaminacji powierzchni przebiega jednoetapowo.</w:t>
      </w:r>
    </w:p>
    <w:p>
      <w:pPr>
        <w:pStyle w:val="Normal"/>
        <w:widowControl/>
        <w:numPr>
          <w:ilvl w:val="1"/>
          <w:numId w:val="41"/>
        </w:numPr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284"/>
        <w:textAlignment w:val="auto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Powierzchnie wymagające  zastosowania detergentu o właściwościach usuwających kamień i  osad (umywalki, muszle) należy  przed wykonaniem dezynfekcji dokładnie spłukać wodą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0"/>
        <w:textAlignment w:val="auto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ind w:left="284" w:hanging="0"/>
        <w:textAlignment w:val="auto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Stosowanie  środków  ochrony indywidualnej  (zapewnia Wykonawca).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ind w:left="714" w:hanging="357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fartuchy ochronne należy używać, gdy istnieje ryzyko bezpośredniego kontaktu z krwią, płynami ustrojowymi, roztworami myjącymi i dezynfekującymi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ind w:left="714" w:right="252" w:hanging="357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rękawice ochronne stosowane podczas pracy z czynnikami chemicznymi - nitrylowe (typ rękawic zgodny z  zaleceniami  zawartymi w  karcie charakterystyki preparatu niebezpiecznego) i biologicznymi  (typ rękawic nitrylowe, lateksowe)  w celu ochrony rąk pracownika przed bezpośrednim kontaktem z tym czynnikiem,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ind w:left="714" w:right="252" w:hanging="357"/>
        <w:jc w:val="both"/>
        <w:textAlignment w:val="auto"/>
        <w:rPr/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maski, okulary, gogle i przyłbice stosowane, gdy istnieje ryzyko bezpośredniego kontaktu  z aerozolem zawierającym biologiczne czynniki chorobotwórcze czynniki chemiczne i pyły.</w:t>
      </w:r>
    </w:p>
    <w:p>
      <w:pPr>
        <w:pStyle w:val="Normal"/>
        <w:widowControl/>
        <w:suppressAutoHyphens w:val="false"/>
        <w:spacing w:lineRule="auto" w:line="276"/>
        <w:ind w:left="-142" w:hanging="0"/>
        <w:textAlignment w:val="auto"/>
        <w:rPr/>
      </w:pPr>
      <w:r>
        <w:rPr>
          <w:rFonts w:eastAsia="Calibri" w:cs="Calibri" w:ascii="Calibri" w:hAnsi="Calibri"/>
          <w:b/>
          <w:kern w:val="0"/>
          <w:sz w:val="22"/>
          <w:szCs w:val="22"/>
          <w:lang w:eastAsia="pl-PL" w:bidi="ar-SA"/>
        </w:rPr>
        <w:t xml:space="preserve">  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Pracownik ma obowiązek stosować przydzielone mu środki ochrony indywidualnej zgodnie z ich przeznaczeniem!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Dekontaminacja  sprzętu medycznego  w zależności od ryzyka przeniesienia zakażenia:</w:t>
      </w:r>
    </w:p>
    <w:p>
      <w:pPr>
        <w:pStyle w:val="Normal"/>
        <w:widowControl/>
        <w:numPr>
          <w:ilvl w:val="0"/>
          <w:numId w:val="32"/>
        </w:numPr>
        <w:tabs>
          <w:tab w:val="left" w:pos="709" w:leader="none"/>
        </w:tabs>
        <w:suppressAutoHyphens w:val="false"/>
        <w:spacing w:lineRule="auto" w:line="276" w:before="0" w:after="200"/>
        <w:ind w:left="720" w:hanging="2029"/>
        <w:textAlignment w:val="auto"/>
        <w:rPr/>
      </w:pPr>
      <w:r>
        <w:rPr>
          <w:rFonts w:eastAsia="Wingdings" w:cs="Wingdings" w:ascii="Wingdings" w:hAnsi="Wingdings"/>
          <w:b/>
          <w:kern w:val="0"/>
          <w:sz w:val="22"/>
          <w:szCs w:val="22"/>
          <w:lang w:eastAsia="pl-PL" w:bidi="ar-SA"/>
        </w:rPr>
        <w:t></w:t>
      </w:r>
      <w:r>
        <w:rPr>
          <w:rFonts w:eastAsia="Calibri" w:cs="Calibri" w:ascii="Calibri" w:hAnsi="Calibri"/>
          <w:b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Średni poziom ryzyka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(B, Tbc, V, F) - sprzęt zanieczyszczony wydalinami, wydzielinami pacjenta (kaczki, baseny, słoje do ssaków, miski nerkowate). </w:t>
        <w:br/>
      </w:r>
      <w:r>
        <w:rPr>
          <w:rFonts w:eastAsia="Wingdings" w:cs="Wingdings" w:ascii="Wingdings" w:hAnsi="Wingdings"/>
          <w:kern w:val="0"/>
          <w:sz w:val="22"/>
          <w:szCs w:val="22"/>
          <w:lang w:eastAsia="pl-PL" w:bidi="ar-SA"/>
        </w:rPr>
        <w:t>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Niski  poziom ryzyka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(B, F, V) - sprzęt kontaktujący się z nieuszkodzoną skórą niezanieczyszczony materiałem zakaźnym  (łóżka, stoliki przyłóżkowe,  klamki, kontakty elektryczne, słuchawki    telefoniczne,  poręcze, klawiatury komputera, miski do toalety, ciało pacjenta, wanienki do kąpieli noworodka).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3"/>
      </w:tblGrid>
      <w:tr>
        <w:trPr>
          <w:trHeight w:val="454" w:hRule="exact"/>
        </w:trPr>
        <w:tc>
          <w:tcPr>
            <w:tcW w:w="1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color w:val="0070C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70C0"/>
                <w:kern w:val="0"/>
                <w:sz w:val="22"/>
                <w:szCs w:val="22"/>
                <w:lang w:eastAsia="pl-PL" w:bidi="ar-SA"/>
              </w:rPr>
              <w:t>D.  HARMONOGRAM  SPRZĄTANIA, MYCIA I DEZYNFEKCJI POWIERZCHNI I SPRZĘTU SZPITALNEGO</w:t>
            </w:r>
          </w:p>
        </w:tc>
      </w:tr>
    </w:tbl>
    <w:p>
      <w:pPr>
        <w:pStyle w:val="Normal"/>
        <w:widowControl/>
        <w:suppressAutoHyphens w:val="false"/>
        <w:textAlignment w:val="auto"/>
        <w:rPr>
          <w:rFonts w:ascii="Calibri" w:hAnsi="Calibri" w:eastAsia="Times New Roman" w:cs="Calibri"/>
          <w:kern w:val="0"/>
          <w:lang w:eastAsia="pl-PL" w:bidi="ar-SA"/>
        </w:rPr>
      </w:pPr>
      <w:r>
        <w:rPr>
          <w:rFonts w:eastAsia="Times New Roman" w:cs="Calibri" w:ascii="Calibri" w:hAnsi="Calibri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 ciągłej czystości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Apteka szpitalna, Instrumentarium, magazyn bielizny czystej, Centralna  Sterylizatornia  strefa II i  III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 xml:space="preserve">Czynności wykonywane codziennie 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  <w:gridCol w:w="4488"/>
      </w:tblGrid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 xml:space="preserve">Rodzaj powierzchni, sprzętu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680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zowniki na  mydło, dozownik na  środek  dezynfekcyjny, podajnik na  ręczniki jednorazow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1 x dziennie,  przed ponownym napełnieniem, dodatkowo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zupełnienie zawartości dozownika po umyciu i dezynfekcji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sze na odpad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po każdym opróżnieniu, dodatkowo w razie potrzeby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Lampy oświetleniow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1 x kwartał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y -  profesjonalny detergent 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arapet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i w razie potrzeby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 profesjonalny detergent</w:t>
            </w:r>
          </w:p>
        </w:tc>
      </w:tr>
      <w:tr>
        <w:trPr>
          <w:trHeight w:val="7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mywalki, armatura, powierzchnie wokół umywalek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dziennie, dodatkowo 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ezynfekcja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y, usuwający osad z mydła i kamienia -  profesjonalny detergent - Preparat  myjąco-dezynfekcyjny (B, F, V) 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lamki i strefa dotykowa drzwi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minimum 1 x dziennie i w razie potrzeby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o-dezynfekcyjny (B, F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eble: zewnętrzne powierzchnie szafek półki, tablice, wieszaki, regały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 dodatkowo w razie potrzeby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-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, cokoły przypodłogow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minimum 1 x dziennie i w razie potrzeb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y- profesjonalny detergent 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lerowanie  w razie potrzeby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rządzenia i powierzchnie  robocze, regały na sprzęt sterylny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zed i po zakończonych czynnościach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)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do szybkiej dezynfekcji powierzchni (B, F) </w:t>
            </w:r>
          </w:p>
        </w:tc>
      </w:tr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eble: zewnętrzne powierzchnie szafek półki, tablice, wieszaki, regał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dzienni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- profesjonalny detergent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Times New Roman"/>
          <w:b/>
          <w:b/>
          <w:color w:val="FF0000"/>
          <w:kern w:val="0"/>
          <w:u w:val="single"/>
          <w:lang w:eastAsia="en-US" w:bidi="ar-SA"/>
        </w:rPr>
      </w:pPr>
      <w:r>
        <w:rPr>
          <w:rFonts w:eastAsia="Calibri" w:cs="Times New Roman" w:ascii="Arial Narrow" w:hAnsi="Arial Narrow"/>
          <w:b/>
          <w:color w:val="FF0000"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ynności wykonywane okresowo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  <w:gridCol w:w="3969"/>
      </w:tblGrid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1 x kwarta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y - profesjonalny detergent </w:t>
            </w:r>
          </w:p>
        </w:tc>
      </w:tr>
      <w:tr>
        <w:trPr>
          <w:trHeight w:val="2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ionowe powierzchnie zmywalne (ściany, lamperia, glazur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 1 x tydzień i w razie potrzeb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profesjonalny detergent</w:t>
            </w:r>
          </w:p>
        </w:tc>
      </w:tr>
      <w:tr>
        <w:trPr>
          <w:trHeight w:val="2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tydzień i w razie potrzeb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y - profesjonalny detergent 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rzwi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, cokoły przypodłogow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gruntowne z odsunięciem mebli od ścian - 2 x m-c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ofesjonalny preparat 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onserwacja podłóg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limeryzacja 1 x rok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ofesjonalny preparat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lerowanie 1 x tydzie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b/>
                <w:b/>
                <w:color w:val="FF0000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k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kwarta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Czyszczenie</w:t>
            </w:r>
            <w:r>
              <w:rPr>
                <w:rFonts w:eastAsia="Calibri" w:cs="Calibri" w:ascii="Calibri" w:hAnsi="Calibri"/>
                <w:color w:val="92D050"/>
                <w:kern w:val="0"/>
                <w:sz w:val="19"/>
                <w:szCs w:val="19"/>
                <w:lang w:eastAsia="en-US" w:bidi="ar-SA"/>
              </w:rPr>
              <w:t xml:space="preserve">  1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x miesiąc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profesjonalny detergent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 czystości ogólnej pozbawiona ryzyka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Pomieszczenia biurowe, socjalne, Pogotowie Ratunkowe, NPL 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  <w:t xml:space="preserve">Czynności wykonywane codziennie   </w:t>
      </w:r>
    </w:p>
    <w:tbl>
      <w:tblPr>
        <w:tblW w:w="1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06"/>
        <w:gridCol w:w="4363"/>
      </w:tblGrid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Kosze na odp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7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Opróżnianie 1 x dziennie, mycie 1 x po opróżnieniu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arapety, klamki, drzw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dzienni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Lust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dzienni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34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eble (zewnętrzne powierzchnie) szafy, biurka, półki, lampy biurow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dzienni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510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3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Sprzęt: telefony,</w:t>
            </w:r>
            <w:r>
              <w:rPr>
                <w:rStyle w:val="Bodytext29pt"/>
                <w:rFonts w:cs="Calibri" w:ascii="Calibri" w:hAnsi="Calibri"/>
                <w:color w:val="000000"/>
                <w:sz w:val="19"/>
                <w:szCs w:val="19"/>
              </w:rPr>
              <w:t xml:space="preserve"> faks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obudowy 1 x dziennie</w:t>
            </w:r>
          </w:p>
          <w:p>
            <w:pPr>
              <w:pStyle w:val="Bodytext21"/>
              <w:spacing w:lineRule="exact" w:line="180"/>
              <w:rPr>
                <w:rFonts w:ascii="Calibri" w:hAnsi="Calibri" w:cs="Calibri"/>
              </w:rPr>
            </w:pPr>
            <w:r>
              <w:rPr>
                <w:rStyle w:val="Bodytext29pt"/>
                <w:rFonts w:eastAsia="Calibri" w:cs="Calibri" w:ascii="Calibri" w:hAnsi="Calibri"/>
                <w:sz w:val="19"/>
                <w:szCs w:val="19"/>
              </w:rPr>
              <w:t xml:space="preserve">        </w:t>
            </w: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Dezynfekcja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180"/>
              <w:rPr>
                <w:rFonts w:ascii="Calibri" w:hAnsi="Calibri" w:cs="Calibri"/>
              </w:rPr>
            </w:pPr>
            <w:r>
              <w:rPr>
                <w:rStyle w:val="Bodytext29pt"/>
                <w:rFonts w:eastAsia="Calibri" w:cs="Calibri" w:ascii="Calibri" w:hAnsi="Calibri"/>
                <w:sz w:val="19"/>
                <w:szCs w:val="19"/>
              </w:rPr>
              <w:t xml:space="preserve">         </w:t>
            </w: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 xml:space="preserve">Profesjonalny preparat myjący, detergent, dezynfekcyjny 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odłog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dzienni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Dozowniki na mydło i podajniki na ręczni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3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dziennie i każdorazowo przed uzupełnieniem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284" w:hRule="exac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16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Umywalki, powierzchnie wokół umywalek, armatu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dziennie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  <w:t xml:space="preserve">Czynności wykonywane okresowo   </w:t>
      </w:r>
    </w:p>
    <w:tbl>
      <w:tblPr>
        <w:tblW w:w="13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  <w:gridCol w:w="4606"/>
      </w:tblGrid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left="140"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Lampy oświetleni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2 x w ro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left="140"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Okna, żaluzje, role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kwarta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left="140"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Kaloryfe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tydz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left="140"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Drzwi, obrazy, tablice, gablot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Mycie 1 x tydzi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left="140"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color w:val="000000"/>
                <w:sz w:val="19"/>
                <w:szCs w:val="19"/>
              </w:rPr>
              <w:t>Tapicerka meblo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Style w:val="Bodytext29pt"/>
                <w:rFonts w:ascii="Calibri" w:hAnsi="Calibri" w:cs="Calibri"/>
                <w:color w:val="000000"/>
                <w:sz w:val="19"/>
                <w:szCs w:val="19"/>
              </w:rPr>
            </w:pPr>
            <w:r>
              <w:rPr>
                <w:rStyle w:val="Bodytext29pt"/>
                <w:rFonts w:cs="Calibri" w:ascii="Calibri" w:hAnsi="Calibri"/>
                <w:color w:val="000000"/>
                <w:sz w:val="19"/>
                <w:szCs w:val="19"/>
              </w:rPr>
              <w:t xml:space="preserve">Odkurzanie na sucho 1 x tydzień, </w:t>
            </w:r>
          </w:p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color w:val="000000"/>
                <w:sz w:val="19"/>
                <w:szCs w:val="19"/>
              </w:rPr>
              <w:t>Czyszczenie na mokro 1 x 0,5 rok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color w:val="000000"/>
                <w:sz w:val="19"/>
                <w:szCs w:val="19"/>
              </w:rPr>
              <w:t xml:space="preserve">Preparat profesjonaln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left="140"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odłog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Style w:val="Bodytext29pt"/>
                <w:rFonts w:ascii="Calibri" w:hAnsi="Calibri" w:cs="Calibri"/>
                <w:sz w:val="19"/>
                <w:szCs w:val="19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 xml:space="preserve">Czyszczenie gruntowne 1 x kwartał </w:t>
            </w:r>
          </w:p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olimeryzacja 1 x r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eastAsia="Microsoft Sans Serif" w:cs="Calibri"/>
                <w:color w:val="000000"/>
                <w:shd w:fill="FFFFFF" w:val="clear"/>
                <w:lang w:bidi="pl-PL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180"/>
              <w:ind w:left="140"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Kratki wentylacyj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Czyszczenie 1 x miesią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auto" w:line="240"/>
              <w:ind w:hanging="0"/>
              <w:rPr>
                <w:rFonts w:ascii="Calibri" w:hAnsi="Calibri" w:cs="Calibri"/>
              </w:rPr>
            </w:pPr>
            <w:r>
              <w:rPr>
                <w:rStyle w:val="Bodytext29pt"/>
                <w:rFonts w:cs="Calibri" w:ascii="Calibri" w:hAnsi="Calibri"/>
                <w:sz w:val="19"/>
                <w:szCs w:val="19"/>
              </w:rPr>
              <w:t>Profesjonalny preparat myjący, detergent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Arial Narrow" w:hAnsi="Arial Narrow" w:eastAsia="Calibri" w:cs="Times New Roman"/>
          <w:b/>
          <w:b/>
          <w:color w:val="92D05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Arial Narrow" w:hAnsi="Arial Narrow"/>
          <w:b/>
          <w:color w:val="92D05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Arial Narrow" w:hAnsi="Arial Narrow" w:eastAsia="Calibri" w:cs="Times New Roman"/>
          <w:b/>
          <w:b/>
          <w:color w:val="92D05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Arial Narrow" w:hAnsi="Arial Narrow"/>
          <w:b/>
          <w:color w:val="92D05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Arial Narrow" w:hAnsi="Arial Narrow" w:eastAsia="Calibri" w:cs="Times New Roman"/>
          <w:b/>
          <w:b/>
          <w:color w:val="92D05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Arial Narrow" w:hAnsi="Arial Narrow"/>
          <w:b/>
          <w:color w:val="92D05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Arial Narrow" w:hAnsi="Arial Narrow" w:eastAsia="Calibri" w:cs="Times New Roman"/>
          <w:b/>
          <w:b/>
          <w:color w:val="92D05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Arial Narrow" w:hAnsi="Arial Narrow"/>
          <w:b/>
          <w:color w:val="92D05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Arial Narrow" w:hAnsi="Arial Narrow" w:eastAsia="Calibri" w:cs="Times New Roman"/>
          <w:b/>
          <w:b/>
          <w:color w:val="92D05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Arial Narrow" w:hAnsi="Arial Narrow"/>
          <w:b/>
          <w:color w:val="92D05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b/>
          <w:b/>
          <w:color w:val="92D05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92D050"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b/>
          <w:b/>
          <w:kern w:val="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b/>
          <w:b/>
          <w:kern w:val="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u w:val="single"/>
          <w:lang w:eastAsia="en-US" w:bidi="ar-SA"/>
        </w:rPr>
        <w:t>Pogotowie Ratunkowe, NPL  z wyłączeniem gabinetów zabiegowych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eastAsia="en-US" w:bidi="ar-SA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/>
        <w:t xml:space="preserve">Czynności wykonywane codziennie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  <w:gridCol w:w="4678"/>
      </w:tblGrid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 xml:space="preserve">Dozowniki na mydło, podajniki na ręcznik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Mycie 1xdziennie,  po opróżnieniu, przed ponownym napełnieniem, dodatkowo w razie potrze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Taski sprint 200 0,25%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 xml:space="preserve">Kosze na odpady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Mycie po każdym opróżnieniu, dodatkowo w razie potrze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Taski Sprint 200 0,25%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Klamki i strefa dotykowa drzw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Mycie 1 x dzien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Taski Sprint 200 0,25%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 xml:space="preserve">Parapety, biurka, zewnętrzne powierzchnie mebl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Mycie 1 x dzien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Taski Sprint 200 0,25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Umywalki, powierzchnie wokół umywalek, lustr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Mycie 1 x dziennie, dodatkowo w razie potrze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Taski Sani Cid 0,25%, mleczko do czyszczenia, Clear Glass - gotowy do użycia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9"/>
                <w:szCs w:val="19"/>
                <w:u w:val="single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Podłogi, cokoły przypodłogow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9"/>
                <w:szCs w:val="19"/>
                <w:u w:val="single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Mycie 1 x dziennie, dodatkowo w razie potrze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9"/>
                <w:szCs w:val="19"/>
                <w:lang w:eastAsia="pl-PL" w:bidi="ar-SA"/>
              </w:rPr>
              <w:t>Taski Jontec Tensol 0,25%</w:t>
            </w:r>
          </w:p>
        </w:tc>
      </w:tr>
    </w:tbl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b/>
          <w:b/>
          <w:kern w:val="0"/>
          <w:sz w:val="19"/>
          <w:szCs w:val="19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19"/>
          <w:szCs w:val="19"/>
          <w:u w:val="single"/>
          <w:lang w:eastAsia="en-US" w:bidi="ar-SA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 xml:space="preserve">Czynności wykonywane okresowo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  <w:gridCol w:w="4678"/>
      </w:tblGrid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Lampy oświetleniow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2 x  w ro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Taski sprint 200  0,25 % 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kna, żaluzje, rolet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w kwartale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Taski sprint 200  0,25 %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aloryfer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w tygodni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Taski sprint 200   0,25 % 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rzwi, obrazy, tablice, gabloty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w tygodni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Taski sprint 200  0,25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gruntowne 1 x na kwartał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limeryzacja 1 x w rok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Taski Jontec  N1 10-20 % (w zależności od stopnia zabrudzenia) Taski jontec Resitol</w:t>
            </w:r>
          </w:p>
        </w:tc>
      </w:tr>
      <w:tr>
        <w:trPr>
          <w:trHeight w:val="284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 1 x w miesiąc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Taski sprint 200   0,25 %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 ogólnej czystości pozbawiona ryzyka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 szatnie dla personelu (1 x dziennie), magazynki oddziałowe (1x miesiącu i w razie potrzeby), </w:t>
        <w:br/>
        <w:t>RUM i magazyn centralny (2 x w tygodniu), rejestracje (1x dziennie), archiwum zakładowe (wg potrzeb)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>Czynności wykonywane codziennie</w:t>
      </w:r>
    </w:p>
    <w:tbl>
      <w:tblPr>
        <w:tblW w:w="1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133"/>
        <w:gridCol w:w="4614"/>
      </w:tblGrid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70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zowniki na  mydło, dozownik na  środek dezynfekcyjny, podajnik na  ręczniki  jednorazow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,  po opróżnieniu, przed ponownym napełnieniem, dodatkowo w razie potrzeby, uzupełnienie zawartości dozownika po umyciu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ofesjonalny detergent 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sze na odpad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po każdym opróżnieniu, dodatkowo w razie potrzeb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arapet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i w razie potrzeb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 profesjonalny detergent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496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mywalki, armatura, powierzchnie wokół umywalek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, dodatkowo  w razie potrzeby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y usuwający osad z kamienia i mydła -  profesjonalny detergent 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lamki i strefa dotykowa drzwi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1 x dziennie i w razie potrzeb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</w:t>
            </w:r>
          </w:p>
        </w:tc>
      </w:tr>
      <w:tr>
        <w:trPr>
          <w:trHeight w:val="420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eble: zewnętrzne powierzchnie szafek, półki, regały,   tablice, wieszaki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dziennie, dodatkowo w razie potrzeb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, cokoły przypodłogow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dziennie i w razie potrzeb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lerowanie w razie potrzeb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Calibri" w:cs="Times New Roman"/>
          <w:b/>
          <w:b/>
          <w:kern w:val="0"/>
          <w:u w:val="single"/>
          <w:lang w:val="en-US" w:eastAsia="en-US" w:bidi="ar-SA"/>
        </w:rPr>
      </w:pPr>
      <w:r>
        <w:rPr>
          <w:rFonts w:eastAsia="Calibri" w:cs="Times New Roman"/>
          <w:b/>
          <w:kern w:val="0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u w:val="single"/>
          <w:lang w:val="en-US" w:eastAsia="en-US" w:bidi="ar-SA"/>
        </w:rPr>
      </w:pPr>
      <w:r>
        <w:rPr>
          <w:rFonts w:eastAsia="Calibri" w:cs="Calibri" w:ascii="Calibri" w:hAnsi="Calibri"/>
          <w:b/>
          <w:kern w:val="0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/>
        <w:t>Czynności wykonywane okresowo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5275"/>
        <w:gridCol w:w="4614"/>
      </w:tblGrid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/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1 x kwartał 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ionowe powierzchnie zmywalne (ściany, lamperia, glazura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1 x miesiąc  i w razie potrzeb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rzwi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limeryzacja </w:t>
            </w:r>
            <w:r>
              <w:rPr>
                <w:rFonts w:eastAsia="Calibri" w:cs="Calibri" w:ascii="Calibri" w:hAnsi="Calibri"/>
                <w:color w:val="00B050"/>
                <w:kern w:val="0"/>
                <w:sz w:val="19"/>
                <w:szCs w:val="19"/>
                <w:lang w:eastAsia="en-US" w:bidi="ar-SA"/>
              </w:rPr>
              <w:t>1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x rok – wg potrzeb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y profesjonaln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lerowanie w razie potrzeb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Okna, rolet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kwarta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1 x w miesiącu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- profesjonalny detergent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 ogólnej czystości pozbawiona ryzyka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ciągi komunikacyjne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eastAsia="en-US" w:bidi="ar-SA"/>
        </w:rPr>
        <w:t xml:space="preserve">Czynności wykonywane codziennie </w:t>
      </w:r>
    </w:p>
    <w:tbl>
      <w:tblPr>
        <w:tblW w:w="14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  <w:gridCol w:w="4606"/>
      </w:tblGrid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 xml:space="preserve">Rodzaj powierzchni, sprzętu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osze na odpady 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po każdym opróżnieniu, dodatkowo w razie potrzeby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o-dezynfekcyjny (B, F,V)  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lamki i strefa dotykowa drzwi, uchwyty, poręcze, przeszklenia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, 1 x dziennie i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Wózki do przewożenia pacjentów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po kontakcie z pacjent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dezynfekcyjny (B, F, V) 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Windy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ścian, podłóg i drzwi 1 x dzien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do pielęgnacji stali szlachetnej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Wejście  przed drzwiami zewnętrznymi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dziennie, czyszczenie, odkurzanie wycieraczek   (odśnieżenie w razie potrzeby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dłogi 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i w razie potrzeb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45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lamki i strefa dotykowa drzwi, uchwyty, poręcze, przeszkleni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, 1 x dziennie i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ofesjonalny  preparat myjący 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color w:val="FF0000"/>
          <w:kern w:val="0"/>
          <w:sz w:val="19"/>
          <w:szCs w:val="19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19"/>
          <w:szCs w:val="19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color w:val="FF0000"/>
          <w:kern w:val="0"/>
          <w:sz w:val="19"/>
          <w:szCs w:val="19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19"/>
          <w:szCs w:val="19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 xml:space="preserve">Czynności wykonywane okresowo </w:t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  <w:gridCol w:w="4606"/>
      </w:tblGrid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 xml:space="preserve">Rodzaj powierzchni, sprzętu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34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1 x  kwartał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ionowe powierzchnie zmywalne (ściany, lamperia, glazura)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 1 x miesiąc,  dodatkowo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rzwi wewnętrzne i zewnętrzn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, dodatkowo w razie potrzeb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Tarasy, balkony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w razie zabrudzeni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kna, żaluzje, rolety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kwartał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gruntowne 1 x kwartał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limeryzacja 1 x w roku, polerowanie</w:t>
            </w:r>
            <w:r>
              <w:rPr>
                <w:rFonts w:eastAsia="Calibri" w:cs="Calibri" w:ascii="Calibri" w:hAnsi="Calibri"/>
                <w:color w:val="92D050"/>
                <w:kern w:val="0"/>
                <w:sz w:val="19"/>
                <w:szCs w:val="19"/>
                <w:lang w:eastAsia="en-US" w:bidi="ar-SA"/>
              </w:rPr>
              <w:t>1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x tydzień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Czyszczenie 1 x kwartał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Tablice ogłoszeniowe, obrazy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tydzień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myjący -  profesjonalny detergent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 ogólnej czystości pozbawiona ryzyka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 kuchenki oddziałowe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 xml:space="preserve">Czynności wykonywane codziennie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  <w:gridCol w:w="4962"/>
      </w:tblGrid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ozowniki na  mydło, dozownik na  środek  dezynfekcyjny, podajnik na  ręczniki  jednorazowe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 1 x dziennie, przed ponownym napełnieniem, dodatkowo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uzupełnienie zawartości dozownika po umyciu i dezynfekcj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 dezynfekcyjny (B, V, F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0,5% Taski Sprint Degerm</w:t>
            </w:r>
          </w:p>
        </w:tc>
      </w:tr>
      <w:tr>
        <w:trPr>
          <w:trHeight w:val="47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osze na odpady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po każdym opróżnieniu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datkowo w razie potrzeby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 dezynfekcyjny ( B, V, F) - 0,5% Taski Sprint Degerm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arapety 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i w razie potrzeby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- profesjonalny detergent- Brial Action Plus</w:t>
            </w:r>
          </w:p>
        </w:tc>
      </w:tr>
      <w:tr>
        <w:trPr>
          <w:trHeight w:val="45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lamki i strefa dotykowa drzwi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 2 x dziennie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odatkowo w razie potrzeby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 -  profesjonalny detergen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- 0,5% Taski Sprint Degerm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eble: zewnętrzne powierzchnie stołów , krzesełka, zewn. Powierzchnie szafek, blaty 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3 x dziennie, po posiłkach głównych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o-dezynfekcyjny ( B, F, V) - 0,5% Taski Sprint Degerm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3 x dziennie i w razie potrzeby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- Indur Brillant Plus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mory do mycia naczyń, powierzchnie wokół komór, krany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3 x dzienni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- 0,5%  Taski sprint Degerm,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myjący usuwający osad- Into Action Plus  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val="en-US"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val="en-US"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val="en-US" w:eastAsia="en-US" w:bidi="ar-SA"/>
        </w:rPr>
        <w:t xml:space="preserve">Czynności  wykonywane okresowo </w:t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9"/>
        <w:gridCol w:w="4606"/>
      </w:tblGrid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ionowe powierzchnie zmywalne (ściany, lamperia, glazura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- profesjonalny detergent 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 1 x kwartał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- profesjonalny detergent 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rzwi, futryn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- profesjonalny detergent 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tydzień i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- profesjonalny detergent 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eble: wewnętrzne  powierzchnie szafek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o-dezynfekcyjny (B, F, V)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kna, żaluzje, rolety, siatki okien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kwarta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- profesjonalny detergent 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1 x miesiąc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- profesjonalny detergent </w:t>
            </w:r>
          </w:p>
        </w:tc>
      </w:tr>
      <w:tr>
        <w:trPr>
          <w:trHeight w:val="510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Czyszczenie gruntowne z odsunięciem mebli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1 x miesiąc, Polimeryzacja 1 x rok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- profesjonalny detergent </w:t>
            </w:r>
          </w:p>
        </w:tc>
      </w:tr>
      <w:tr>
        <w:trPr>
          <w:trHeight w:val="28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Lodówki na żywność dla pacjentów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2 x miesiąc i w razie potrzeby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i/>
          <w:i/>
          <w:kern w:val="0"/>
          <w:sz w:val="26"/>
          <w:szCs w:val="26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  czystości ogólnej pozbawiona ryzyka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gabinety lekarskie, pokoje socjalne, korytarze wewnętrzne oddziałów, gabinety lekarskie w poradniach, pomieszczenia Izby Przyjęć z wyłączeniem gabinetów zabiegowych, sekretariaty, kaplica, sala konferencyjna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/>
      </w:pPr>
      <w:r>
        <w:rPr/>
        <w:t xml:space="preserve">Czynności wykonywane codziennie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4820"/>
      </w:tblGrid>
      <w:tr>
        <w:trPr>
          <w:trHeight w:val="28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 xml:space="preserve">Rodzaj powierzchni, sprzętu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zowniki na  mydło, dozownik na  środek dezynfekcyjny, podajnik na  ręczniki jednoraz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, dezynfekcja po opróżnieniu, przed ponownym napełnieniem, dodatkowo w razie potrzeby, uzupełnienie zawartości dozownika po umyciu i dezynfekcj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)</w:t>
            </w:r>
          </w:p>
        </w:tc>
      </w:tr>
      <w:tr>
        <w:trPr>
          <w:trHeight w:val="28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sze na odpad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 po każdym opróżnieniu i w razie potrzeb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arapety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</w:t>
            </w:r>
          </w:p>
        </w:tc>
      </w:tr>
      <w:tr>
        <w:trPr>
          <w:trHeight w:val="28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lamki i strefa dotykowa drzwi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mywalki, armatura, powierzchnie wokół umywalek,  lustra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i w razie potrzeby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y, usuwający osad z kamienia, profesjonalny detergent </w:t>
            </w:r>
          </w:p>
        </w:tc>
      </w:tr>
      <w:tr>
        <w:trPr>
          <w:trHeight w:val="284" w:hRule="exac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, cokoły przypodłogow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 i w razie potrzeby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- profesjonalny detergent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ynności wykonywane okresowo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  <w:gridCol w:w="4614"/>
      </w:tblGrid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 1 x  kwartał 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ionowe powierzchnie zmywalne (ściany, lamperia, glazura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miesiąc i  w razie potrzeby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tydzień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rzwi, gabloty, obraz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gruntowne,  polimeryzacja 1  x rok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lerowanie  1x tydzień i w razie potrzeb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kna, żaluzje, rolety, siatki okienn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kwarta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1 x kwartał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 - profesjonalny detergent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sz w:val="26"/>
          <w:szCs w:val="26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color w:val="0070C0"/>
          <w:kern w:val="0"/>
          <w:sz w:val="26"/>
          <w:szCs w:val="26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sz w:val="26"/>
          <w:szCs w:val="26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 czystości ogólnej  niskiego ryzyka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 sale ogólne chorych, gabinety diagnostyki nieinwazyjnej, RTG, USG,TK, poradnie specjalistyczne   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color w:val="FF000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i/>
          <w:color w:val="FF0000"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ynności wykonywane codziennie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95"/>
        <w:gridCol w:w="3969"/>
      </w:tblGrid>
      <w:tr>
        <w:trPr>
          <w:trHeight w:val="28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 xml:space="preserve">Rodzaj powierzchni, sprzętu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7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zowniki na  mydło , dozownik na  środek  dezynfekcyjny, podajnik na  ręczniki jednorazow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, dezynfekcja po opróżnieniu, przed ponownym napełnieniem, dodatkowo w razie potrzeby, uzupełnienie zawartości dozownika po umyciu i dezynfekcj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sze na odpad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po każdym opróżnieniu i w razie potrzeb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Łóżka, materace, stoliki przyłóżkowe, wózki inwalidzki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uszki, kołdry, koc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po wypisie pacjenta, w miarę możliwości  przekazanie do prania, każdorazowo w przypadku zanieczyszczenia materiałem biologicznym pacjenta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Stojaki, parawany, panele, wysięgniki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ółka od łóżek, sprzętu medycznego ssakó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 1 x dziennie i w razie potrzeby,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 wypisie pacjenta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y,  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 dezynfekcyjny</w:t>
            </w:r>
          </w:p>
        </w:tc>
      </w:tr>
      <w:tr>
        <w:trPr>
          <w:trHeight w:val="4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mywalki, armatura, powierzchnia wokół umywalek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min. 1  x dziennie i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suwanie osadu z  mydła i kamienia 1x dzienni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ofesjonalny detergent </w:t>
            </w:r>
          </w:p>
        </w:tc>
      </w:tr>
      <w:tr>
        <w:trPr>
          <w:trHeight w:val="69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, cokoły przypodłogow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dłogi w salach pooperacyjnych i salach oddziałów zabiegowyc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2 x dziennie i w razie potrzeb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ezynfekcja w razie potrzeby i w razie skażenia powierzchni materiałem biologicznym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2 x  dzienni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  myjąc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limeryzacja 1 x rok 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color w:val="00B050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lerowanie 1 x tydzień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color w:val="00B050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B050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Ramy łóżek, klamki, kontakty, poręcze, klawiatura komputerów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min. 1 x dziennie i w razie potrzeby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dezynfekcyjny do małych powierzchni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Lampy bakteriobójcze- obudowa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dzien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o –dezynfekcyjny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Półki, zewnętrzne powierzchnie paneli nad łóżkami, krzesełka, stoliki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dzienni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 (B, F, V)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color w:val="FF0000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cs="Calibri" w:ascii="Calibri" w:hAnsi="Calibri"/>
          <w:b/>
          <w:sz w:val="20"/>
          <w:szCs w:val="20"/>
        </w:rPr>
        <w:t xml:space="preserve">Ilość zabiegów operacyjnych w ostatnich 12 miesiącach – ok. 10.000.       </w:t>
        <w:br/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color w:val="FF0000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/>
      </w:pPr>
      <w:r>
        <w:rPr/>
        <w:t>Czynności wykonywane okresowo</w:t>
      </w:r>
    </w:p>
    <w:tbl>
      <w:tblPr>
        <w:tblW w:w="14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  <w:gridCol w:w="4606"/>
      </w:tblGrid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1 x kwartał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ofesjonalny preparat   myjący</w:t>
            </w:r>
          </w:p>
        </w:tc>
      </w:tr>
      <w:tr>
        <w:trPr>
          <w:trHeight w:val="5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ionowe powierzchnie zmywalne (ściany, lamperia, glazura), przeszklone ścianki dział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miesiąc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datkowo w razie potrzeby, dezynfekcja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ofesjonalny preparat myjąc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tydzień i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Łóżka, materace, stoliki przyłóżkowe, wózki inwalidzkie, poduszki, kołdry, ko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po wypisie pacjenta / w miarę możliwości  przekazanie do prania, każdorazowo w przypadku zanieczyszczenia materiałem biologicznym pacjenta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rzwi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 1 x tydzień i dodatkowo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 myjący</w:t>
            </w:r>
            <w:r>
              <w:rPr>
                <w:rFonts w:eastAsia="Calibri" w:cs="Calibri" w:ascii="Calibri" w:hAnsi="Calibri"/>
                <w:b/>
                <w:color w:val="FF0000"/>
                <w:kern w:val="0"/>
                <w:sz w:val="19"/>
                <w:szCs w:val="19"/>
                <w:lang w:eastAsia="en-US" w:bidi="ar-SA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ółka od łóżek,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sprzętu medycznego ssaków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 wypisie pacjenta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1 x tydzień i w razie potrzeby  dezynfekcja, myc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 dezynfekcyjny  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erlatory, wylewki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/ odkamienianie 1 x miesiąc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ofesjonalny odkamieniacz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Czyszczenie gruntowne z odsunięciem mebli od ścian 1 x miesiąc, dodatkowo w razie potrzeb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maszynowe z uzupełnieniem powłok polimerowyc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 myjący / czyszczący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limeryzacja 1 x rok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lerowanie – 1x tydzień  i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Okna, żaluzje, rolety, siatki okienn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kwartał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ratki wentylacyjn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1 x miesiąc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y </w:t>
            </w:r>
          </w:p>
        </w:tc>
      </w:tr>
      <w:tr>
        <w:trPr>
          <w:trHeight w:val="284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Lampy bakteriobójcze- obudow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1 x tydzień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o-dezynfekcyjny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kern w:val="0"/>
          <w:sz w:val="19"/>
          <w:szCs w:val="19"/>
          <w:lang w:val="en-US" w:eastAsia="en-US" w:bidi="ar-SA"/>
        </w:rPr>
      </w:pPr>
      <w:r>
        <w:rPr>
          <w:rFonts w:eastAsia="Calibri" w:cs="Calibri" w:ascii="Calibri" w:hAnsi="Calibri"/>
          <w:b/>
          <w:kern w:val="0"/>
          <w:sz w:val="19"/>
          <w:szCs w:val="19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I czystości zmiennej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 gabinety zabiegowe, dyżurki pielęgniarskie, pomieszczenia laboratoryjne, pracownia endoskopii i bronchoskopii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i/>
          <w:i/>
          <w:color w:val="FF000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i/>
          <w:color w:val="FF0000"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/>
      </w:pPr>
      <w:r>
        <w:rPr/>
        <w:t xml:space="preserve">Czynności wykonywane codziennie </w:t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  <w:gridCol w:w="4606"/>
      </w:tblGrid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/ spektrum bójcz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zowniki na  mydło, dozownik na  środek dezynfekcyjny, podajnik na  ręczniki jednoraz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dziennie, dezynfekcja po opróżnieniu, przed ponownym napełnieniem, dodatkowo 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zupełnienie zawartości dozownika po umyciu i dezynfekcji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sze na odpad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po każdym opróżnieniu, dodatkowo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arapety 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, dezynfekcja 1 x tydzień, dodatkowo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lamki i strefa dotykowa drzw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2 x dzienni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eble: stoły, krzesła, szafki, półki,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1 x dziennie, dodatkowo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Blaty stolików, szaf na sprzęt medyczny, taborety, kozetki, fotele zabiegowe, stojak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2 x dziennie, po zakończeniu zabiegów 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Sprzęt po użyciu  i  dodatkowo 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284" w:hRule="exac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Lodówka na leki (zewnętrzna część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 1 x dziennie, dodatkowo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Umywalki, armatura, kafelki w strefie dotykowej, odpływy w umywalkach i komorach do dezynfekcji sprzętu i narzędz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1 x dziennie, dodatkowo w razie potrzeby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 usuwający osad z kamienia</w:t>
            </w:r>
          </w:p>
        </w:tc>
      </w:tr>
      <w:tr>
        <w:trPr>
          <w:trHeight w:val="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, cokoły przypodłog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</w:t>
            </w:r>
            <w:r>
              <w:rPr>
                <w:rFonts w:eastAsia="Calibri" w:cs="Calibri" w:ascii="Calibri" w:hAnsi="Calibri"/>
                <w:color w:val="92D050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2 x dziennie  i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color w:val="FF000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>
          <w:rFonts w:ascii="Calibri" w:hAnsi="Calibri" w:eastAsia="Calibri" w:cs="Calibri"/>
          <w:b/>
          <w:b/>
          <w:color w:val="FF000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0"/>
        <w:contextualSpacing/>
        <w:textAlignment w:val="auto"/>
        <w:rPr/>
      </w:pPr>
      <w:r>
        <w:rPr/>
        <w:t xml:space="preserve">Czynności wykonywane okresowo </w:t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  <w:gridCol w:w="4606"/>
      </w:tblGrid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/ spektrum bójcze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 1 x miesiąc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 myjący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bakteriobójcze -  obudow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tydzień i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ionowe powierzchnie zmywalne (ściany, lamperia, glazura)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1 x tydzień i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, dezynfekcja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rzwi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tydzień i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ezynfekcja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dłogi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gruntowne z odsunięciem mebli od ścian 1 x  miesiąc 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color w:val="00B050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limeryzacja 1 x rok</w:t>
            </w:r>
            <w:r>
              <w:rPr>
                <w:rFonts w:eastAsia="Calibri" w:cs="Calibri" w:ascii="Calibri" w:hAnsi="Calibri"/>
                <w:color w:val="00B050"/>
                <w:kern w:val="0"/>
                <w:sz w:val="19"/>
                <w:szCs w:val="19"/>
                <w:lang w:eastAsia="en-US" w:bidi="ar-SA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 myjący/czyszcząc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ofesjonalny preparat 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dłogi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lerowanie</w:t>
            </w:r>
            <w:r>
              <w:rPr>
                <w:rFonts w:eastAsia="Calibri" w:cs="Calibri" w:ascii="Calibri" w:hAnsi="Calibri"/>
                <w:color w:val="92D050"/>
                <w:kern w:val="0"/>
                <w:sz w:val="19"/>
                <w:szCs w:val="19"/>
                <w:lang w:eastAsia="en-US" w:bidi="ar-SA"/>
              </w:rPr>
              <w:t xml:space="preserve">  1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x tydzień i w razie potrzeby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Okna, żaluzje, rolety, siatki okienne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kwartał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erlatory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1 x miesiąc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Czyszczenie, odkamienianie 1 x miesią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ofesjonalny preparat 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Odkręcanie, czyszczenie i dezynfekcja  syfonów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1 x rok i w razie potrzeb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Lodówki na leki 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1 x miesiąc i w razie potrze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9754" w:leader="none"/>
        </w:tabs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9754" w:leader="none"/>
        </w:tabs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lang w:eastAsia="en-US" w:bidi="ar-SA"/>
        </w:rPr>
      </w:pPr>
      <w:r>
        <w:rPr>
          <w:rFonts w:eastAsia="Calibri" w:cs="Calibri" w:ascii="Calibri" w:hAnsi="Calibri"/>
          <w:b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I  czystości zmiennej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sale OIT, patologii noworodka, sale wyznaczone do izolowania pacjentów z powodów epidemiologicznych (izolatki), pomieszczenia post-mortem.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 xml:space="preserve">Czynności wykonywane codziennie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0"/>
        <w:gridCol w:w="4536"/>
      </w:tblGrid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/ spektrum bójcz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zowniki do mydła, dozownik do środka dezynfekcyjnego, podajnik do ręczników jednorazowych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dziennie, dezynfekcja po opróżnieniu, przed ponownym napełnieniem, dodatkowo  w razie potrzeby, uzupełnienie zawartości dozownika po umyciu i dezynfek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dłogi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 x dziennie i w razie potrze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b/>
                <w:b/>
                <w:color w:val="FF0000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sze na odpady, brudną bieliznę, pościel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po każdym opróżnieniu, dodatkowo w razie potrze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>
          <w:trHeight w:val="8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arapety </w:t>
            </w: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zewnętrzne powierzchnie mebli, półki, regały, zewnętrze powierzchnie paneli  </w:t>
            </w: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>krzesełka, wysięgniki, stojaki, barierki lustra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 min. 1 x dzienni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ofesjonalny preparat myjąc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lamki, kontakty, słuchawki telefoniczne, okolica dotykowa drzwi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min. 2 x dzienni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dezynfekcyjny do małych powierzchni  (B, F, V) </w:t>
            </w:r>
          </w:p>
        </w:tc>
      </w:tr>
      <w:tr>
        <w:trPr>
          <w:trHeight w:val="92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>Umywalki, armatura sanitarna, powierzchnia wokół umywalek / odpływ  z umywalek  wanienki do kąpieli noworodków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Mycie i dezynfekcja 2 x dziennie i w razie potrzeby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Po kąpie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profesjonalny myjący usuwający osad z kamienia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Syfony   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color w:val="92D050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color w:val="92D050"/>
                <w:kern w:val="0"/>
                <w:sz w:val="19"/>
                <w:szCs w:val="19"/>
                <w:lang w:val="de-DE" w:eastAsia="pl-PL" w:bidi="ar-SA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>Dezynfekcja 2 x tygodniu poprzez zalanie odpływu i w razie potrzeb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color w:val="FF0000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color w:val="FF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 xml:space="preserve">Czynności wykonywane okresowo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425"/>
        <w:gridCol w:w="4252"/>
      </w:tblGrid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/ spektrum bójcze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1 x  kwartał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myjący profesjonalny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Lampy bakteriobójcze -  obudowa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tydzień i w razie potrzeby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ionowe powierzchnie zmywalne (ściany, lamperia, glazura)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1 x tydzień i w razie potrzeby po wypisie pacjent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drzwi, futryny 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 1 x tydzień, po wypisie pacjenta izolowaneg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Perlatory w umywalkach na sali chorych / izolatkach 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Odkręcanie, czyszczenie osadu z kamienia  i dezynfekcja 2 x miesiąc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profesjonalny do odkamieniania 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Syfony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Odkręcanie 1 x rok i w razie potrzeby 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Wyczyścić, umyć, zdezynfekować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  <w:br/>
              <w:t xml:space="preserve">Dezynfektor. Po 15 minutach spłukać wodą </w:t>
            </w:r>
          </w:p>
        </w:tc>
      </w:tr>
      <w:tr>
        <w:trPr>
          <w:trHeight w:val="49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>Kratki wewntylacyjne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1 x miesiąc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 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Okna, żaluzje 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eastAsia="pl-PL" w:bidi="ar-SA"/>
              </w:rPr>
              <w:t xml:space="preserve">1 x kwartał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 myjący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Podłogi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Czyszczenie gruntowne z odsunięciem mebli od ścian 1 x miesiąc i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maszynowe z uzupełnieniem powłok polimerowych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lerowanie  1 x tydzień i w razie potrzeby</w:t>
            </w:r>
            <w:r>
              <w:rPr>
                <w:rFonts w:eastAsia="Calibri" w:cs="Calibri" w:ascii="Calibri" w:hAnsi="Calibri"/>
                <w:color w:val="00B050"/>
                <w:kern w:val="0"/>
                <w:sz w:val="19"/>
                <w:szCs w:val="19"/>
                <w:lang w:eastAsia="en-US" w:bidi="ar-SA"/>
              </w:rPr>
              <w:t xml:space="preserve">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y, profesjonalne preparat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II czystości zmiennej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sale operacyjne Blok Operacyjny, Trakt Porodowy - sale cięć cesarskich, sale porodowe, myjnie chirurgiczne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sz w:val="21"/>
          <w:szCs w:val="21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1"/>
          <w:szCs w:val="21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eastAsia="en-US" w:bidi="ar-SA"/>
        </w:rPr>
        <w:t xml:space="preserve">Czynności wykonywane codziennie 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250045" cy="401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401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5000"/>
                              <w:gridCol w:w="4781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Rodzaj powierzchni, sprzętu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Wykaz czynności, częstotliwość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jc w:val="center"/>
                                    <w:textAlignment w:val="auto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kern w:val="0"/>
                                      <w:sz w:val="18"/>
                                      <w:szCs w:val="18"/>
                                      <w:lang w:eastAsia="en-US" w:bidi="ar-SA"/>
                                    </w:rPr>
                                    <w:t>Rodzaj preparatu/ spektrum bójc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val="de-DE" w:eastAsia="pl-PL" w:bidi="ar-SA"/>
                                    </w:rPr>
                                    <w:t>Stół operacyjny, stoliki zabiegowe, fotele ginekologiczne, zabiegowe, łóżka porodowe,   lampy operacyjne, fotele zabiegowe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Mycie i dezynfekcja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  <w:t xml:space="preserve">po każdym zabiegu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, TB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val="de-DE" w:eastAsia="pl-PL" w:bidi="ar-SA"/>
                                    </w:rPr>
                                    <w:t>Podłoga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sz w:val="19"/>
                                      <w:szCs w:val="19"/>
                                      <w:lang w:val="de-DE"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val="de-DE" w:eastAsia="pl-PL" w:bidi="ar-SA"/>
                                    </w:rPr>
                                    <w:t>Między zabiegami i po zakończonych zabiegach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Preparat myjąco-dezynfekcyjny (B, F, V,Tbc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Ściany  do wysokości 1,5 m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val="de-DE" w:eastAsia="pl-PL" w:bidi="ar-SA"/>
                                    </w:rPr>
                                    <w:t xml:space="preserve">Po  zakończeniu wszystkich zabiegów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  <w:t>Zewnętrzne   powierzchnie  mebli, stolików, szafek w salach operacyjnych/ porodowych  i pokojach przygotowawczych, kaloryfery, drzwi, taborety, kozetki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1 x dziennie po zakończonych  zabiegach 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  <w:t>Kubły na odpady, stelaże, zakładanie worków w odpowiednim kolorze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val="de-DE" w:eastAsia="pl-PL" w:bidi="ar-SA"/>
                                    </w:rPr>
                                    <w:t xml:space="preserve">Między zabiegami i po zakończonych zabiegach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Wózki transportow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Kółka wózków, pojemników transportowych 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Po każdym pacjenci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Przed  każdym  wjazdem na blok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dezynfekcyjny do małych powierzchni (B, V, F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  <w:t xml:space="preserve">Słuchawki telefoniczne, klamki, kontakty, poręcze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Mycie i dezynfekcja 2 x dziennie i w razie potrzeby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dezynfekcyjny do małych powierzchni (B, F, 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Zewnętrzne  powierzchnie dozowników  na mydło, preparat dezynfekcyjny oraz podajniki  na ręczniki  papierowe, powierzchnię  wokół umywalek, umywalki, baterie, mycie luster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Ramiona dozowników, komory w myjniach chirurgicznych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Wewnętrzne powierzchnie dozowników i podajników na ręczniki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  <w:t xml:space="preserve">Po zakończonych zabiegach  chirurgicznym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Times New Roman" w:cs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  <w:t xml:space="preserve">Po każdym chirurgicznym myciu rąk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pl-PL" w:bidi="ar-SA"/>
                                    </w:rPr>
                                    <w:t xml:space="preserve">Przed każdym uzupełnieniem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Profesjonalny preparat myjący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Ściany powyżej 1, 5 m, kratki  wentylacyjne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Podłoga korytarz wewnętrzny, śluzy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Podłogi korytarze, śluzy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1 x tydzień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Mycie i dezynfekcja 2 x dziennie i w razie potrzeb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Mycie i dezynfekcja 3 x dziennie i w razie potrzeby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>Preparat myjąco-dezynfekcyjny (B, F, 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Odpływy z umywalek, komór do chirurgicznego mycia rąk 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Mycie i dezynfekcja po zakończonych zabiegach  1 x dziennie 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0" w:after="0"/>
                                    <w:contextualSpacing/>
                                    <w:textAlignment w:val="auto"/>
                                    <w:rPr>
                                      <w:rFonts w:ascii="Calibri" w:hAnsi="Calibri" w:eastAsia="Calibri" w:cs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19"/>
                                      <w:szCs w:val="19"/>
                                      <w:lang w:eastAsia="en-US" w:bidi="ar-SA"/>
                                    </w:rPr>
                                    <w:t xml:space="preserve">Preparat myjąco-dezynfekcyjny (B, F, V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31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5000"/>
                        <w:gridCol w:w="4781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Rodzaj powierzchni, sprzętu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Wykaz czynności, częstotliwość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jc w:val="center"/>
                              <w:textAlignment w:val="auto"/>
                              <w:rPr>
                                <w:rFonts w:ascii="Calibri" w:hAnsi="Calibri" w:eastAsia="Calibri" w:cs="Calibri"/>
                                <w:b/>
                                <w:b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kern w:val="0"/>
                                <w:sz w:val="18"/>
                                <w:szCs w:val="18"/>
                                <w:lang w:eastAsia="en-US" w:bidi="ar-SA"/>
                              </w:rPr>
                              <w:t>Rodzaj preparatu/ spektrum bójc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val="de-DE" w:eastAsia="pl-PL" w:bidi="ar-SA"/>
                              </w:rPr>
                              <w:t>Stół operacyjny, stoliki zabiegowe, fotele ginekologiczne, zabiegowe, łóżka porodowe,   lampy operacyjne, fotele zabiegowe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Mycie i dezynfekcja </w:t>
                            </w: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  <w:t xml:space="preserve">po każdym zabiegu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, TBc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val="de-DE" w:eastAsia="pl-PL" w:bidi="ar-SA"/>
                              </w:rPr>
                              <w:t>Podłoga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sz w:val="19"/>
                                <w:szCs w:val="19"/>
                                <w:lang w:val="de-DE"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val="de-DE" w:eastAsia="pl-PL" w:bidi="ar-SA"/>
                              </w:rPr>
                              <w:t>Między zabiegami i po zakończonych zabiegach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Preparat myjąco-dezynfekcyjny (B, F, V,Tbc)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Ściany  do wysokości 1,5 m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val="de-DE" w:eastAsia="pl-PL" w:bidi="ar-SA"/>
                              </w:rPr>
                              <w:t xml:space="preserve">Po  zakończeniu wszystkich zabiegów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  <w:t>Zewnętrzne   powierzchnie  mebli, stolików, szafek w salach operacyjnych/ porodowych  i pokojach przygotowawczych, kaloryfery, drzwi, taborety, kozetki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1 x dziennie po zakończonych  zabiegach 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  <w:t>Kubły na odpady, stelaże, zakładanie worków w odpowiednim kolorze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val="de-DE" w:eastAsia="pl-PL" w:bidi="ar-SA"/>
                              </w:rPr>
                              <w:t xml:space="preserve">Między zabiegami i po zakończonych zabiegach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Wózki transportow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Kółka wózków, pojemników transportowych  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Po każdym pacjenci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Przed  każdym  wjazdem na blok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dezynfekcyjny do małych powierzchni (B, V, F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  <w:t xml:space="preserve">Słuchawki telefoniczne, klamki, kontakty, poręcze 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Mycie i dezynfekcja 2 x dziennie i w razie potrzeby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dezynfekcyjny do małych powierzchni (B, F, 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Zewnętrzne  powierzchnie dozowników  na mydło, preparat dezynfekcyjny oraz podajniki  na ręczniki  papierowe, powierzchnię  wokół umywalek, umywalki, baterie, mycie luster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Ramiona dozowników, komory w myjniach chirurgicznych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Wewnętrzne powierzchnie dozowników i podajników na ręczniki 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  <w:t xml:space="preserve">Po zakończonych zabiegach  chirurgicznym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Times New Roman" w:cs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  <w:t xml:space="preserve">Po każdym chirurgicznym myciu rąk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kern w:val="0"/>
                                <w:sz w:val="19"/>
                                <w:szCs w:val="19"/>
                                <w:lang w:eastAsia="pl-PL" w:bidi="ar-SA"/>
                              </w:rPr>
                              <w:t xml:space="preserve">Przed każdym uzupełnieniem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Profesjonalny preparat myjący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Ściany powyżej 1, 5 m, kratki  wentylacyjn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Podłoga korytarz wewnętrzny, śluzy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Podłogi korytarze, śluzy 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1 x tydzień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Mycie i dezynfekcja 2 x dziennie i w razie potrzeb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Mycie i dezynfekcja 3 x dziennie i w razie potrzeby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>Preparat myjąco-dezynfekcyjny (B, F, V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Odpływy z umywalek, komór do chirurgicznego mycia rąk 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Mycie i dezynfekcja po zakończonych zabiegach  1 x dziennie 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pacing w:before="0" w:after="0"/>
                              <w:contextualSpacing/>
                              <w:textAlignment w:val="auto"/>
                              <w:rPr>
                                <w:rFonts w:ascii="Calibri" w:hAnsi="Calibri" w:eastAsia="Calibri" w:cs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19"/>
                                <w:szCs w:val="19"/>
                                <w:lang w:eastAsia="en-US" w:bidi="ar-SA"/>
                              </w:rPr>
                              <w:t xml:space="preserve">Preparat myjąco-dezynfekcyjny (B, F, V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Arial Narrow" w:hAnsi="Arial Narrow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  <w:t>Ilość porodów (wraz z cięciami cesarskimi) za ostatnie 12 m-cy – ok. 570.</w:t>
      </w:r>
      <w:r>
        <w:rPr>
          <w:rFonts w:cs="Calibri" w:ascii="Calibri" w:hAnsi="Calibri"/>
          <w:b/>
          <w:sz w:val="20"/>
          <w:szCs w:val="20"/>
        </w:rPr>
        <w:br/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 xml:space="preserve">Czynności wykonywane okresowo </w:t>
      </w:r>
    </w:p>
    <w:tbl>
      <w:tblPr>
        <w:tblW w:w="13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  <w:gridCol w:w="4606"/>
      </w:tblGrid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/ spektrum bójcze</w:t>
            </w:r>
          </w:p>
        </w:tc>
      </w:tr>
      <w:tr>
        <w:trPr>
          <w:trHeight w:val="73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Podłoga – doczyszczania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>Konserwacja podłóg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de-DE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de-DE" w:eastAsia="en-US" w:bidi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Mycie  z odsunięciem mebli od ścian 1 x tydzień  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Czyszczenie maszynowe 1 x kwartał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strike/>
                <w:color w:val="92D050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strike/>
                <w:color w:val="92D050"/>
                <w:kern w:val="0"/>
                <w:sz w:val="19"/>
                <w:szCs w:val="19"/>
                <w:lang w:val="de-DE" w:eastAsia="pl-PL" w:bidi="ar-S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116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ratki  wentylacyjne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dłoga korytarz wewnętrzny, śluz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 korytarze, śluz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onserwacj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1 x tydzień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1 x tydzień doczyszczani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 xml:space="preserve">Preparat myjący profesjonalny 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kna, żaluzj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1 x  kwartał, sale operacyjne 1 x miesią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</w:t>
            </w:r>
            <w:r>
              <w:rPr>
                <w:rFonts w:eastAsia="Calibri" w:cs="Calibri" w:ascii="Calibri" w:hAnsi="Calibri"/>
                <w:color w:val="92D050"/>
                <w:kern w:val="0"/>
                <w:sz w:val="19"/>
                <w:szCs w:val="19"/>
                <w:lang w:eastAsia="en-US" w:bidi="ar-SA"/>
              </w:rPr>
              <w:t xml:space="preserve">1 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x miesiąc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90" w:leader="none"/>
              </w:tabs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Syfony 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1 x rok odkręcanie, czyszczenie, mycie i dezynfekcja (w miarę możliwości częściej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erlatory przy wylewkach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1 x miesiąc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dkamienianie profesjonalnym preparatem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)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color w:val="0070C0"/>
          <w:kern w:val="0"/>
          <w:sz w:val="21"/>
          <w:szCs w:val="21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sz w:val="21"/>
          <w:szCs w:val="21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color w:val="0070C0"/>
          <w:kern w:val="0"/>
          <w:sz w:val="21"/>
          <w:szCs w:val="21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sz w:val="21"/>
          <w:szCs w:val="21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V ciągłego skażenia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łazienki, toalety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ynności wykonywane codziennie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  <w:gridCol w:w="4678"/>
      </w:tblGrid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54" w:leader="none"/>
                <w:tab w:val="center" w:pos="1744" w:leader="none"/>
              </w:tabs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73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ozowniki na  mydło, dozownik na  środek  dezynfekcyjny, podajnik na  ręczniki  jednorazowe, papier toaletowy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dziennie, dezynfekcja po opróżnieniu, przed ponownym napełnieniem i 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zupełnienie zawartości dozownika po umyciu i dezynfekcji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sze na odpad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po każdym opróżnieniu i w razie potrze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arapety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dziennie i w razie potrzeb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Szafki, półki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dziennie i  w razie potrzeb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 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rzw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1 x dziennie i  w razie potrze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lamki i strefa dotykowa drzw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2 x dziennie i w razie potrze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6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mywalki, armatura, płytki w strefie opryskowej, kabina prysznicowa, wanny, muszle klozetowe, pisuary, brodziki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dziennie i w razie potrzeby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profesjonalny  usuwający osady z  kamienia </w:t>
            </w:r>
          </w:p>
        </w:tc>
      </w:tr>
      <w:tr>
        <w:trPr>
          <w:trHeight w:val="3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dłogi, cokoły przypodłogow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, dezynfekcja  2  x dziennie, oraz w razie potrzeb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46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Szczotki do WC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dziennie i w razie potrzeb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 dezynfekcji przechowywane na sucho bez środka dezynfekcyjnego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V, F, TBc) 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 xml:space="preserve">Czynności wykonywane okresowo </w:t>
      </w:r>
    </w:p>
    <w:tbl>
      <w:tblPr>
        <w:tblW w:w="1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34"/>
        <w:gridCol w:w="4678"/>
      </w:tblGrid>
      <w:tr>
        <w:trPr>
          <w:trHeight w:val="2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254" w:leader="none"/>
                <w:tab w:val="center" w:pos="1744" w:leader="none"/>
              </w:tabs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Lampy oświetleniowe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1 x kwartał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ofesjonalny preparat  myjący </w:t>
            </w:r>
          </w:p>
        </w:tc>
      </w:tr>
      <w:tr>
        <w:trPr>
          <w:trHeight w:val="2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ionowe powierzchnie zmywalne (ściany, </w:t>
            </w:r>
            <w:r>
              <w:rPr>
                <w:rFonts w:eastAsia="Calibri" w:cs="Calibri" w:ascii="Calibri" w:hAnsi="Calibri"/>
                <w:strike/>
                <w:kern w:val="0"/>
                <w:sz w:val="19"/>
                <w:szCs w:val="19"/>
                <w:lang w:eastAsia="en-US" w:bidi="ar-SA"/>
              </w:rPr>
              <w:t>lamperia,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 glazura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 1 x tydzień   i w razie potrzeby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/ usuwanie osadu z kamien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ofesjonalny preparat myjący  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tydzień i w razie potrzeb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28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Czyszczenie gruntowne  1 x miesiąc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y usuwający zabrudzenia </w:t>
            </w:r>
          </w:p>
        </w:tc>
      </w:tr>
      <w:tr>
        <w:trPr>
          <w:trHeight w:val="46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kna, żaluzje, rolety, siatki okienne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ratki wentylacyjne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kwartał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1 x miesiąc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val="en-US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val="en-US" w:eastAsia="en-US" w:bidi="ar-SA"/>
              </w:rPr>
              <w:t>Preparat  myjący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color w:val="0070C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 w:ascii="Calibri" w:hAnsi="Calibri"/>
          <w:b/>
          <w:i/>
          <w:color w:val="0070C0"/>
          <w:kern w:val="0"/>
          <w:lang w:eastAsia="en-US" w:bidi="ar-SA"/>
        </w:rPr>
        <w:t>Strefa IV ciągłego skażenia:</w:t>
      </w:r>
      <w:r>
        <w:rPr>
          <w:rFonts w:eastAsia="Calibri" w:cs="Calibri" w:ascii="Calibri" w:hAnsi="Calibri"/>
          <w:b/>
          <w:i/>
          <w:kern w:val="0"/>
          <w:lang w:eastAsia="en-US" w:bidi="ar-SA"/>
        </w:rPr>
        <w:t xml:space="preserve"> brudowniki, pomieszczenia porządkowe, pomieszczenia pro-morte, magazyn bielizny brudnej, pomieszczenie do dekontaminacji środków transportu wewnętrznego, prosektorium, pracownie mikrobiologii, strefa  brudna w Centralnej Sterylizatorni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 xml:space="preserve">Czynności wykonywane codziennie </w:t>
      </w:r>
    </w:p>
    <w:tbl>
      <w:tblPr>
        <w:tblW w:w="13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614"/>
        <w:gridCol w:w="4614"/>
      </w:tblGrid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93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zowniki do mydła, dozownik do  środka dezynfekcyjnego, podajnik na  ręczniki jednorazowe,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, dezynfekcja  1 x dziennie, po opróżnieniu, przed ponownym napełnieniem, dodatkowo w razie potrzeby,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zupełnienie zawartości dozownika po umyciu i dezynfekcji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451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osze na odpad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po każdym opróżnieniu i w razie potrzeb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340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arapety 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 1 x dziennie i w razie potrzeb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692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Umywalki, armatura, szafki, półki, pojemniki, powierzchnia wokół umywalki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Odpływy w umywalkach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dziennie i w razie potrzeb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ezynfekcja 1 x dziennie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 usuwający osad z kamienia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lamki i strefa dotykowa drzwi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dziennie i w razie potrzeby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692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Baseny, kaczki, pojemniki do dobowej zbiórki moczu, pojemniki do dezynfekcji, miski do toalety ciała, miski nerkowate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 po użyciu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340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odłogi, cokoły przypodłogowe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2 x dziennie  i w razie potrzeby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466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Szafy  do przewożenia odpadów, bielizny brudnej i czystej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1 x po zakończeniu czynności w danym dniu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466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Wyposażenie prosektorium: wózki, katafalk, stół sekcyjny, szafki na narzędzia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color w:val="538135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ściekow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odziennie i w razie potrzeby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1 x tygodniu i w razie potrzeby</w:t>
            </w:r>
            <w:r>
              <w:rPr>
                <w:rFonts w:eastAsia="Calibri" w:cs="Calibri" w:ascii="Calibri" w:hAnsi="Calibri"/>
                <w:color w:val="538135"/>
                <w:kern w:val="0"/>
                <w:sz w:val="19"/>
                <w:szCs w:val="19"/>
                <w:lang w:eastAsia="en-US" w:bidi="ar-SA"/>
              </w:rPr>
              <w:t xml:space="preserve">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reparat myjąco-dezynfekcyjny (B, F, V, TBc) </w:t>
            </w:r>
          </w:p>
        </w:tc>
      </w:tr>
      <w:tr>
        <w:trPr>
          <w:trHeight w:val="340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Sprzęt do sprzątania - wiaderka, wózek, mop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Mycie i dezynfekcja po zakończeniu czynności 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340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19"/>
                <w:szCs w:val="19"/>
                <w:lang w:val="de-DE"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 xml:space="preserve">Komory do dekontaminacji sprzętu sprzątającego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19"/>
                <w:szCs w:val="19"/>
                <w:lang w:val="de-DE" w:eastAsia="pl-PL" w:bidi="ar-SA"/>
              </w:rPr>
              <w:t>Mycie i dezynfekcja po myciu sprzętu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 w:bidi="ar-SA"/>
        </w:rPr>
        <w:t xml:space="preserve">Ilość zgonów za ostatnie 12 m-cy – ok. 480.          </w:t>
        <w:br/>
      </w:r>
    </w:p>
    <w:p>
      <w:pPr>
        <w:pStyle w:val="Normal"/>
        <w:widowControl/>
        <w:suppressAutoHyphens w:val="false"/>
        <w:spacing w:lineRule="auto" w:line="276"/>
        <w:textAlignment w:val="auto"/>
        <w:rPr/>
      </w:pPr>
      <w:r>
        <w:rPr/>
        <w:t xml:space="preserve">Czynności wykonywane okresowo </w:t>
      </w:r>
    </w:p>
    <w:tbl>
      <w:tblPr>
        <w:tblW w:w="1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850"/>
        <w:gridCol w:w="4614"/>
      </w:tblGrid>
      <w:tr>
        <w:trPr>
          <w:trHeight w:val="255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owierzchni, sprzętu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Wykaz czynności, częstotliwość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  <w:lang w:eastAsia="en-US" w:bidi="ar-SA"/>
              </w:rPr>
              <w:t>Rodzaj preparatu</w:t>
            </w:r>
          </w:p>
        </w:tc>
      </w:tr>
      <w:tr>
        <w:trPr>
          <w:trHeight w:val="45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Lampy oświetleniowe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Zdemontowanie, mycie osłon lamp, zamontowanie1 x  kwartał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 myjący</w:t>
            </w:r>
          </w:p>
        </w:tc>
      </w:tr>
      <w:tr>
        <w:trPr>
          <w:trHeight w:val="510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Pionowe powierzchnie zmywalne (ściany, </w:t>
            </w:r>
            <w:r>
              <w:rPr>
                <w:rFonts w:eastAsia="Calibri" w:cs="Calibri" w:ascii="Calibri" w:hAnsi="Calibri"/>
                <w:strike/>
                <w:kern w:val="0"/>
                <w:sz w:val="19"/>
                <w:szCs w:val="19"/>
                <w:lang w:eastAsia="en-US" w:bidi="ar-SA"/>
              </w:rPr>
              <w:t>lamperia</w:t>
            </w: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, glazura)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/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i dezynfekcja 1 x tydzień i  w razie potrzeb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ofesjonalny preparat usuwający osad z kamienia</w:t>
            </w:r>
          </w:p>
        </w:tc>
      </w:tr>
      <w:tr>
        <w:trPr>
          <w:trHeight w:val="510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Kaloryfery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1 x tydzień i w razie potrzeby, dezynfekcja w razie potrzeby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Drzw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Mycie i dezynfekcja  1 x tydzień i w razie potrzeby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odłog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Czyszczenie maszynowe 1 x kwarta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Okn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Mycie 1 x kwarta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Kratki wentylacyjne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Czyszczenie 1 x miesiąc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</w:r>
          </w:p>
        </w:tc>
      </w:tr>
      <w:tr>
        <w:trPr>
          <w:trHeight w:val="510" w:hRule="exac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 xml:space="preserve">Wyposażenie prosektorium: wózki, katafalk, stół sekcyjny, szafki na narzędzia 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color w:val="538135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538135"/>
                <w:kern w:val="0"/>
                <w:sz w:val="19"/>
                <w:szCs w:val="19"/>
                <w:lang w:eastAsia="en-US" w:bidi="ar-SA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Doczyszczanie  1 x na pół roku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textAlignment w:val="auto"/>
              <w:rPr>
                <w:rFonts w:ascii="Calibri" w:hAnsi="Calibri" w:eastAsia="Calibri" w:cs="Calibri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9"/>
                <w:szCs w:val="19"/>
                <w:lang w:eastAsia="en-US" w:bidi="ar-SA"/>
              </w:rPr>
              <w:t>Preparat myjąco-dezynfekcyjny (B, F, V, TBc)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textAlignment w:val="auto"/>
        <w:rPr>
          <w:rFonts w:ascii="Calibri" w:hAnsi="Calibri" w:eastAsia="Calibri" w:cs="Calibri"/>
          <w:b/>
          <w:b/>
          <w:color w:val="538135"/>
          <w:kern w:val="0"/>
          <w:u w:val="single"/>
          <w:lang w:eastAsia="en-US" w:bidi="ar-SA"/>
        </w:rPr>
      </w:pPr>
      <w:r>
        <w:rPr>
          <w:rFonts w:eastAsia="Calibri" w:cs="Calibri" w:ascii="Calibri" w:hAnsi="Calibri"/>
          <w:b/>
          <w:color w:val="538135"/>
          <w:kern w:val="0"/>
          <w:u w:val="single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  <w:t>Piwnice, strychy, kotłownie, węzły cieplne:</w:t>
      </w: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Kratki wentylacyjne, okna, parapety, drzwi, podłogi – mycie 1 x pół roku; za rozebranie kratki odpowiada Wykonawca, kosze na odpady – mycie w razie potrzeby.</w:t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contextualSpacing/>
        <w:jc w:val="both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  <w:t>Dekontaminacja sprzętu sanitarnego, wózków do transportu chorych, łóżek: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276"/>
        <w:ind w:left="284" w:hanging="284"/>
        <w:textAlignment w:val="auto"/>
        <w:rPr/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Dezynfekcja sprzętu sanitarnego  wielorazowego użycia (np. miski do mycia ciała, miski nerkowate, baseny, kaczki).</w:t>
      </w:r>
    </w:p>
    <w:p>
      <w:pPr>
        <w:pStyle w:val="Normal"/>
        <w:widowControl/>
        <w:suppressAutoHyphens w:val="false"/>
        <w:spacing w:lineRule="auto" w:line="276"/>
        <w:ind w:left="709" w:hanging="709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 xml:space="preserve">Zasada 1. Mycie-dezynfekcja sprzętu w myjni dezynfektorze: </w:t>
      </w:r>
    </w:p>
    <w:p>
      <w:pPr>
        <w:pStyle w:val="Normal"/>
        <w:widowControl/>
        <w:suppressAutoHyphens w:val="false"/>
        <w:spacing w:lineRule="auto" w:line="276"/>
        <w:ind w:left="2127" w:hanging="1134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Nałożyć fartuch ochronny i rękawiczki,</w:t>
      </w:r>
    </w:p>
    <w:p>
      <w:pPr>
        <w:pStyle w:val="Normal"/>
        <w:widowControl/>
        <w:suppressAutoHyphens w:val="false"/>
        <w:spacing w:lineRule="auto" w:line="276"/>
        <w:ind w:left="2127" w:hanging="1134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Brudny sprzęt należy opróżnić z zawartości – zawartość wylać do sedesu,</w:t>
      </w:r>
    </w:p>
    <w:p>
      <w:pPr>
        <w:pStyle w:val="Normal"/>
        <w:widowControl/>
        <w:suppressAutoHyphens w:val="false"/>
        <w:spacing w:lineRule="auto" w:line="276"/>
        <w:ind w:left="2127" w:hanging="1134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Następnie włożyć do myjni dezynfektora,</w:t>
      </w:r>
    </w:p>
    <w:p>
      <w:pPr>
        <w:pStyle w:val="Normal"/>
        <w:widowControl/>
        <w:suppressAutoHyphens w:val="false"/>
        <w:spacing w:lineRule="auto" w:line="276"/>
        <w:ind w:left="2127" w:hanging="1134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Włączyć odpowiedni program,</w:t>
      </w:r>
    </w:p>
    <w:p>
      <w:pPr>
        <w:pStyle w:val="Normal"/>
        <w:widowControl/>
        <w:suppressAutoHyphens w:val="false"/>
        <w:spacing w:lineRule="auto" w:line="276"/>
        <w:ind w:left="2127" w:hanging="1134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Czysty i suchy sprzęt ustawić na regale, w szafce.</w:t>
      </w:r>
    </w:p>
    <w:p>
      <w:pPr>
        <w:pStyle w:val="Normal"/>
        <w:widowControl/>
        <w:suppressAutoHyphens w:val="false"/>
        <w:spacing w:lineRule="auto" w:line="276" w:before="0" w:after="200"/>
        <w:ind w:left="709" w:hanging="709"/>
        <w:textAlignment w:val="auto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Zasada 2. Mycie-dezynfekcja manualna:</w:t>
      </w:r>
    </w:p>
    <w:p>
      <w:pPr>
        <w:pStyle w:val="Normal"/>
        <w:widowControl/>
        <w:suppressAutoHyphens w:val="false"/>
        <w:spacing w:lineRule="auto" w:line="276"/>
        <w:ind w:left="1843" w:hanging="85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- Nałożyć fartuch ochronny i rękawiczki, </w:t>
      </w:r>
    </w:p>
    <w:p>
      <w:pPr>
        <w:pStyle w:val="Normal"/>
        <w:widowControl/>
        <w:suppressAutoHyphens w:val="false"/>
        <w:spacing w:lineRule="auto" w:line="276"/>
        <w:ind w:left="1843" w:hanging="85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Brudny sprzęt należy opróżnić z zawartości – zawartość wylać do sedesu,</w:t>
      </w:r>
    </w:p>
    <w:p>
      <w:pPr>
        <w:pStyle w:val="Normal"/>
        <w:widowControl/>
        <w:suppressAutoHyphens w:val="false"/>
        <w:spacing w:lineRule="auto" w:line="276"/>
        <w:ind w:left="1843" w:hanging="85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Przygotować roztwór dezynfekcyjny zgodnie z zasadami,</w:t>
      </w:r>
    </w:p>
    <w:p>
      <w:pPr>
        <w:pStyle w:val="Normal"/>
        <w:widowControl/>
        <w:suppressAutoHyphens w:val="false"/>
        <w:spacing w:lineRule="auto" w:line="276"/>
        <w:ind w:left="1134" w:hanging="424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     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- Wanna do dezynfekcji musi być przykryta, aby nie ulatniały się substancje aktywne z roztworu oraz aby personel nie był narażony na wdychanie </w:t>
        <w:br/>
        <w:t>szkodliwych oparów,</w:t>
      </w:r>
    </w:p>
    <w:p>
      <w:pPr>
        <w:pStyle w:val="Normal"/>
        <w:widowControl/>
        <w:suppressAutoHyphens w:val="false"/>
        <w:spacing w:lineRule="auto" w:line="276"/>
        <w:ind w:left="1843" w:hanging="85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Zanurzyć sprzęt w wanience z roztworem,</w:t>
      </w:r>
    </w:p>
    <w:p>
      <w:pPr>
        <w:pStyle w:val="Normal"/>
        <w:widowControl/>
        <w:suppressAutoHyphens w:val="false"/>
        <w:spacing w:lineRule="auto" w:line="276"/>
        <w:ind w:left="1843" w:hanging="85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Ściśle przestrzegać czasu dezynfekcji,</w:t>
      </w:r>
    </w:p>
    <w:p>
      <w:pPr>
        <w:pStyle w:val="Normal"/>
        <w:widowControl/>
        <w:suppressAutoHyphens w:val="false"/>
        <w:spacing w:lineRule="auto" w:line="276"/>
        <w:ind w:left="1843" w:hanging="85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- Po zakończeniu dezynfekcji sprzęt umyć, dokładnie wypłukać, osuszyć,</w:t>
      </w:r>
    </w:p>
    <w:p>
      <w:pPr>
        <w:pStyle w:val="Normal"/>
        <w:widowControl/>
        <w:suppressAutoHyphens w:val="false"/>
        <w:spacing w:lineRule="auto" w:line="276"/>
        <w:ind w:left="1843" w:hanging="850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- Czysty i suchy sprzęt ustawić na   regale lub w  szafce. </w:t>
      </w:r>
    </w:p>
    <w:p>
      <w:pPr>
        <w:pStyle w:val="Normal"/>
        <w:widowControl/>
        <w:suppressAutoHyphens w:val="false"/>
        <w:spacing w:lineRule="auto" w:line="276"/>
        <w:ind w:left="1843" w:hanging="425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276" w:before="0" w:after="200"/>
        <w:ind w:left="284" w:hanging="284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Postępowanie z łóżkami po wypisaniu pacjenta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1077" w:hanging="793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ałożyć fartuch i rękawiczki, zdjąć brudną bieliznę pościelową i wrzucić ją bezpośrednio do worka na brudną bieliznę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1077" w:hanging="793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Łóżko i materac dokładnie zdezynfekować roztworem dezynfekcyjnym o szerokim zakresie działania (B, F, V, TBc)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1077" w:hanging="793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Dezynfekcję przeprowadzić metodą przecierania  za pomocą czystej ściereczki nasączonej preparatem dezynfekcyjnym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1077" w:hanging="793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Czynności związane z myciem i dezynfekcją rozpocząć od ram i zagłówków, następnie wierzch i boki materaca, leże i nogi łóżka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1077" w:hanging="793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Dezynfekowaną powierzchnię pozostawić do wyschnięcia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425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W przypadku, gdy materac jest powleczony pokrowcem z materiału przemakalnego (płóciennego) należy zdjąć pokrowiec i umieścić go w worku na brudną bieliznę, a materac, który uległ zanieczyszczeniu materiałem biologicznym (krew, wydaliny, wydzieliny) oddać do prania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425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Kołdry i poduszki w przypadku zanieczyszczenia materiałem organicznym oraz po wypisie pacjenta izolowanego z powodu zakażenia / kolonizacją  drobnoustrojem alarmowym należy  przekazać do prania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1077" w:hanging="793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Zdjąć fartuch i rękawiczki, zdezynfekować ręc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1077" w:hanging="793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Na łóżko położyć czysty materac, ubrać czystą bieliznę na kołdrę i poduszkę.</w:t>
      </w:r>
    </w:p>
    <w:p>
      <w:pPr>
        <w:pStyle w:val="Normal"/>
        <w:widowControl/>
        <w:suppressAutoHyphens w:val="false"/>
        <w:spacing w:lineRule="auto" w:line="276"/>
        <w:ind w:left="1077" w:hanging="0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30"/>
        </w:numPr>
        <w:suppressAutoHyphens w:val="false"/>
        <w:spacing w:lineRule="auto" w:line="276" w:before="0" w:after="200"/>
        <w:ind w:left="284" w:hanging="284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  <w:t>Postępowanie z wózkami do transportu chorych:</w:t>
      </w:r>
    </w:p>
    <w:p>
      <w:pPr>
        <w:pStyle w:val="Normal"/>
        <w:widowControl/>
        <w:suppressAutoHyphens w:val="false"/>
        <w:spacing w:lineRule="auto" w:line="276" w:before="0" w:after="200"/>
        <w:ind w:left="284" w:hanging="0"/>
        <w:jc w:val="both"/>
        <w:textAlignment w:val="auto"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Wózek po transporcie każdego pacjenta należy zmyć ściereczką nasączoną preparatem o właściwościach myjąco-dezynfekcyjnych o zakresie działania (B, F, V) lub </w:t>
        <w:br/>
        <w:t>w przypadku braku zanieczyszczeń organicznych  preparatem do dezynfekcji małych powierzchni. Kółka od wózków najpierw zdezynfekować preparatem do trudnodostępnych powierzchni w atomizerze, a następnie umyć.</w:t>
      </w:r>
    </w:p>
    <w:p>
      <w:pPr>
        <w:pStyle w:val="Normal"/>
        <w:rPr>
          <w:rFonts w:ascii="Calibri" w:hAnsi="Calibri" w:eastAsia="Calibri" w:cs="Calibri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73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tbl>
      <w:tblPr>
        <w:tblW w:w="10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6"/>
      </w:tblGrid>
      <w:tr>
        <w:trPr>
          <w:trHeight w:val="397" w:hRule="exact"/>
        </w:trPr>
        <w:tc>
          <w:tcPr>
            <w:tcW w:w="10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200"/>
              <w:jc w:val="center"/>
              <w:textAlignment w:val="auto"/>
              <w:rPr>
                <w:rFonts w:ascii="Calibri" w:hAnsi="Calibri" w:eastAsia="Calibri" w:cs="Calibri"/>
                <w:b/>
                <w:b/>
                <w:color w:val="0070C0"/>
                <w:sz w:val="22"/>
                <w:szCs w:val="22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  <w:lang w:eastAsia="ar-SA" w:bidi="ar-SA"/>
              </w:rPr>
              <w:t>E.  KRYTERIA KONTROLI UTRZYMANIA HIGIENY SZPITALNEJ PROWADZONE PRZEZ ZAMAWIAJĄCEGO</w:t>
            </w:r>
          </w:p>
        </w:tc>
      </w:tr>
    </w:tbl>
    <w:p>
      <w:pPr>
        <w:pStyle w:val="Normal"/>
        <w:widowControl/>
        <w:suppressAutoHyphens w:val="false"/>
        <w:spacing w:before="0" w:after="200"/>
        <w:jc w:val="center"/>
        <w:textAlignment w:val="auto"/>
        <w:rPr>
          <w:rFonts w:ascii="Calibri" w:hAnsi="Calibri" w:eastAsia="Calibri" w:cs="Calibri"/>
          <w:b/>
          <w:b/>
          <w:color w:val="0070C0"/>
          <w:sz w:val="22"/>
          <w:szCs w:val="22"/>
          <w:highlight w:val="yellow"/>
          <w:u w:val="single"/>
          <w:lang w:eastAsia="ar-SA" w:bidi="ar-SA"/>
        </w:rPr>
      </w:pPr>
      <w:r>
        <w:rPr>
          <w:rFonts w:eastAsia="Calibri" w:cs="Calibri" w:ascii="Calibri" w:hAnsi="Calibri"/>
          <w:b/>
          <w:color w:val="0070C0"/>
          <w:sz w:val="22"/>
          <w:szCs w:val="22"/>
          <w:highlight w:val="yellow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u w:val="single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ar-SA" w:bidi="ar-SA"/>
        </w:rPr>
        <w:t xml:space="preserve">Kryterium 1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Utrzymanie higieny szpitalnej kontroluje na bieżąco ze strony Zamawiającego Pielęgniarka Zarządzająca lub Pielęgniarka Łącznikowa, a uwagi przekazywane są Pielęgniarkom Epidemiologicznym Zamawiającego oraz koordynatorowi nadzorującemu pracę pracowników Wykonawcy. Minimum 2 razy w roku Pielęgniarki Epidemiologiczne dokonują kontroli utrzymania higieny szpitalnej. Raporty z kontroli wewnętrznej dotyczące  oceny utrzymania czystości w szpitalu sporządzane będą  minimum 2 x w roku. Ocena czystości dokonywana będzie  według systemu punktowego, a następnie procentowo: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>ilość pkt uzyskanych</w:t>
        <w:br/>
        <w:t xml:space="preserve">           ---------------------------------------------------  x 100 %</w:t>
        <w:br/>
        <w:t xml:space="preserve">              ilość pkt możliwych do uzyskania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System punktacji: usługa wykonana 1 pkt / usługa nie wykonana 0 pkt.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Calibri"/>
          <w:b/>
          <w:b/>
          <w:sz w:val="22"/>
          <w:szCs w:val="22"/>
          <w:u w:val="single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u w:val="single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ar-SA" w:bidi="ar-SA"/>
        </w:rPr>
        <w:t>Kryterium 2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Ocena czystości  mikrobiologicznej powierzchni w  środowisku  szpitalnym dokonywana będzie  na podstawie badań mikrobiologicznych zalecanych przez Zespół Kontroli Zakażeń Szpitalnych  w przypadku ognisk epidemicznych, izolacji patogenów alarmowych oraz  w razie potrzeby w celu oceny skuteczności dezynfekcji. Wyniki badań mikrobiologicznych są analizowane i oceniane przez Zespół Kontroli Zakażeń Szpitalnych. Wzory protokołów kontroli stanu sanitarno-higienicznego w załączeniu.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Zużycie środków do mycia i dezynfekcji rąk oraz zużycie środków do dezynfekcji sprzętu i pomieszczeń należy przedkładać Pielęgniarkom Epidemiologicznym Zamawiającego raz na 6 miesięcy</w:t>
      </w:r>
      <w:r>
        <w:rPr>
          <w:rFonts w:eastAsia="Calibri" w:cs="Calibri" w:ascii="Calibri" w:hAnsi="Calibri"/>
          <w:color w:val="92D050"/>
          <w:sz w:val="22"/>
          <w:szCs w:val="22"/>
          <w:lang w:eastAsia="ar-SA" w:bidi="ar-SA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(do 31 stycznia i 31 lipca danego roku za okres poprzedzający) wg załącznika. </w:t>
      </w:r>
    </w:p>
    <w:p>
      <w:pPr>
        <w:pStyle w:val="Normal"/>
        <w:widowControl/>
        <w:suppressAutoHyphens w:val="false"/>
        <w:spacing w:lineRule="auto" w:line="276" w:before="0" w:after="200"/>
        <w:ind w:left="-142" w:hanging="0"/>
        <w:jc w:val="both"/>
        <w:textAlignment w:val="auto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-142" w:hanging="0"/>
        <w:jc w:val="both"/>
        <w:textAlignment w:val="auto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-142" w:hanging="0"/>
        <w:textAlignment w:val="auto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-142" w:hanging="0"/>
        <w:textAlignment w:val="auto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p>
      <w:pPr>
        <w:sectPr>
          <w:footerReference w:type="default" r:id="rId4"/>
          <w:type w:val="nextPage"/>
          <w:pgSz w:w="11906" w:h="16838"/>
          <w:pgMar w:left="73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76" w:before="0" w:after="200"/>
        <w:ind w:left="-142" w:hanging="0"/>
        <w:textAlignment w:val="auto"/>
        <w:rPr>
          <w:rFonts w:ascii="Calibri" w:hAnsi="Calibri" w:eastAsia="Calibri" w:cs="Calibri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sz w:val="20"/>
          <w:szCs w:val="20"/>
          <w:lang w:eastAsia="ar-SA" w:bidi="ar-SA"/>
        </w:rPr>
      </w:r>
    </w:p>
    <w:tbl>
      <w:tblPr>
        <w:tblW w:w="9455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5"/>
      </w:tblGrid>
      <w:tr>
        <w:trPr>
          <w:trHeight w:val="454" w:hRule="exact"/>
        </w:trPr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  <w:t>F.  ZADANIA W ZAKRESIE ŻYWIENIA PACJENTÓW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/>
      </w:pPr>
      <w:r>
        <w:rPr>
          <w:rFonts w:cs="Calibri" w:ascii="Calibri" w:hAnsi="Calibri"/>
          <w:sz w:val="22"/>
          <w:szCs w:val="22"/>
        </w:rPr>
        <w:t>Usługa będzie wykonywana z poniżej określoną częstotliwością przez 7 dni w tygodniu.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79" w:type="dxa"/>
        <w:jc w:val="left"/>
        <w:tblInd w:w="-7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6807"/>
        <w:gridCol w:w="2835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Rodzaj czynności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stotliwość wykonywa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ynności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bieranie brudnych naczyń i sztućców bezpośrednio po zakończeniu konsumpcji przez pacjentów, oczyszczanie z odpadów pokonsumpcyjny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Mycie prywatnych kubków i sztućców pacjentów leżących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 i w razie potrzeby</w:t>
            </w:r>
          </w:p>
        </w:tc>
      </w:tr>
      <w:tr>
        <w:trPr>
          <w:trHeight w:val="446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Mycie blatów szafek przyłóżkowych, stolików w salach  pacjentów po zebraniu brudnych naczyń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 i w razie potrzeby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Zbieranie odpadów pokonsumpcyjnych do pojemników przeznaczonych do tego celu i postępowania z nimi zgodnie z procedur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ycie i dezynfekcja pojemników do składowania odpadów pokonsumpcyjny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Wstępne mycie ręczne i mycie mechaniczne w zmywarkach naczyń stołowych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</w:t>
            </w:r>
          </w:p>
        </w:tc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Utrzymywanie na właściwym poziomie stanu sanitarno-higienicznego kuchenek oddziałowych: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B050"/>
                <w:sz w:val="19"/>
                <w:szCs w:val="19"/>
              </w:rPr>
            </w:pPr>
            <w:r>
              <w:rPr>
                <w:rFonts w:cs="Calibri" w:ascii="Calibri" w:hAnsi="Calibri"/>
                <w:color w:val="00B05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B050"/>
                <w:sz w:val="19"/>
                <w:szCs w:val="19"/>
              </w:rPr>
            </w:pPr>
            <w:r>
              <w:rPr>
                <w:rFonts w:cs="Calibri" w:ascii="Calibri" w:hAnsi="Calibri"/>
                <w:color w:val="00B050"/>
                <w:sz w:val="19"/>
                <w:szCs w:val="19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7.1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ycie blatów szafek, wszelkich powierzchni, parapetów, urządzeń kuchenny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g planu higieny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7.2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ycie podłóg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 i w razie potrzeby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7.3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ycie i dezynfekcja, odkamienianie armatury, zlewów i umywalek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 i w razie potrzeby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.4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ycie wózków do transportu wewnętrznego posiłków i naczyń w oddzial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 x dziennie i w razie potrzeby</w:t>
            </w:r>
          </w:p>
        </w:tc>
      </w:tr>
      <w:tr>
        <w:trPr>
          <w:trHeight w:val="370" w:hRule="atLeast"/>
          <w:cantSplit w:val="true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8.5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ozmrażanie, mycie i dezynfekcja lodówek do przechowywania żywności dla pacjentów oraz lodówek w kuchenkach oddziałowych; usuwanie przeterminowanych artykułów spożywczych;  prowadzenie zapisów potwierdzających wykonanie czynnośc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2 x miesiąc i w razie potrzeby</w:t>
            </w:r>
          </w:p>
        </w:tc>
      </w:tr>
      <w:tr>
        <w:trPr>
          <w:trHeight w:val="284" w:hRule="exact"/>
          <w:cantSplit w:val="true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8.6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Gruntowne czynności porządkow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 x miesiąc</w:t>
            </w:r>
          </w:p>
        </w:tc>
      </w:tr>
      <w:tr>
        <w:trPr>
          <w:trHeight w:val="284" w:hRule="exact"/>
          <w:cantSplit w:val="true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.7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Usuwanie osadu wapiennego w komorach wózków bemarowy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1 x miesiąc i w razie potrzeby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owadzenie monitoringu temperatury w lodówkach  do przechowywania żywności dla pacjentów oraz lodówkach w kuchenkach oddziałowych; prowadzenie zapisów w rejestrze temperatu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 x dzienni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Utrzymywanie na właściwym poziomie stanu sanitarno-higienicznego wind do transportu posiłków i naczyń w każdym budynku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 x dziennie po każdym posiłku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1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ycie i dezynfekcja zewnętrznych części dozowników na mydło i płyn dezynfekcyjn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 x dziennie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2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Mycie i dezynfekcja całych dozowników na mydło i płyn dezynfekcyjny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zy każdorazowym uzupełnianiu dozowników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Pkt 4: </w:t>
      </w:r>
      <w:r>
        <w:rPr>
          <w:rFonts w:cs="Calibri" w:ascii="Calibri" w:hAnsi="Calibri"/>
          <w:sz w:val="20"/>
          <w:szCs w:val="20"/>
        </w:rPr>
        <w:t>Transport odpadów pokonsumpcyjnych zapewnia firma świadcząca Zamawiającemu usługę kateringową.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 Posiłki do oddziałów dowożą pracownicy firmy kateringowej.</w:t>
      </w:r>
    </w:p>
    <w:p>
      <w:pPr>
        <w:pStyle w:val="Normal"/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36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zęt i wyposażenie kuchenek oddziałowych zostanie udostępniony Wykonawcy na okres wykonywania usług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36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siada sprzęt do przenoszenia lub przewożenia posiłków: termosy, geny (zapewnia firma kateringowa), wózki bemarowe  do podgrzewania i rozwożenia posiłków i wózki kelnerskie  do zbierania naczy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36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onosi odpowiedzialność za szkody powstałe z winy swoich pracowników. Pracownik wykonujący zadania </w:t>
        <w:br/>
        <w:t>w zakresie obsługi kuchenek oddziałowych jest odpowiedzialny za prawidłowe użytkowanie sprzętu i wyposażenia kuchenek oddziałowych (</w:t>
      </w:r>
      <w:r>
        <w:rPr>
          <w:rStyle w:val="Odwoaniedokomentarza"/>
          <w:rFonts w:cs="Calibri" w:ascii="Calibri" w:hAnsi="Calibri"/>
          <w:i/>
          <w:sz w:val="22"/>
          <w:szCs w:val="22"/>
        </w:rPr>
        <w:t>za wyposażenie kuchenek w sprzęt odpowiada Zamawiający i firma kateringowa)</w:t>
      </w:r>
      <w:r>
        <w:rPr>
          <w:rStyle w:val="Odwoaniedokomentarza"/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Wszystkie usterki, awarie, zaginięcia sprzętu i wyposażenia kuchenek oraz zastawy stołowej powinny być udokumentowane. Za uzupełnianie zastawy stołowej oraz innych naczyń kuchennych odpowiada firma świadcząca Zamawiającemu usługę kateringow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360" w:right="-172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wyposażenie pracowników w odpowiednią odzież przeznaczoną tylko do czynności związanych z żywieniem pacjentów (fartuch, czepek, rękawice foliowe jednorazowe do porcjowania posiłków). Odzież powinna być wykorzystana wyłącznie przy czynnościach związanych z żywieniem pacjentów. Podczas przygotowywania posiłków do rozdawania pacjentom pracownicy Wykonawcy nie powinni posiadać biżuterii oraz pomalowanych paznok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36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k wykonujący zadania w zakresie obsługi kuchenek oddziałowych jest zobowiązany do posiadania aktualnego zaświadczenia lekarskiego z badania przeprowadzonego do celów sanitarno-epidemiologi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360" w:right="-172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zobowiązany do zapewnienia środków i sprzętu  do mycia i dezynfekcji:     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72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mycia naczyń / zastawy stołowej (detergenty do ręcznego mycia naczyń, środki do dezynfekcji naczyń </w:t>
      </w:r>
    </w:p>
    <w:p>
      <w:pPr>
        <w:pStyle w:val="Normal"/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720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ach awarii zmywarki, środki do maszynowego mycia naczyń, płukania naczyń; Wszystkie środki myjące i dezynfekcyjne są zawarte w załączniku</w:t>
      </w:r>
      <w:r>
        <w:rPr>
          <w:rFonts w:cs="Calibri" w:ascii="Calibri" w:hAnsi="Calibri"/>
          <w:sz w:val="22"/>
          <w:szCs w:val="22"/>
          <w:lang w:eastAsia="ar-SA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72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mycia i dezynfekcji wózków transportowych, wyposażenia i pomieszczeń kuchenek oddziałow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360" w:leader="none"/>
          <w:tab w:val="left" w:pos="142" w:leader="none"/>
          <w:tab w:val="left" w:pos="284" w:leader="none"/>
        </w:tabs>
        <w:spacing w:lineRule="auto" w:line="276"/>
        <w:ind w:left="72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ierzchni i urządzeń  kuchennych. </w:t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kstkomentarza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397" w:hRule="exac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kstkomentarza"/>
              <w:spacing w:lineRule="auto" w:line="276" w:before="0" w:after="200"/>
              <w:jc w:val="center"/>
              <w:rPr>
                <w:rFonts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/>
                <w:b/>
                <w:color w:val="0070C0"/>
                <w:sz w:val="22"/>
                <w:szCs w:val="22"/>
              </w:rPr>
              <w:t>G.  ZADANIA  W ZAKRESIE TRANSPORTU WEWNĄTRZSZPITAL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86"/>
        <w:gridCol w:w="5528"/>
        <w:gridCol w:w="2268"/>
        <w:gridCol w:w="1618"/>
        <w:gridCol w:w="10"/>
        <w:gridCol w:w="20"/>
      </w:tblGrid>
      <w:tr>
        <w:trPr>
          <w:trHeight w:val="284" w:hRule="exac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ODZA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STOTLIWOŚĆ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.  Transport czysty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Odbiór i dostarczanie pakietów, narzędzi z Centralnej Sterylizatorni na oddziały, poradnie  i inne jednostki organizacyjne Zamawiają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odziennie o ustalonych godzinach w czasie godzin pracy Centralnej Sterylizatorni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81" w:leader="none"/>
              </w:tabs>
              <w:snapToGrid w:val="false"/>
              <w:ind w:left="9" w:right="9" w:hanging="0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81" w:leader="none"/>
              </w:tabs>
              <w:snapToGrid w:val="false"/>
              <w:ind w:left="9" w:right="9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ransport materiałów opatrunkowych, płynów infuzyjnych i innych z magazynów aptecznych na oddziały i inne jednostki organizacyjne Zamawiającego powinno odbywać się w odpowiednich kontenerach (zapewnia je Wykonawc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19"/>
                <w:szCs w:val="19"/>
              </w:rPr>
              <w:t>Wg bieżących potrzeb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1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Transport leków z apteki szpitalnej na oddziały i inne jednostki  organizacyjne Zamawiającego powinno odbywać się odpowiednich kontenerach (zapewnia je Wykonawca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odziennie w dni robocze wg potrzeb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 odpowiednich zamykanych kontenerach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rzewożenie łóżek, szafek </w:t>
            </w:r>
            <w:r>
              <w:rPr>
                <w:rFonts w:cs="Calibri" w:ascii="Calibri" w:hAnsi="Calibri"/>
                <w:sz w:val="19"/>
                <w:szCs w:val="19"/>
              </w:rPr>
              <w:fldChar w:fldCharType="begin"/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PAGE \* ARABIC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r>
              <w:rPr>
                <w:sz w:val="19"/>
                <w:szCs w:val="19"/>
                <w:rFonts w:cs="Calibri" w:ascii="Calibri" w:hAnsi="Calibri"/>
              </w:rPr>
              <w:t>28</w:t>
            </w:r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  <w:t xml:space="preserve">przyłóżkowych i innego sprzętu między oddziałam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wg bieżących potrzeb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rzewożenie sprzętu medycznego, mebli, łóżek przy zamianach sal, pokoi we wszystkich jednostkach organizacyjnych Zamawiają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wg bieżących potrzeb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omoc przy transportowaniu pacjentów do poradni, zakładów  i innych jednostek organizacyjnych Zamawiającego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wg bieżących potrzeb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284" w:hRule="exac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.  Transport brudn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632" w:leader="none"/>
              </w:tabs>
              <w:snapToGrid w:val="false"/>
              <w:ind w:left="36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Transport materiałów opatrunkowych, narzędzi, pakietów z oddziałów i innych jednostek organizacyjnych Zamawiającego do Centralnej Sterylizatorn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odziennie wg bieżących potrzeb o ustalonych godzinach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284" w:hRule="exact"/>
        </w:trPr>
        <w:tc>
          <w:tcPr>
            <w:tcW w:w="10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II.  Transport zewnętrzny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632" w:leader="none"/>
              </w:tabs>
              <w:snapToGrid w:val="false"/>
              <w:ind w:left="318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Transport środków czystości, sprzętu gospodarczego z magazynu na oddziały i inne jednostki organizacyjne Zamawiają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g potrzeb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632" w:leader="none"/>
              </w:tabs>
              <w:snapToGrid w:val="false"/>
              <w:ind w:left="36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Transport materiałów opatrunkowych, narzędzi, pakietów z poradni i innych jednostek organizacyjnych Zamawiającego do Centralnej Sterylizacj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odziennie wg bieżących potrzeb o ustalonych godzinach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632" w:leader="none"/>
              </w:tabs>
              <w:snapToGrid w:val="false"/>
              <w:ind w:left="36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Transport sprzętu jednorazowego z magazynu na oddziały i inne jednostki organizacyjne Zamawiają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odziennie w dni robocze wg bieżących potrzeb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632" w:leader="none"/>
              </w:tabs>
              <w:snapToGrid w:val="false"/>
              <w:ind w:left="36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dbiór po naprawie i renowacji  wszelkiego sprzętu z warsztatów szpitalnych i przewiezienie do oddziałów i innych jednostek organizacyjnych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Codziennie w dni robocze wg bieżących potrzeb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632" w:leader="none"/>
              </w:tabs>
              <w:snapToGrid w:val="false"/>
              <w:ind w:left="36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rzewożenie sprzętu medycznego, mebli i innych do magazynu zwrot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odziennie w dni robocze wg bieżących potrzeb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632" w:leader="none"/>
              </w:tabs>
              <w:snapToGrid w:val="false"/>
              <w:ind w:left="36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Pomoc przy przenoszeniu wyposażenia w czasie remontów oddziałów </w:t>
              <w:br/>
              <w:t>i innych jednostek organizacyjnych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Codziennie w dni robocze wg bieżących potrzeb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omoc przy przeprowadzkach oddziału podczas prac remon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odziennie w dni robocze wg bieżących potrzeb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720" w:leader="none"/>
                <w:tab w:val="left" w:pos="7632" w:leader="none"/>
              </w:tabs>
              <w:snapToGrid w:val="false"/>
              <w:ind w:left="360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ykonywanie innych poleceń Pielęgniarki Oddziałowej, zabiegowej, kierowników, dotyczących transportu, pomocy przy dźwiganiu,  w poszczególnych jednostkach organizacyjnych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Codziennie wg bieżących potrzeb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Rozładunek dostawy zewnętrznej produktów leczniczych, wyrobów medycznych do magazynu apteki szpitalnej. Produkty ciężkie</w:t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 wielkogabaryt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 x tydzień lub doraźnie, czas pracy 2 godz. /</w:t>
              <w:br/>
              <w:t xml:space="preserve"> 2 pracowników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7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ransport specjalistycznej aparatury medycznej (np. aparat USG, EKG, aparat sztucznej nerki) pod nadzorem pracownika pracowni elektromedycznej Zamawiającego, również przenoszenie aparatury laborator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raźnie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9"/>
                <w:tab w:val="left" w:pos="9072" w:leader="none"/>
              </w:tabs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Akapitzlist"/>
        <w:numPr>
          <w:ilvl w:val="3"/>
          <w:numId w:val="4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kt  2, 3  (I. Transport czysty) - Wymagania Zamawiającego</w:t>
      </w:r>
      <w:r>
        <w:rPr>
          <w:rFonts w:cs="Calibri" w:ascii="Calibri" w:hAnsi="Calibri"/>
          <w:bCs/>
          <w:sz w:val="22"/>
          <w:szCs w:val="22"/>
        </w:rPr>
        <w:t>:</w:t>
      </w:r>
      <w:r>
        <w:rPr>
          <w:rFonts w:cs="Calibri" w:ascii="Calibri" w:hAnsi="Calibri"/>
          <w:b/>
          <w:bCs/>
          <w:color w:val="A8D08D"/>
          <w:sz w:val="22"/>
          <w:szCs w:val="22"/>
        </w:rPr>
        <w:t xml:space="preserve"> </w:t>
      </w:r>
    </w:p>
    <w:p>
      <w:pPr>
        <w:pStyle w:val="Akapitzlist"/>
        <w:spacing w:lineRule="auto" w:line="276"/>
        <w:ind w:left="284" w:right="-172" w:hanging="0"/>
        <w:jc w:val="both"/>
        <w:rPr/>
      </w:pPr>
      <w:r>
        <w:rPr>
          <w:rFonts w:cs="Calibri" w:ascii="Calibri" w:hAnsi="Calibri"/>
          <w:sz w:val="22"/>
          <w:szCs w:val="22"/>
        </w:rPr>
        <w:t>Kontenery do transportu materiałów opakowanych, płynów infuzyjnych i innych z magazynów aptecznych oraz do transportu leków z apteki szpitalnej – dług. 77cm, szer. 37cm, wys. 38cm, stal nierdzewna, łatwe w utrzymaniu  czystości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ind w:left="426" w:right="-172" w:hanging="426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Zasady postępowania z wózkami do transportu chorych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00"/>
        <w:ind w:left="720" w:right="-172" w:hanging="3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Wózek po transporcie każdego pacjenta należy zmyć ściereczką nasączoną preparatem o właściwościach myjąco-dezynfekcyjnych  o zakresie działania (B, F, V) lub w przypadku braku zanieczyszczeń organicznych  preparatem alkoholowym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 w:before="0" w:after="200"/>
        <w:ind w:left="720" w:right="-172" w:hanging="360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Kółka od wózków najpierw z dezynfekować preparatem do trudnodostępnych powierzchni w atomizerze, a następnie umyć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 w:before="0" w:after="200"/>
        <w:ind w:left="426" w:right="-172" w:hanging="42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>Zadania z zakresu gospodarowania bielizną szpitalną na wszystkich obiektach Zamawiającego: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76"/>
        <w:ind w:left="328" w:right="-172" w:hanging="328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>Na poziomie komórek organizacyjnych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08" w:right="-172" w:hanging="28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 xml:space="preserve">segregacja brudnej bielizny w poszczególnych komórkach Zamawiającego zgodnie z obowiązująca instrukcją </w:t>
      </w:r>
    </w:p>
    <w:p>
      <w:pPr>
        <w:pStyle w:val="Normal"/>
        <w:widowControl/>
        <w:suppressAutoHyphens w:val="false"/>
        <w:spacing w:lineRule="auto" w:line="276"/>
        <w:ind w:left="708" w:right="-172" w:hanging="0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>i przygotowanie do transportu do prania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08" w:right="-172" w:hanging="28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pakowanie oddzielnie bielizny dzierżawionej i bielizny własnej Zamawiającego  i  opisywanie worków: pościel dzierżawiona, data,  nazwa  oddziału i podpis osoby zamykającej worek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08" w:right="-172" w:hanging="28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bieliznę płaską oraz poduszki, pokrowce, materace, ręczniki, koce, piżamy, itp. przygotowuje i wysyła do punktu bielizny salowa/porządkowa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08" w:right="-172" w:hanging="28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przygotowywanie bielizny do transportu, w tym zawiązywanie i opisywanie worków (data i nazwa komórki) odbywa się w komórce organizacyjnej, z której bielizna jest przekazywana do prania. Czynność tę wykonuje salowa/porządkowa zgodnie z instrukcją postępowania z pościelą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08" w:right="-172" w:hanging="28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>transport tak przygotowanej  bielizny szpitalnej do punktów  zdawczo-odbiorczych w odpowiednich, przeznaczonych do tego wózkach osobno na brudną i czystą bieliznę pojemnikach, szafach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08" w:right="-172" w:hanging="28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>przekładanie czystej bielizny do szaf  i układanie wg asortymentu w magazynkach oddziałowych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ind w:left="708" w:right="-172" w:hanging="28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>pościel pochodząca od pacjentów poddanych izolacji ze względów epidemiologicznych, pacjentów z wszawicą powinna być policzona przed zawiązaniem worka i odpowiednio opisana.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76"/>
        <w:ind w:left="567" w:right="-172" w:hanging="425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>Na poziomie magazynu bielizny: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1134" w:right="-172" w:hanging="425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>transport brudnej bielizny z oddziałów do magazynu,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1134" w:right="-172" w:hanging="425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>liczenie bielizny pościelowej wg asortymentu i oddziałów, wkładana do czerwonych worków i przekazana firmie zewnętrznej do prania,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1134" w:right="-172" w:hanging="425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cs="Calibri" w:ascii="Calibri" w:hAnsi="Calibri"/>
          <w:bCs/>
          <w:sz w:val="22"/>
          <w:szCs w:val="22"/>
        </w:rPr>
        <w:t>obiór czystej bielizny i jej transport do poszczególnych komórek.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ściel pochodząca od pacjenta traktowana jest jako skażona i wkładana do worków czerwonych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76"/>
        <w:ind w:left="426" w:right="-172" w:hanging="426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sz w:val="22"/>
          <w:szCs w:val="22"/>
          <w:lang w:eastAsia="ar-SA" w:bidi="ar-SA"/>
        </w:rPr>
        <w:t>Postępowanie z wózkami / szafami do transportu czystego i brudnego (bielizny, odpadów)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86" w:right="-172" w:hanging="3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Bezpośrednio po opróżnieniu szafy należy całą jej powierzchnię  dokładnie umyć preparatem myjąco-dezynfekcyjnym o szerokim zakresie działania (bakterio-, grzybo-, wiruso- i prątkobójczym)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86" w:right="-172" w:hanging="3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Sporządzić roztwór roboczy o stężeniu proponowanym przez producenta środka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86" w:right="-172" w:hanging="3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Całą powierzchnię szafy umyć za pomocą ściereczki  nasączonej roztworem dezynfekcyjnym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86" w:right="-172" w:hanging="360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Po rozprowadzeniu preparatu dezynfekcyjnego należy odczekać, aż preparat wyschnie (preparat musi mieć czas na zadziałanie)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786" w:right="-172" w:hanging="360"/>
        <w:jc w:val="both"/>
        <w:textAlignment w:val="auto"/>
        <w:rPr>
          <w:rFonts w:ascii="Calibri" w:hAnsi="Calibri" w:eastAsia="Calibri" w:cs="Calibri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sz w:val="22"/>
          <w:szCs w:val="22"/>
          <w:lang w:eastAsia="ar-SA" w:bidi="ar-SA"/>
        </w:rPr>
        <w:t>Kółka od szafy należy po zakończonej pracy dokładnie spryskać preparatem do dezynfekcji trudnodostępnych powierzchni, a następnie wyszorować szczoteczką i umyć woda, pozostawić do wyschnięci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  <w:u w:val="single"/>
        </w:rPr>
        <w:t>Harmonogram odbioru brudnej i czystej bielizny:</w:t>
      </w:r>
    </w:p>
    <w:p>
      <w:pPr>
        <w:pStyle w:val="Normal"/>
        <w:numPr>
          <w:ilvl w:val="0"/>
          <w:numId w:val="34"/>
        </w:numPr>
        <w:tabs>
          <w:tab w:val="left" w:pos="0" w:leader="none"/>
          <w:tab w:val="left" w:pos="709" w:leader="none"/>
        </w:tabs>
        <w:spacing w:lineRule="auto" w:line="276"/>
        <w:ind w:left="786" w:right="-172" w:hanging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Odbiór bielizny czystej 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z punktu  zdawczo-odbiorczego w Szpitalu Zamawiającego przy ul. Roosevelta 2 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left="786" w:right="-172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Cs/>
          <w:sz w:val="22"/>
          <w:szCs w:val="22"/>
        </w:rPr>
        <w:t>i dostarczenie na poszczególne oddziały.</w:t>
      </w:r>
    </w:p>
    <w:p>
      <w:pPr>
        <w:pStyle w:val="Normal"/>
        <w:tabs>
          <w:tab w:val="clear" w:pos="709"/>
          <w:tab w:val="left" w:pos="0" w:leader="none"/>
          <w:tab w:val="left" w:pos="923" w:leader="none"/>
        </w:tabs>
        <w:spacing w:lineRule="auto" w:line="276"/>
        <w:ind w:left="786" w:right="-172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Pielęgniarki Oddziałowe telefonicznie od poniedziałku do piątku zgłaszają zapotrzebowanie na pościel dzierżawioną do godz. 9:00 i pościel dostarczana jest zgodnie z zamówieniem do godz. 11:00 na poszczególne oddziały.</w:t>
      </w:r>
    </w:p>
    <w:p>
      <w:pPr>
        <w:pStyle w:val="Normal"/>
        <w:tabs>
          <w:tab w:val="clear" w:pos="709"/>
          <w:tab w:val="left" w:pos="0" w:leader="none"/>
          <w:tab w:val="left" w:pos="923" w:leader="none"/>
        </w:tabs>
        <w:spacing w:lineRule="auto" w:line="276"/>
        <w:ind w:left="786" w:right="-172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Pozostały asortyment (nie dzierżawiony) dostarczany jest na poszczególne oddziały zgodnie z ilością </w:t>
      </w:r>
    </w:p>
    <w:p>
      <w:pPr>
        <w:pStyle w:val="Normal"/>
        <w:tabs>
          <w:tab w:val="clear" w:pos="709"/>
          <w:tab w:val="left" w:pos="0" w:leader="none"/>
          <w:tab w:val="left" w:pos="923" w:leader="none"/>
        </w:tabs>
        <w:spacing w:lineRule="auto" w:line="276"/>
        <w:ind w:left="786" w:right="-172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Cs/>
          <w:sz w:val="22"/>
          <w:szCs w:val="22"/>
        </w:rPr>
        <w:t>i rodzajem asortymentu oddanego  do prania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786" w:right="-172" w:hanging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Odbiór bielizny czystej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 z punktu  zdawczo-odbiorczego w Szpitalu Zamawiającego przy ul. Judyma 4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76"/>
        <w:ind w:left="786" w:right="-172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Cs/>
          <w:sz w:val="22"/>
          <w:szCs w:val="22"/>
        </w:rPr>
        <w:t>i dostarczenie na poszczególne oddziały (dostarczana jest w poniedziałek,  środę  i piątek) na poszczególne oddziały zgodnie z ilością i rodzajem asortymentu oddanym do prania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786" w:right="-172" w:hanging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Odbiór bielizny brudnej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  z poszczególnych oddziałów, komórek organizacyjnych od poniedziałku do piątku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76"/>
        <w:ind w:left="786" w:right="-172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Cs/>
          <w:sz w:val="22"/>
          <w:szCs w:val="22"/>
        </w:rPr>
        <w:t>w godzinach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1146" w:right="-172" w:hanging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I tura odbioru brudnej bielizny  – 6:30 – 8:30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1146" w:right="-172" w:hanging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II tura – 9:00 – 10:00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1146" w:right="-172" w:hanging="36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III tura – 11:00 – 12:00.Odbiór bielizny brudnej  z poszczególnych oddziałów, komórek organizacyjnych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276"/>
        <w:ind w:left="1146" w:right="-172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w soboty  i niedziele  w godzinach 6:30 – 8:30 i w razie potrzeb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Punkty dostarczania czystej  i odbioru bielizny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right="-172" w:hanging="0"/>
        <w:jc w:val="both"/>
        <w:rPr>
          <w:rFonts w:ascii="Calibri" w:hAnsi="Calibri" w:eastAsia="Times New Roman" w:cs="Calibri"/>
          <w:b/>
          <w:b/>
          <w:bCs/>
          <w:sz w:val="22"/>
          <w:szCs w:val="22"/>
          <w:u w:val="single"/>
        </w:rPr>
      </w:pPr>
      <w:r>
        <w:rPr>
          <w:rFonts w:eastAsia="Times New Roman" w:cs="Calibri" w:ascii="Calibri" w:hAnsi="Calibri"/>
          <w:bCs/>
          <w:sz w:val="22"/>
          <w:szCs w:val="22"/>
        </w:rPr>
        <w:t>Wszystkie oddziały szpitalne Zamawiającego w Kędzierzynie i Koźlu, pracownie: endoskopii i RTG, sterylizacja, blok operacyjny, laboratorium, przychodnie, apteka, grupa sprzątając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Times New Roman" w:cs="Calibri"/>
          <w:b/>
          <w:b/>
          <w:bCs/>
          <w:sz w:val="20"/>
          <w:szCs w:val="20"/>
          <w:u w:val="single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Po każdym zwiezieniu brudnej bielizny szafa transportowa musi być poddana myciu i dezynfekcji.</w:t>
        <w:br/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b/>
          <w:b/>
          <w:bCs/>
          <w:sz w:val="21"/>
          <w:szCs w:val="21"/>
          <w:u w:val="single"/>
        </w:rPr>
      </w:pPr>
      <w:r>
        <w:rPr>
          <w:rFonts w:eastAsia="Times New Roman" w:cs="Times New Roman" w:ascii="Arial Narrow" w:hAnsi="Arial Narrow"/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454" w:hRule="exac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70C0"/>
                <w:sz w:val="22"/>
                <w:szCs w:val="22"/>
              </w:rPr>
              <w:t>H.  ZADANIA W ZAKRESIE GOSPODARKI ODPADAMI</w:t>
            </w:r>
          </w:p>
        </w:tc>
      </w:tr>
    </w:tbl>
    <w:p>
      <w:pPr>
        <w:pStyle w:val="Normal"/>
        <w:tabs>
          <w:tab w:val="clear" w:pos="709"/>
          <w:tab w:val="left" w:pos="923" w:leader="none"/>
        </w:tabs>
        <w:spacing w:lineRule="auto" w:line="276"/>
        <w:rPr>
          <w:rFonts w:ascii="Arial Narrow" w:hAnsi="Arial Narrow" w:eastAsia="Times New Roman" w:cs="Times New Roman"/>
          <w:sz w:val="21"/>
          <w:szCs w:val="21"/>
        </w:rPr>
      </w:pPr>
      <w:r>
        <w:rPr>
          <w:rFonts w:eastAsia="Times New Roman" w:cs="Times New Roman" w:ascii="Arial Narrow" w:hAnsi="Arial Narrow"/>
          <w:sz w:val="21"/>
          <w:szCs w:val="21"/>
        </w:rPr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amawiający wymaga rygorystycznego przestrzegania aktualnych przepisów prawnych dotyczących postępowania z odpadami medycznymi, a także stosowania się do procedur szpitalnych w zakresie gospodarki odpadami komunalnymi i niebezpiecznymi. 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Utrzymanie w czystości i porządku terenu składowania odpadów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elektywne zbieranie odpadów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76"/>
        <w:ind w:left="709" w:right="-172" w:hanging="425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medycznych, przygotowanie ich do transportu  zgodnie z instrukcją postepowania z odpadami,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76"/>
        <w:ind w:left="709" w:right="-172" w:hanging="425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segregowalnych, komunalnych i niebezpiecznych z komórek szpitalnych, przygotowanie ich do transportu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276"/>
        <w:ind w:left="709" w:right="-172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i przekazanie do wyznaczonego miejsca składowania zgodnie z instrukcją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Odpady komunalne odbierane 2 razy dziennie we wszystkie dni tygodnia z poszczególnych komórek organizacyjnych w godz. 8:00-9:30 i 14:00-15:00 oraz w razie potrzeby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Wywóz liści i gałęzi wraz z ich utylizacją z terenu parku szpitalnego przy ul. Judyma 4, ul. Roosevelta 2 i ul. Harcerskiej 11 – 1 raz w roku na wiosnę. Wycinanie na bieżąco wszystkich samosiejek drzew na ww. terenie. Do koszenia trawy używać kosiarek z funkcją mielenia trawy. 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amawiający wymaga wyposażenia w odzież roboczą pracowników transportu odpadów medycznych oraz w środki ochrony indywidualnej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amawiający może udostępnić jedno  pomieszczenie (ok. 16 m²) magazynowe oraz pomieszczenie na przechowywanie sprzętu w szpitalu w Koźlu ul. Roosevelta 2 i jedno pomieszczenie (ok. 20 m²) w szpitalu w Kędzierzynie ul. Judyma 4, </w:t>
      </w:r>
      <w:r>
        <w:rPr>
          <w:rFonts w:cs="Calibri" w:ascii="Calibri" w:hAnsi="Calibri"/>
          <w:sz w:val="22"/>
          <w:szCs w:val="22"/>
        </w:rPr>
        <w:t xml:space="preserve">a w razie potrzeby </w:t>
      </w:r>
      <w:r>
        <w:rPr>
          <w:rFonts w:eastAsia="Times New Roman" w:cs="Calibri" w:ascii="Calibri" w:hAnsi="Calibri"/>
          <w:sz w:val="22"/>
          <w:szCs w:val="22"/>
        </w:rPr>
        <w:t xml:space="preserve">dopuszcza postawienie kontenerów magazynowych w miejscu wskazanym przez Zamawiającego. Podłączenie oraz zamontowanie podlicznika prądu po stronie wykonawcy. 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Sprzęt transportowy powinien być wyraźnie oznakowany zgodnie z rodzajem transportu.  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Transport odpadów: dwa razy dziennie należy usunąć odpady niebezpieczne i komunalne oraz w razie potrzeby. </w:t>
      </w:r>
      <w:r>
        <w:rPr>
          <w:rFonts w:cs="Calibri" w:ascii="Calibri" w:hAnsi="Calibri"/>
          <w:bCs/>
          <w:sz w:val="22"/>
          <w:szCs w:val="22"/>
        </w:rPr>
        <w:t xml:space="preserve">Odpady odbierane są z poszczególnych komórek organizacyjnych w opisanych, zabezpieczonych workach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 przewożone do miejsca składowania  wyznaczonymi wózkami transportowymi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Dekontaminacja środków transportu wewnętrznego i pomieszczenia, w którym te środki są przechowywane zgodnie z Planem Higieny Szpitalnej. 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odpowiada za utrzymanie czystości w pomieszczeniu, w którym myte i dezynfekowane są wózki transportowe  po każdym transporcie odpadów. </w:t>
      </w:r>
      <w:r>
        <w:rPr>
          <w:rFonts w:eastAsia="Times New Roman" w:cs="Calibri" w:ascii="Calibri" w:hAnsi="Calibri"/>
          <w:bCs/>
          <w:sz w:val="22"/>
          <w:szCs w:val="22"/>
        </w:rPr>
        <w:t>Wózki transportowe zapewnia Wykonawca.</w:t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ózki do przewozu odpadów, bielizny itp. muszą być wyposażone w odbojnice uniemożliwiające uszkodzenia mechaniczne ścian. W przypadku stwierdzenia uszkodzeń, zostanie spisany komisyjny protokół podpisany przez przedstawicieli obu stron, a kosztami naprawy na podstawie</w:t>
      </w:r>
      <w:r>
        <w:rPr>
          <w:rFonts w:cs="Calibri" w:ascii="Calibri" w:hAnsi="Calibri"/>
          <w:sz w:val="20"/>
          <w:szCs w:val="20"/>
        </w:rPr>
        <w:t xml:space="preserve"> sporządzonej kalkulacji zostanie obciążony Wykonawca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tbl>
      <w:tblPr>
        <w:tblW w:w="96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705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-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 xml:space="preserve">I.  ZADANIA ZWIĄZANE Z UTRZYMANIEM PORZĄDKU I CZYSTOŚCI TERENU WOKÓŁ BUDYNKÓW </w:t>
              <w:br/>
              <w:t>(W TYM TERENÓW ZIELONYCH / UTWARDZONYCH)</w:t>
            </w:r>
          </w:p>
        </w:tc>
      </w:tr>
    </w:tbl>
    <w:p>
      <w:pPr>
        <w:pStyle w:val="Normal"/>
        <w:tabs>
          <w:tab w:val="clear" w:pos="709"/>
          <w:tab w:val="left" w:pos="-851" w:leader="none"/>
        </w:tabs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851" w:leader="none"/>
        </w:tabs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735" w:type="dxa"/>
        <w:jc w:val="left"/>
        <w:tblInd w:w="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9"/>
        <w:gridCol w:w="7685"/>
        <w:gridCol w:w="1701"/>
      </w:tblGrid>
      <w:tr>
        <w:trPr/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Utrzymanie czystości terenu szpitali i terenu lądowiska (w tym mycie powierzchni zmywalnych): 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schodów przy wejściach do budynków, ramp, podjazdów, placów manewrowych, chodników, ulic, </w:t>
              <w:br/>
              <w:t xml:space="preserve">  parkingów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ścian, podłóg, drzwi, 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sprzątanie zabudowanego podjazdu  dla karetek przy SOR, 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oczyszczanie, usuwanie piasku i śmieci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utrzymanie w czystości wycieraczek, oczyszczanie kratek przed wejściami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opróżnianie koszy na odpady rozmieszczone na całej posesji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utrzymanie czystości przy kontenerach na odpady komunalne, budowlane, komunalne </w:t>
              <w:br/>
              <w:t xml:space="preserve">  segregowane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konserwacja balustrad ze stali nierdzewnej wg załączonej instrukcji producen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 dni w tygod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zez całą d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 wg potrzeb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Utrzymanie czystości terenu  przychodni przy ul. Harcerskiej 11 i 24 Kwietna 7 (w tym mycie powierzchni zmywalnych): 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schodów przy wejściach do budynków, ramp, podjazdów, placów manewrowych, chodników, ulic,</w:t>
              <w:br/>
              <w:t xml:space="preserve">  parkingów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oczyszczanie, usuwanie piasku i śmieci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utrzymanie w czystości wycieraczek, 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opróżnianie koszy na odpady rozmieszczone na całej posesji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utrzymanie czystości przy kontenerach na odpady komunalne, budowlane i inne, 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konserwacja balustrad ze stali nierdzewnej wg załączonej instrukcji produc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5 dni w tygodn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zez całą d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 wg potrzeb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W okresie zimowym utrzymanie czystości terenu szpitali i  przychodni przy ul. Harcerskiej 11 </w:t>
              <w:br/>
              <w:t>i 24 Kwietnia 7 i terenu lądowiska: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odśnieżanie, usunięcie oblodzeń:  schodów przy wejściach do budynków, ramp, podjazdów, </w:t>
              <w:br/>
              <w:t xml:space="preserve">  placów manewrowych, chodników, ulic, dróg dojazdowych, 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utrzymanie w czystości wycieraczek, oczyszczanie kratek przed wejściami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posypywanie piaskiem i solą.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Teren musi być odśnieżony do 30 min. od opadów. W przypadku opadów ciągłych odśnieżanie co 1 godzinę. Nadmiar śniegu  należy usunąć (wywóz w zakresie Wykonaw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7 dni w tygod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przez całą d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i wg potrzeb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Utrzymanie estetyczne terenów zielonych szpitali, przychodni przy ul. Harcerskiej i 24 Kwietnia</w:t>
              <w:br/>
              <w:t>i terenów lądowiska: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koszenie trawników wokół szpitala i budynków przyległych, usuwanie na bieżąco skoszonej </w:t>
              <w:br/>
              <w:t xml:space="preserve">  trawy (wywóz w zakresie Wykonawcy)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oczyszczanie krawężników i chodników również przy użyciu środków chwastobójczych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przycinanie i formowanie krzewów i żywopłotów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oczyszczanie żywopłotów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grabienie usuwanie na bieżąco liści i gałęzi z trawników, chodników, ulic, placów </w:t>
              <w:br/>
              <w:t xml:space="preserve">  manewrowych, parkingów(wywóz w zakresie  Wykonawcy)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wsadzanie wg potrzeb roślin ozdobnych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podlewanie roślin (krzewów, iglaków, roślin ozdobnych)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- odtwarzanie trawników zniszczonych na skutek awarii, warunków pogodowych, osób trzecich</w:t>
              <w:br/>
              <w:t xml:space="preserve">  czy innych nieprzewidzianych zdarzeń,</w:t>
            </w:r>
          </w:p>
          <w:p>
            <w:pPr>
              <w:pStyle w:val="Normal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- sezonowa dekoracja (np. nasadzanie i pielęgnacja roślin ozdobnych przed wejściem </w:t>
              <w:br/>
              <w:t xml:space="preserve">  główny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na bieżąco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Oczyszczenie całego terenu po okresie zimy: oczyszczanie krawężników, chodników, ulic, placów manewrowych, parkingów, porządkowanie całego tere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do 30 kwietnia</w:t>
            </w:r>
          </w:p>
        </w:tc>
      </w:tr>
      <w:tr>
        <w:trPr>
          <w:trHeight w:val="398" w:hRule="atLeast"/>
        </w:trPr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Wykonywanie różnych drobnych prac zleconych przez kierowników: Działu Technicznego oraz Działu Zaopatrzenia i Zamówień Publicznych, związanych z zakresem utrzymania w czystości terenu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g potrzeb</w:t>
            </w:r>
          </w:p>
        </w:tc>
      </w:tr>
      <w:tr>
        <w:trPr>
          <w:trHeight w:val="340" w:hRule="exact"/>
        </w:trPr>
        <w:tc>
          <w:tcPr>
            <w:tcW w:w="3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" w:hanging="0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Mycie zadaszeń, wiat i mark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wg potrzeb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065" w:leader="none"/>
        </w:tabs>
        <w:spacing w:lineRule="auto" w:line="360"/>
        <w:ind w:left="360" w:hanging="360"/>
        <w:jc w:val="both"/>
        <w:rPr>
          <w:rFonts w:ascii="Arial Narrow" w:hAnsi="Arial Narrow" w:cs="Arial Narrow"/>
          <w:color w:val="92D050"/>
          <w:sz w:val="16"/>
          <w:szCs w:val="16"/>
        </w:rPr>
      </w:pPr>
      <w:r>
        <w:rPr>
          <w:rFonts w:cs="Arial Narrow" w:ascii="Arial Narrow" w:hAnsi="Arial Narrow"/>
          <w:color w:val="92D050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spacing w:lineRule="auto" w:line="276"/>
        <w:ind w:left="360" w:hanging="360"/>
        <w:jc w:val="both"/>
        <w:rPr/>
      </w:pPr>
      <w:r>
        <w:rPr>
          <w:rFonts w:eastAsia="Times New Roman" w:cs="Calibri" w:ascii="Calibri" w:hAnsi="Calibri"/>
          <w:b/>
          <w:bCs/>
          <w:sz w:val="20"/>
          <w:szCs w:val="20"/>
          <w:u w:val="single"/>
        </w:rPr>
        <w:t>Wymaga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Czynności wynikające z codziennego utrzymania porządku i czystości na terenie nieruchomości będą wykonywane na podstawie sporządzonego harmonogramu przez Wykonawcę i zaakceptowanego przez Zamawiającego. Zaleca się uwzględnienie w harmonogramie obchodu w dni robocze mającego na celu zachowanie czynności na terenie szpitala w szczególności w okolicach wejść do budynków szpitala, w tym administracji, przychodni, magazyn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right="-172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</w:rPr>
        <w:t>Wysokość zielonej murawy nie może przekraczać 10 c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</w:rPr>
        <w:t>Dopuszczalny stopień zabrudzenia terenu to  maks. 3 szt. odpadów (niedopałki, papierki, ulotki) na 1m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Na zlecenie Zamawiającego (Naczelna Pielęgniarka, Pielęgniarka Epidemiologiczna, Kierownik Działu Technicznego oraz Kierownik Działu Zaopatrzenia i Zamówień Publicznych), Wykonawca przeprowadzi doraźne sprzątanie ujawnionych odpad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color w:val="000000"/>
          <w:sz w:val="22"/>
          <w:szCs w:val="22"/>
        </w:rPr>
        <w:t>Maszyny, urządzenia, drobny sprzęt i wszystkie preparaty do pielęgnacji i ochrony roślin zapewnia Wykonawca</w:t>
      </w:r>
    </w:p>
    <w:p>
      <w:pPr>
        <w:pStyle w:val="Normal"/>
        <w:tabs>
          <w:tab w:val="clear" w:pos="709"/>
          <w:tab w:val="left" w:pos="1065" w:leader="none"/>
        </w:tabs>
        <w:spacing w:lineRule="auto" w:line="276"/>
        <w:ind w:left="284" w:right="-172" w:hanging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>i stosuje je zgodnie z ich przeznaczeni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 okresie zimowym wymagana jest ciągła dyspozycyjność personelu zobowiązanego do utrzymania lądowiska śmigłowców, dojazdu do Szpitalnego Oddziału Ratunkowego, przejezdności wszystkich dróg wewnętrznych, ciągów pieszych w stanie zapewniającym maksimum bezpieczeństwa. </w:t>
      </w:r>
      <w:r>
        <w:rPr>
          <w:rFonts w:eastAsia="Times New Roman" w:cs="Calibri" w:ascii="Calibri" w:hAnsi="Calibri"/>
          <w:bCs/>
          <w:sz w:val="22"/>
          <w:szCs w:val="22"/>
        </w:rPr>
        <w:t>Dojazd do SOR, lądowisko śmigłowców oraz ciągi piesze muszą mieć czarną nawierzchni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</w:rPr>
        <w:t>W przypadku roszczeń związanych z zaistnieniem zdarzeń, kolizji, wypadków spowodowanych nienależytym utrzymaniem terenu szpitala odpowiedzialność ponosi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right="-172" w:hanging="284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</w:rPr>
        <w:t xml:space="preserve">Wykonawca zapewnia niezbędne materiały eksploatacyjne do prawidłowej realizacji umowy, w szczególności, piasek, sól, worki na śmieci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065" w:leader="none"/>
        </w:tabs>
        <w:spacing w:lineRule="auto" w:line="276"/>
        <w:ind w:left="284" w:hanging="284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</w:rPr>
        <w:t>Wykonawca zapewnia sprzęt i środki do całorocznego utrzymania powierzchni.</w:t>
      </w:r>
    </w:p>
    <w:p>
      <w:pPr>
        <w:pStyle w:val="Normal"/>
        <w:tabs>
          <w:tab w:val="clear" w:pos="709"/>
          <w:tab w:val="left" w:pos="360" w:leader="none"/>
          <w:tab w:val="left" w:pos="1065" w:leader="none"/>
        </w:tabs>
        <w:spacing w:lineRule="auto" w:line="360"/>
        <w:ind w:left="360" w:hanging="360"/>
        <w:jc w:val="both"/>
        <w:rPr>
          <w:rFonts w:ascii="Calibri" w:hAnsi="Calibri" w:eastAsia="Times New Roman" w:cs="Calibri"/>
          <w:bCs/>
          <w:color w:val="7030A0"/>
          <w:sz w:val="22"/>
          <w:szCs w:val="22"/>
        </w:rPr>
      </w:pPr>
      <w:r>
        <w:rPr>
          <w:rFonts w:eastAsia="Times New Roman" w:cs="Calibri" w:ascii="Calibri" w:hAnsi="Calibri"/>
          <w:bCs/>
          <w:color w:val="7030A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065" w:leader="none"/>
        </w:tabs>
        <w:spacing w:lineRule="auto" w:line="360"/>
        <w:rPr/>
      </w:pPr>
      <w:r>
        <w:rPr>
          <w:rFonts w:eastAsia="Times New Roman" w:cs="Calibri" w:ascii="Calibri" w:hAnsi="Calibri"/>
          <w:sz w:val="22"/>
          <w:szCs w:val="22"/>
        </w:rPr>
        <w:t xml:space="preserve">Załącznikiem do umowy będą mapy dotyczące terenów </w:t>
      </w:r>
      <w:r>
        <w:rPr>
          <w:rFonts w:cs="Calibri" w:ascii="Calibri" w:hAnsi="Calibri"/>
          <w:bCs/>
          <w:sz w:val="22"/>
          <w:szCs w:val="22"/>
        </w:rPr>
        <w:t>wokół budynków w tym również terenów zielonych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065" w:leader="none"/>
        </w:tabs>
        <w:spacing w:lineRule="auto" w:line="360"/>
        <w:ind w:left="360" w:hanging="36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5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5"/>
              <w:tabs>
                <w:tab w:val="clear" w:pos="709"/>
                <w:tab w:val="left" w:pos="-142" w:leader="none"/>
              </w:tabs>
              <w:ind w:left="0"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70C0"/>
                <w:sz w:val="22"/>
                <w:szCs w:val="22"/>
              </w:rPr>
              <w:t xml:space="preserve">J.  CZYNNOŚCI POMOCOWE </w:t>
            </w:r>
          </w:p>
        </w:tc>
      </w:tr>
    </w:tbl>
    <w:p>
      <w:pPr>
        <w:pStyle w:val="Heading5"/>
        <w:tabs>
          <w:tab w:val="clear" w:pos="709"/>
          <w:tab w:val="left" w:pos="-142" w:leader="none"/>
        </w:tabs>
        <w:rPr>
          <w:rFonts w:ascii="Arial Narrow" w:hAnsi="Arial Narrow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zynności pomocowe stanowią ok. 50% czasu usługi. </w:t>
      </w:r>
    </w:p>
    <w:p>
      <w:pPr>
        <w:pStyle w:val="Normal"/>
        <w:rPr>
          <w:rFonts w:ascii="Calibri" w:hAnsi="Calibri" w:cs="Calibri"/>
          <w:b/>
          <w:b/>
          <w:strike/>
          <w:sz w:val="22"/>
          <w:szCs w:val="22"/>
        </w:rPr>
      </w:pPr>
      <w:r>
        <w:rPr>
          <w:rFonts w:cs="Calibri" w:ascii="Calibri" w:hAnsi="Calibri"/>
          <w:b/>
          <w:strike/>
          <w:sz w:val="22"/>
          <w:szCs w:val="22"/>
        </w:rPr>
      </w:r>
    </w:p>
    <w:p>
      <w:pPr>
        <w:pStyle w:val="Normal"/>
        <w:numPr>
          <w:ilvl w:val="3"/>
          <w:numId w:val="2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ynności pomocowe </w:t>
      </w:r>
      <w:r>
        <w:rPr>
          <w:rFonts w:cs="Calibri" w:ascii="Calibri" w:hAnsi="Calibri"/>
          <w:bCs/>
          <w:sz w:val="22"/>
          <w:szCs w:val="22"/>
        </w:rPr>
        <w:t>personelu Wykonawcy wykonywane przy pacjencie na dyżurz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ędą wykonywane według bieżących potrzeb, podczas całego dyżuru personelu sprzątającego. </w:t>
      </w:r>
    </w:p>
    <w:p>
      <w:pPr>
        <w:pStyle w:val="Normal"/>
        <w:numPr>
          <w:ilvl w:val="3"/>
          <w:numId w:val="2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ynności pomocowe</w:t>
      </w:r>
      <w:r>
        <w:rPr>
          <w:rFonts w:cs="Calibri" w:ascii="Calibri" w:hAnsi="Calibri"/>
          <w:bCs/>
          <w:sz w:val="22"/>
          <w:szCs w:val="22"/>
        </w:rPr>
        <w:t xml:space="preserve"> polegają na czynnym udziale personelu sprzątającego i wykonywaniu poleceń personelu medycznego w wykonywaniu czynności: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przy przełożeniu pacjenta na łóżko po zabiegu, na wózek transportowy, na stół  RTG itp.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c przy transporcie pacjenta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ystowanie pacjentom przy korzystaniu z toalety i łazienek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cie i dezynfekcja łóżek, materacy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cie wózków do przewożenia chorych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ycie i dezynfekcja foteli ginekologicznych, zabiegowych, łóżek porodowych i stołów operacyjnych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wanie na prośbę pacjenta i odbieranie basenów, kaczek, nocników, misek nerkowatych, misek do mycia </w:t>
      </w:r>
    </w:p>
    <w:p>
      <w:pPr>
        <w:pStyle w:val="Normal"/>
        <w:spacing w:lineRule="auto" w:line="276"/>
        <w:ind w:left="64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pomoc w ich użyciu i użyciu artykułów higienicznych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oszenie, opróżnianie, mycie i dezynfekcja naczyń na wydaliny przy pomocy urządzeń myjąco-dezynfekcyjnych, obsługa tych urządzeń po przeszkoleniu (przeszkolenie po stronie Wykonawcy)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óżnianie ssaków z wydalin oraz dezynfekcja ssaka i wymiana wkładu po przeszkoleniu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owanie na stan oddziału pościeli czystej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bielizny pościelowej po wypisaniu pacjenta do domu, po zgonie pacjenta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noszenie ubrań do depozytu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gowanie na alarmy z sal pacjentów,</w:t>
      </w:r>
    </w:p>
    <w:p>
      <w:pPr>
        <w:pStyle w:val="Normal"/>
        <w:numPr>
          <w:ilvl w:val="0"/>
          <w:numId w:val="18"/>
        </w:numPr>
        <w:spacing w:lineRule="auto" w:line="276"/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zynfekcja i sprzątanie pomieszczeń tzw. Pro-Morte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bielizny pościelowej lekarzom dyżurnym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e doraźnych drobnych prac zleconych przez pielęgniarkę oddziałową, koordynującą lub dyżurną, kierownika komórki organizacyjnej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54" w:hRule="exac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Heading5"/>
              <w:tabs>
                <w:tab w:val="clear" w:pos="709"/>
                <w:tab w:val="left" w:pos="-142" w:leader="none"/>
              </w:tabs>
              <w:ind w:left="0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70C0"/>
                <w:sz w:val="22"/>
                <w:szCs w:val="22"/>
              </w:rPr>
              <w:t>K. INNE ZADANIA ZWIĄZANE Z FUNKCJONOWANIEM SZPITALA ZAMAWIAJĄCEGO</w:t>
            </w:r>
          </w:p>
        </w:tc>
      </w:tr>
    </w:tbl>
    <w:p>
      <w:pPr>
        <w:pStyle w:val="Heading5"/>
        <w:tabs>
          <w:tab w:val="clear" w:pos="709"/>
          <w:tab w:val="left" w:pos="-142" w:leader="none"/>
        </w:tabs>
        <w:rPr>
          <w:rFonts w:ascii="Arial Narrow" w:hAnsi="Arial Narrow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dania związane z funkcjonowaniem Szpitala:</w:t>
      </w:r>
    </w:p>
    <w:p>
      <w:pPr>
        <w:pStyle w:val="Normal"/>
        <w:numPr>
          <w:ilvl w:val="1"/>
          <w:numId w:val="33"/>
        </w:numPr>
        <w:ind w:left="123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wsparcia Zamawiającego w pracach związanych z przygotowaniem pomieszczeń do remontu, reorganizacji, modernizacji w szczególności:</w:t>
      </w:r>
    </w:p>
    <w:p>
      <w:pPr>
        <w:pStyle w:val="Normal"/>
        <w:numPr>
          <w:ilvl w:val="0"/>
          <w:numId w:val="14"/>
        </w:numPr>
        <w:ind w:left="1495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różnianie pomieszczeń (wynoszenie mebli, sprzętu gospodarczego i medycznego do wyznaczonych pomieszczeń),</w:t>
      </w:r>
    </w:p>
    <w:p>
      <w:pPr>
        <w:pStyle w:val="Normal"/>
        <w:numPr>
          <w:ilvl w:val="0"/>
          <w:numId w:val="14"/>
        </w:numPr>
        <w:ind w:left="1495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zątanie po pracach remontowych, modernizacyjnych i zdarzeniach losowych.</w:t>
      </w:r>
    </w:p>
    <w:p>
      <w:pPr>
        <w:pStyle w:val="Normal"/>
        <w:ind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poinformuje, Wykonawcę co najmniej jeden dzień wcześniej o prowadzonych pracach celem zabezpieczenia co najmniej dwóch pracowników gospodarczych do pomocy Zamawiającemu. </w:t>
      </w:r>
    </w:p>
    <w:p>
      <w:pPr>
        <w:pStyle w:val="Normal"/>
        <w:numPr>
          <w:ilvl w:val="0"/>
          <w:numId w:val="33"/>
        </w:numPr>
        <w:ind w:left="510" w:right="-172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zapewnia w cenie usługi zakup i dostarczanie:</w:t>
      </w:r>
    </w:p>
    <w:p>
      <w:pPr>
        <w:pStyle w:val="Normal"/>
        <w:numPr>
          <w:ilvl w:val="1"/>
          <w:numId w:val="33"/>
        </w:numPr>
        <w:ind w:left="123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ęczników papierowych w roli do automatycznych podajników,</w:t>
      </w:r>
    </w:p>
    <w:p>
      <w:pPr>
        <w:pStyle w:val="Normal"/>
        <w:numPr>
          <w:ilvl w:val="1"/>
          <w:numId w:val="33"/>
        </w:numPr>
        <w:ind w:left="123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pieru toaletowego (Zamawiający posiada podajniki Linea), </w:t>
      </w:r>
    </w:p>
    <w:p>
      <w:pPr>
        <w:pStyle w:val="Normal"/>
        <w:numPr>
          <w:ilvl w:val="1"/>
          <w:numId w:val="33"/>
        </w:numPr>
        <w:ind w:left="123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żnorodnych worków foliowych w kolorach zgodnych z przyjętą instrukcją postępowania z odpadami medycznymi i komunalnymi, do transportu i segregacji bielizny szpitalnej zgodnie z instrukcją wielkością, ilość i wielkość zgodnie z zapotrzebowaniem z poszczególnych komórek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3"/>
        </w:numPr>
        <w:ind w:left="123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ów i środków do codziennego mycia i pielęgnacji powierzchni poziomych i pionowych, do okresowego czyszczenia (maszynowego i ręcznego), do odkamieniania, konserwacji i nabłyszczania powierzchni wodoodpornych oraz preparatów dezynfekcyjnych,</w:t>
      </w:r>
    </w:p>
    <w:p>
      <w:pPr>
        <w:pStyle w:val="Normal"/>
        <w:numPr>
          <w:ilvl w:val="1"/>
          <w:numId w:val="33"/>
        </w:numPr>
        <w:ind w:left="123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odków do utrzymania terenów zewnętrznych,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3"/>
        </w:numPr>
        <w:ind w:left="123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jemników twardych czerwonych 0,5, 1l, 2l, 5l, 10l i 20l, </w:t>
      </w:r>
      <w:r>
        <w:rPr>
          <w:rFonts w:cs="Calibri" w:ascii="Calibri" w:hAnsi="Calibri"/>
          <w:color w:val="92D050"/>
          <w:sz w:val="22"/>
          <w:szCs w:val="22"/>
        </w:rPr>
        <w:t xml:space="preserve">60l </w:t>
      </w:r>
      <w:r>
        <w:rPr>
          <w:rFonts w:cs="Calibri" w:ascii="Calibri" w:hAnsi="Calibri"/>
          <w:sz w:val="22"/>
          <w:szCs w:val="22"/>
        </w:rPr>
        <w:t xml:space="preserve">na ostry sprzęt jednorazowego użytku – ilość i wielkość zgodnie z zapotrzebowaniem z poszczególnych komórek.    </w:t>
      </w:r>
    </w:p>
    <w:p>
      <w:pPr>
        <w:pStyle w:val="Normal"/>
        <w:numPr>
          <w:ilvl w:val="0"/>
          <w:numId w:val="33"/>
        </w:numPr>
        <w:ind w:left="51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będzie realizował usługi przy użyciu sprzętu udostępnionego od Zamawiającego na podstawie umowy użyczenia oraz sprzętu własnego zgodnie z wykazem. </w:t>
      </w:r>
    </w:p>
    <w:p>
      <w:pPr>
        <w:pStyle w:val="Normal"/>
        <w:numPr>
          <w:ilvl w:val="0"/>
          <w:numId w:val="33"/>
        </w:numPr>
        <w:ind w:left="51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możliwość udostępnienia Wykonawcy (po jego wcześniejszej informacji o takiej potrzebie, jednak nie później niż w dniu zawarcia umowy na przedmiot zamówienia) pomieszczeń na: przechowywanie sprzętu, środków, dla koordynatora usługi oraz postawienie kontenerów magazynowych na podstawie zawartej umowy użyczenia (wg załączników do SWZ).  </w:t>
      </w:r>
    </w:p>
    <w:p>
      <w:pPr>
        <w:pStyle w:val="Normal"/>
        <w:numPr>
          <w:ilvl w:val="0"/>
          <w:numId w:val="33"/>
        </w:numPr>
        <w:ind w:left="51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e usługi trzykrotnego  (w trakcie trwania umowy) przygotowania powierzchni, nałożenia 3-krotnej warstwy polimeryzacyjnej oraz polerowania końcowego powierzchni wykładzin w pomieszczeniach Zamawiającego: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ind w:left="1701" w:right="-172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ynku A i A1 przy ul. Roosevelta 2 (7.888,03m²)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ind w:left="1701" w:right="-172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ynku B przy ul. Judyma 4 (1.553,08m²) i ul. Harcerskiej 11 (1.037m²)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ind w:left="1701" w:right="-172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dziale dziecięcym wraz z pomieszczeniami biurowymi przy ul. 24 Kwietnia 13 (680,94m²)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ind w:left="1701" w:right="-172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chodni przyszpitalnej przy ul. Roosevelta 2 (223,44m²) oraz ul. 24 Kwietnia 7 (709,20m²)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ind w:left="1701" w:right="-172" w:hanging="113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udynku RUM (95,30m²). </w:t>
      </w:r>
    </w:p>
    <w:p>
      <w:pPr>
        <w:pStyle w:val="Normal"/>
        <w:ind w:left="567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zawarciu umowy Zamawiający i Wykonawca uzgodnią harmonogram wykonywania tej części usługi w trakcie trwania umowy. Wykonanie tej usługi odbywać się będzie 1xrok w miesiącach: październik / listopad / grudzień. </w:t>
      </w:r>
    </w:p>
    <w:p>
      <w:pPr>
        <w:pStyle w:val="Normal"/>
        <w:ind w:left="567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maga, aby do wykonania usługi  polimeryzacji podłóg  Wykonawca  wyznaczył dodatkowo  2 osoby tylko do</w:t>
      </w:r>
      <w:r>
        <w:rPr>
          <w:rFonts w:cs="Calibri" w:ascii="Calibri" w:hAnsi="Calibri"/>
          <w:color w:val="7030A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go celu w danym dniu, w którym ta czynność  będzie wykonywana</w:t>
      </w:r>
      <w:r>
        <w:rPr>
          <w:rFonts w:cs="Calibri" w:ascii="Calibri" w:hAnsi="Calibri"/>
          <w:strike/>
          <w:sz w:val="22"/>
          <w:szCs w:val="22"/>
        </w:rPr>
        <w:t xml:space="preserve">.   </w:t>
      </w:r>
    </w:p>
    <w:p>
      <w:pPr>
        <w:pStyle w:val="Normal"/>
        <w:numPr>
          <w:ilvl w:val="0"/>
          <w:numId w:val="33"/>
        </w:numPr>
        <w:ind w:left="510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kty komunikacyjne, wszystkie korytarze w poszczególnych komórkach muszą być 2 x w tygodniu  froterowane, pozostałe pomieszczenia min. 1 x tygodniu.</w:t>
      </w:r>
    </w:p>
    <w:p>
      <w:pPr>
        <w:pStyle w:val="Normal"/>
        <w:numPr>
          <w:ilvl w:val="0"/>
          <w:numId w:val="33"/>
        </w:numPr>
        <w:ind w:left="510" w:right="-172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wykonywać przedmiot umowy z uwzględnieniem sprzętu Zamawiającego wymienionego w </w:t>
      </w:r>
      <w:r>
        <w:rPr>
          <w:rFonts w:eastAsia="Calibri" w:cs="Calibri" w:ascii="Calibri" w:hAnsi="Calibri"/>
          <w:sz w:val="22"/>
          <w:szCs w:val="22"/>
          <w:lang w:eastAsia="ar-SA" w:bidi="ar-SA"/>
        </w:rPr>
        <w:t xml:space="preserve">Wykazie sprzętu do sprzątania, maszyn myjących oraz urządzeń </w:t>
      </w:r>
      <w:r>
        <w:rPr>
          <w:rFonts w:cs="Calibri" w:ascii="Calibri" w:hAnsi="Calibri"/>
          <w:sz w:val="22"/>
          <w:szCs w:val="22"/>
        </w:rPr>
        <w:t xml:space="preserve">do zamgławiania i dezynfekcji powietrza wg załącznika. Sprzęt ten zostanie udostępniony Wykonawcy w celu realizacji zamówienia. Wykonawca zapewnia środki chemiczne (w tym myjące) do prawidłowego działania urządzeń. Zamawiający wymaga od Wykonawcy stosowania środków chemicznych rekomendowanych przez producenta urządzeń i ich dozowanie zgodnie z kartą techniczna każdego z nich – dot. w szczególności myjnio- dezynfektorów oraz fumigatorów. </w:t>
      </w:r>
    </w:p>
    <w:p>
      <w:pPr>
        <w:pStyle w:val="Normal"/>
        <w:spacing w:lineRule="auto" w:line="360"/>
        <w:ind w:left="510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-851" w:leader="none"/>
          <w:tab w:val="left" w:pos="284" w:leader="none"/>
        </w:tabs>
        <w:spacing w:lineRule="auto" w:line="276"/>
        <w:ind w:left="142" w:right="-172" w:hanging="0"/>
        <w:jc w:val="both"/>
        <w:rPr>
          <w:rFonts w:ascii="Calibri" w:hAnsi="Calibri" w:cs="Calibri"/>
          <w:color w:val="632423"/>
          <w:sz w:val="22"/>
          <w:szCs w:val="22"/>
          <w:u w:val="single"/>
        </w:rPr>
      </w:pPr>
      <w:r>
        <w:rPr>
          <w:rFonts w:cs="Calibri" w:ascii="Calibri" w:hAnsi="Calibri"/>
          <w:color w:val="63242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851" w:leader="none"/>
        </w:tabs>
        <w:spacing w:lineRule="auto" w:line="276"/>
        <w:ind w:left="851" w:right="-172" w:hanging="0"/>
        <w:jc w:val="both"/>
        <w:rPr>
          <w:rFonts w:ascii="Calibri" w:hAnsi="Calibri" w:cs="Calibri"/>
          <w:color w:val="632423"/>
          <w:sz w:val="22"/>
          <w:szCs w:val="22"/>
          <w:u w:val="single"/>
        </w:rPr>
      </w:pPr>
      <w:r>
        <w:rPr>
          <w:rFonts w:cs="Calibri" w:ascii="Calibri" w:hAnsi="Calibri"/>
          <w:color w:val="632423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-851" w:leader="none"/>
        </w:tabs>
        <w:spacing w:lineRule="auto" w:line="276"/>
        <w:ind w:left="851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454" w:hRule="exac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065" w:leader="none"/>
              </w:tabs>
              <w:ind w:left="360" w:hanging="0"/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70C0"/>
                <w:sz w:val="22"/>
                <w:szCs w:val="22"/>
              </w:rPr>
              <w:t>L.  WYMAGANIA DOTYCZĄCE USŁUG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0" w:leader="none"/>
          <w:tab w:val="left" w:pos="1065" w:leader="none"/>
        </w:tabs>
        <w:ind w:left="360" w:hanging="360"/>
        <w:jc w:val="both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inien wykazać dysponowanie jedną osobą – koordynatorem, pełniącą obowiązki codziennej koordynacji pracy nad pracownikami skierowanymi przez Wykonawcę do realizacji przedmiotu zamówienia. Osoba ta winna posiadać wykształcenie min. średnie oraz min. 24-miesięczny doświadczeniem w pracy w podmiotach leczniczych (</w:t>
      </w:r>
      <w:r>
        <w:rPr>
          <w:rFonts w:cs="Calibri" w:ascii="Calibri" w:hAnsi="Calibri"/>
          <w:bCs/>
          <w:sz w:val="22"/>
          <w:szCs w:val="22"/>
        </w:rPr>
        <w:t>obiektach jednostek służby zdrowia np. szpitale, kliniki, przychodnie)</w:t>
      </w:r>
      <w:r>
        <w:rPr>
          <w:rFonts w:cs="Calibri" w:ascii="Calibri" w:hAnsi="Calibri"/>
          <w:sz w:val="22"/>
          <w:szCs w:val="22"/>
        </w:rPr>
        <w:t xml:space="preserve"> o powierzchni lokalowej podlegającej sprzątaniu min. 5 tys. m², polegający na zarządzaniu / koordynowaniu pracownikami wykonującymi usługę sprzątania. Zamawiający zaleca, aby w/w osoba posiadała doświadczenie w zakresie zakażeń szpitalnych oraz wiedzę specjalistyczną z zakresu utrzymania czystości w podmiotach leczniczych,  poświadczone  stosownymi dokumentami (np. certyfikaty, dyplomy z ukończonych kursów i szkoleń ORAZ zaświadczenia / referencje lub zanonimizowane kopie umów), które należy dostarczyć nie później niż 4 dni przed zawarciem umowy z wybranym wykonawcą). 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pewnienie stałego i bieżącego nadzoru nad pracownikami w zakresie wykonania usługi na poszczególnych odcinkach. Osoba  koordynująca powinna nadzorować pracę personelu w systemie zmianowym: od godz. 7:00 do 17:00  oraz w razie uzasadnionej potrzeby w innych godzinach pracy jednostki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Koordynator w okresie poniedziałek- piątek zobowiązana jest doposażyć oddziały, poszczególne komórki  Zamawiającego w potrzebny sprzęt, środki, preparaty itp. do prawidłowego wykonania usługi. Wszystkie środki, preparaty używane do wykonania usługi muszą być w oryginalnych opakowaniach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kresu obowiązków koordynatora należy również:  organizowanie i sprawowanie nadzoru nad realizacją kompleksowych usług określonych w przedmiocie zamówienia  oraz współpraca z pionem kierowniczym Zamawiającego tj. Pielęgniarkami Epidemiologicznymi, Pielęgniarką Naczelną oraz Pielęgniarkami Oddziałowymi / Koordynującymi lub wyznaczonymi przez Pielęgniarki Oddziałowe, kierownikiem Działu Technicznego oraz kierownikiem Działu Zaopatrzenia i Zamówień Publicznych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ordynator  będzie odpowiedzialny za: prawidłowość wykonania usługi,  bezpośredni nadzór nad pracownikami, prowadzenie kontroli procesów towarzyszących świadczeniu usługi,  w tym wszelkich procedur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stałych  zastępstw  bez względu na czas nieobecności pracownika.    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bezwzględnie musi zapewnić zastępstwo na każdym stanowisku pracy. Pracownik wyznaczony do zastępstwa winien spełniać wszelkie wymagania, jakie stawiane  są pracownikowi zastępowanemu. 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agwarantowania stałej, gwarantującej niezakłócony przebieg prawidłowej realizacji usługi, obsady personelu w poszczególnych komórkach organizacyjnych.  W przypadku nieobecności pracownika stałej obsady, bezzwłoczne uzupełnienie stanowisk pracy personelu przez Wykonawcę winno nastąpić w czasie min. do 60 minut i maks. do 120 minut  od rozpoczęcia dyżuru. Zastępstw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ie może</w:t>
      </w:r>
      <w:r>
        <w:rPr>
          <w:rFonts w:cs="Calibri" w:ascii="Calibri" w:hAnsi="Calibri"/>
          <w:sz w:val="22"/>
          <w:szCs w:val="22"/>
        </w:rPr>
        <w:t xml:space="preserve"> polegać na przesunięciach pracowników pomiędzy poszczególnymi komórkami organizacyjnymi w danym dniu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wykonujące czynności sprzątania i transportu wewnętrznego powinny być zaopatrzone w odpowiednią odzież ochronną i środki ochrony osobistej. 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magany jest odrębny, zróżnicowany kolorystycznie kolor fartucha dla personelu sprzątającego oraz transportu wewnętrznego. 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acownicy sprzątający pomieszczenia Centralnej Sterylizatorni, Bloku Operacyjnego, Oddziału Intensywnej Terapii oraz Patologii Noworodka, zobowiązani są codziennie zmieniać odzież roboczą (ubrania jednorazowe). 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zyscy pracownicy Wykonawcy usługi muszą posiadać i nosić w widocznym miejscu identyfikatory z nazwą,  logotypem i danymi teleadresowymi Wykonawcy oraz imieniem i nazwiskiem, opcjonalnie z zajmowanym stanowiskiem. 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cownicy Wykonawcy zobowiązani są do noszenia odzieży roboczej w kolorze fioletowym lub pomarańczowym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składa Naczelnej Pielęgniarce  grafik na każdy kolejny miesiąc do 25-go bieżącego miesiąca:</w:t>
      </w:r>
    </w:p>
    <w:p>
      <w:pPr>
        <w:pStyle w:val="Normal"/>
        <w:numPr>
          <w:ilvl w:val="0"/>
          <w:numId w:val="25"/>
        </w:numPr>
        <w:spacing w:lineRule="auto" w:line="276"/>
        <w:ind w:left="567" w:right="-17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anie miesięcznych harmonogramów pracy  Pielęgniarkom Zarządzającym, Kierownikom  poszczególnych komórek oraz informowanie na bieżąco o każdej zmianie w harmonogramie,</w:t>
      </w:r>
    </w:p>
    <w:p>
      <w:pPr>
        <w:pStyle w:val="Normal"/>
        <w:numPr>
          <w:ilvl w:val="0"/>
          <w:numId w:val="25"/>
        </w:numPr>
        <w:spacing w:lineRule="auto" w:line="276"/>
        <w:ind w:left="567" w:right="-17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nowozatrudniony pracownik  winien zostać przedstawiony przez  Koordynatora osobie zarządzającej </w:t>
      </w:r>
    </w:p>
    <w:p>
      <w:pPr>
        <w:pStyle w:val="Normal"/>
        <w:spacing w:lineRule="auto" w:line="276"/>
        <w:ind w:left="567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dziale / komórce najpóźniej w dniu rozpoczęcia wykonywania obowiązków, </w:t>
      </w:r>
    </w:p>
    <w:p>
      <w:pPr>
        <w:pStyle w:val="Normal"/>
        <w:numPr>
          <w:ilvl w:val="0"/>
          <w:numId w:val="25"/>
        </w:numPr>
        <w:spacing w:lineRule="auto" w:line="276"/>
        <w:ind w:left="567" w:right="-172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z w:val="22"/>
          <w:szCs w:val="22"/>
          <w:lang w:eastAsia="en-US"/>
        </w:rPr>
        <w:t>ykaz nowych osób zatrudnionych na dany miesiąc do wykonywania usługi z podziałem na poszczególne komórki, z datą zatrudnienia od kiedy i rodzajem umowy,</w:t>
      </w:r>
    </w:p>
    <w:p>
      <w:pPr>
        <w:pStyle w:val="Normal"/>
        <w:numPr>
          <w:ilvl w:val="0"/>
          <w:numId w:val="25"/>
        </w:numPr>
        <w:spacing w:lineRule="auto" w:line="276"/>
        <w:ind w:left="567" w:right="-172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az nowych osób zatrudnionych na dany miesiąc do wykonywania usługi dot. transportu wewnętrznego, </w:t>
      </w:r>
    </w:p>
    <w:p>
      <w:pPr>
        <w:pStyle w:val="Normal"/>
        <w:spacing w:lineRule="auto" w:line="276"/>
        <w:ind w:left="567" w:right="-17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 datą zatrudnienia od kiedy i rodzajem umowy,</w:t>
      </w:r>
    </w:p>
    <w:p>
      <w:pPr>
        <w:pStyle w:val="Normal"/>
        <w:numPr>
          <w:ilvl w:val="0"/>
          <w:numId w:val="25"/>
        </w:numPr>
        <w:spacing w:lineRule="auto" w:line="276"/>
        <w:ind w:left="567" w:right="-172" w:hanging="283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przy tworzeniu ekipy do sprzątania wyznaczonych miejsc również należy stworzyć harmonogram godzinowy pracy i dostarczyć Naczelnej Pielęgniarce Zamawiającego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amawiający zastrzega sobie prawo nie dopuszczenia do wykonania usługi pracownika wykonawcy z uwagi na jego stan fizyczny i psychiczny uniemożliwiający wykonanie powierzonego zadania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szystkie wykonywane czynności muszą być zgodne z wymaganiami ISO 9001:2015 oraz wymaganiami  systemu HACCP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ponosi odpowiedzialność materialną za zniszczenie mienia należącego do Zamawiającego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Zachowanie tajemnicy wszystkich informacji powziętych w związku z wykonywaniem usługi na terenie placówek Zamawiającego, a których ujawnienie mogłoby zaszkodzić Zamawiającemu - podpisane oświadczenie </w:t>
      </w:r>
    </w:p>
    <w:p>
      <w:pPr>
        <w:pStyle w:val="Normal"/>
        <w:spacing w:lineRule="auto" w:line="276"/>
        <w:ind w:left="284" w:right="-172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 przestrzeganiu tajemnicy (dotyczy wszystkich pracowników Wykonawcy)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magania Zamawiającego w zakresie obsady personelu w poszczególnych komórkach do wykonania zadań związanych ze sprzątaniem, obsługą kuchenek oddziałowych, gospodarką odpadami, transportem wewnętrznym określono w załączniku. 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ponosi odpowiedzialność za niezachowanie warunków w niniejszym Szczegółowym Opisie Przedmiotu Zamówienia wymaganych przez Zamawiającego dla personelu wyznaczonego przez Wykonawcę do wykonania usługi objętej przedmiotem zamówienia, w tym również za szkody przez ten personel wyrządzone zarówno Zamawiającemu jak i osobom trzecim.</w:t>
      </w:r>
    </w:p>
    <w:p>
      <w:pPr>
        <w:pStyle w:val="Normal"/>
        <w:numPr>
          <w:ilvl w:val="3"/>
          <w:numId w:val="33"/>
        </w:numPr>
        <w:spacing w:lineRule="auto" w:line="276"/>
        <w:ind w:left="284" w:right="-172" w:hanging="284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Wymagania dot. zatrudnienia pracowników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76"/>
        <w:ind w:left="644" w:right="-172" w:hanging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magania, o których mowa w art. 95 ustawy Prawo zamówień publicznych określono w rozdziale XXIV SWZ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</w:tabs>
        <w:spacing w:lineRule="auto" w:line="276"/>
        <w:ind w:left="644" w:right="-172" w:hanging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UWAGA: Zastępstwa urlopowo-chorobowe</w:t>
      </w:r>
      <w:r>
        <w:rPr>
          <w:rFonts w:cs="Calibri" w:ascii="Calibri" w:hAnsi="Calibri"/>
          <w:iCs/>
          <w:sz w:val="22"/>
          <w:szCs w:val="22"/>
          <w:lang w:eastAsia="en-US"/>
        </w:rPr>
        <w:t xml:space="preserve"> pozostają w gestii Wykonawcy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  <w:color w:val="92D050"/>
          <w:sz w:val="20"/>
          <w:szCs w:val="20"/>
          <w:lang w:eastAsia="en-US"/>
        </w:rPr>
      </w:pPr>
      <w:r>
        <w:rPr>
          <w:rFonts w:cs="Arial Narrow" w:ascii="Arial Narrow" w:hAnsi="Arial Narrow"/>
          <w:color w:val="92D050"/>
          <w:sz w:val="20"/>
          <w:szCs w:val="20"/>
          <w:lang w:eastAsia="en-US"/>
        </w:rPr>
      </w:r>
    </w:p>
    <w:tbl>
      <w:tblPr>
        <w:tblW w:w="101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454" w:hRule="exac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065" w:leader="none"/>
              </w:tabs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70C0"/>
                <w:sz w:val="22"/>
                <w:szCs w:val="22"/>
              </w:rPr>
              <w:t>M.  WYMOGI OGÓLNE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Calibri" w:hAnsi="Calibri" w:cs="Calibri"/>
          <w:color w:val="92D050"/>
          <w:sz w:val="20"/>
          <w:szCs w:val="20"/>
        </w:rPr>
      </w:pPr>
      <w:r>
        <w:rPr>
          <w:rFonts w:cs="Calibri" w:ascii="Calibri" w:hAnsi="Calibri"/>
          <w:color w:val="92D05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będzie wykonywane w trybie 24 godziny na dobę 7 dni w tygodni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0" w:right="-172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w trakcie realizacji umowy możliwość zmiany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720" w:right="-172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znaczenia </w:t>
      </w:r>
      <w:r>
        <w:rPr>
          <w:rFonts w:eastAsia="Calibri" w:cs="Calibri" w:ascii="Calibri" w:hAnsi="Calibri"/>
          <w:sz w:val="22"/>
          <w:szCs w:val="22"/>
        </w:rPr>
        <w:t>pomieszczeń i zmiany strefy utrzymania czystości oraz stałe lub czasowe wyłączenie lub włączenie poszczególnych pomieszczeń i obiektów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720" w:right="-172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procedur obowiązujących w szpitalu, a Wykonawca zobowiązuje się do przeprowadzenia szkolenia podległego personelu i przestrzegania wprowadzonych zmian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720" w:right="-172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 ogólnej objętej usługą np. w przypadku utworzenia nowych jednostek funkcjonal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wykonywania usługi wymaga się stosowania sprzętu mechanicznego np. odkurzacze, odkurzacze  wodne, maszyny sprzątające, szorowarki, polerki, myjki w</w:t>
      </w:r>
      <w:r>
        <w:rPr>
          <w:rFonts w:eastAsia="Times New Roman" w:cs="Calibri" w:ascii="Calibri" w:hAnsi="Calibri"/>
          <w:color w:val="000000"/>
          <w:sz w:val="22"/>
          <w:szCs w:val="22"/>
        </w:rPr>
        <w:t>ysokociśnieniowe i inne. Niedopuszczalne jest  sprzątanie na sucho. Wykonawca zobowiązany jest stosować sprzęt sprawn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Rotacja obsad kadrowych jest możliwa po ustaleniu z Naczelną Pielęgniark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amawiający wymaga, przed rozpoczęciem realizacji przedmiotu  umowy, przedstawienia przez Wykonawcę  stanowiska w przedmiocie przyjętych zasad postępowania po ekspozycji zawodowej na krew i inny potencjalnie infekcyjny materiał dotyczącej pracowników realizujących usługę. W przypadku, gdy Wykonawca będzie realizował postępowanie według własnej procedury winien przedstawić Pielęgniarkom Epidemiologicznym Zamawiającego stosowną dokumentację w szczególności obowiązującą u niego procedurę w ww zakresie. Koszty związane z przeprowadzeniem w stosunku do pracowników Wykonawcy  postępowania po ekspozycji zawodowej  pokrywa Wykonawca. W</w:t>
      </w:r>
      <w:r>
        <w:rPr>
          <w:rFonts w:cs="Calibri" w:ascii="Calibri" w:hAnsi="Calibri"/>
          <w:sz w:val="22"/>
          <w:szCs w:val="22"/>
        </w:rPr>
        <w:t xml:space="preserve"> przypadku, gdy do ekspozycji doszło z winy personelu Zamawiającego, koszty postępowania poekspozycyjnego jak i koszty związane z roszczeniami o zapłatę odszkodowania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426" w:right="-172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zadośćuczynienia ponosi Zamawiający zgodnie z obowiązującymi przepisam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W przypadku nie przedstawienia procedury postępowania po ekspozycji  przez Wykonawcę pracownicy  zostaną objęci procedurą obowiązującą u Zamawiającego, a  koszty związane z wykonaniem badań lekarskich, konsultacji oraz podanych leków i szczepionek pokrywa  Wykonawc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Zamawiający wymaga przeprowadzenia  dekontaminacji pomieszczeń metodą zamgławiania takich jak: sale  operacyjne na  bloku operacyjnym,  sali  cesarskich cięć, a także sal ogólnych  chorych i  izolatek w razie potrzeby (doraźnie) za zgodą Pielęgniarek Epidemiologicznych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Usługę dekontaminacji  powierzchni należy wykonać</w:t>
      </w: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 xml:space="preserve"> przy  użyciu  użyczonego sprzętu od Zamawiającego,                    a preparaty do niego zapewnia wykonawca. 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amawiający dopuszcza  zastosowanie fumigatora będącego własnością Wykonawcy  i  kompatybilnych  do niego preparatów  opartych  na innej substancji czynnej np. kwasie  nadoctowym o parametrach skuteczności biobójczej jak poniżej w pkt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/>
        <w:ind w:left="426" w:right="-172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  <w:lang w:eastAsia="en-US"/>
        </w:rPr>
        <w:t>o obowiązków Wykonawcy należeć będzie zapewnienie środków do dekontaminacji pomieszczeń.</w:t>
      </w:r>
    </w:p>
    <w:p>
      <w:pPr>
        <w:pStyle w:val="Normal"/>
        <w:spacing w:lineRule="auto" w:line="276"/>
        <w:ind w:right="-172" w:hanging="0"/>
        <w:rPr>
          <w:rFonts w:ascii="Calibri" w:hAnsi="Calibri" w:eastAsia="Calibri" w:cs="Calibri"/>
          <w:kern w:val="0"/>
          <w:sz w:val="22"/>
          <w:szCs w:val="22"/>
          <w:lang w:eastAsia="pl-PL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ind w:right="-172" w:hanging="0"/>
        <w:rPr>
          <w:rFonts w:ascii="Arial Narrow" w:hAnsi="Arial Narrow" w:eastAsia="Times New Roman" w:cs="Arial Narrow"/>
          <w:b/>
          <w:b/>
          <w:color w:val="0070C0"/>
          <w:kern w:val="0"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 w:bidi="ar-SA"/>
        </w:rPr>
        <w:t>Czynność dekontaminacji należy udokumentować za pomocą formularza wskazanego w załącznikach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right="-172" w:hanging="0"/>
        <w:jc w:val="right"/>
        <w:textAlignment w:val="auto"/>
        <w:outlineLvl w:val="2"/>
        <w:rPr>
          <w:rFonts w:ascii="Arial Narrow" w:hAnsi="Arial Narrow" w:eastAsia="Times New Roman" w:cs="Arial Narrow"/>
          <w:b/>
          <w:b/>
          <w:color w:val="0070C0"/>
          <w:kern w:val="0"/>
          <w:sz w:val="20"/>
          <w:szCs w:val="20"/>
          <w:lang w:eastAsia="ar-SA" w:bidi="ar-SA"/>
        </w:rPr>
      </w:pPr>
      <w:r>
        <w:rPr>
          <w:rFonts w:eastAsia="Times New Roman" w:cs="Arial Narrow" w:ascii="Arial Narrow" w:hAnsi="Arial Narrow"/>
          <w:b/>
          <w:color w:val="0070C0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right="-172" w:hanging="0"/>
        <w:jc w:val="right"/>
        <w:textAlignment w:val="auto"/>
        <w:outlineLvl w:val="2"/>
        <w:rPr>
          <w:rFonts w:ascii="Arial Narrow" w:hAnsi="Arial Narrow" w:eastAsia="Times New Roman" w:cs="Arial Narrow"/>
          <w:b/>
          <w:b/>
          <w:color w:val="0070C0"/>
          <w:kern w:val="0"/>
          <w:sz w:val="20"/>
          <w:szCs w:val="20"/>
          <w:lang w:eastAsia="ar-SA" w:bidi="ar-SA"/>
        </w:rPr>
      </w:pPr>
      <w:r>
        <w:rPr>
          <w:rFonts w:eastAsia="Times New Roman" w:cs="Arial Narrow" w:ascii="Arial Narrow" w:hAnsi="Arial Narrow"/>
          <w:b/>
          <w:color w:val="0070C0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right="-172" w:hanging="0"/>
        <w:jc w:val="right"/>
        <w:textAlignment w:val="auto"/>
        <w:outlineLvl w:val="2"/>
        <w:rPr>
          <w:rFonts w:ascii="Arial Narrow" w:hAnsi="Arial Narrow" w:eastAsia="Times New Roman" w:cs="Arial Narrow"/>
          <w:b/>
          <w:b/>
          <w:color w:val="0070C0"/>
          <w:kern w:val="0"/>
          <w:sz w:val="20"/>
          <w:szCs w:val="20"/>
          <w:lang w:eastAsia="ar-SA" w:bidi="ar-SA"/>
        </w:rPr>
      </w:pPr>
      <w:r>
        <w:rPr>
          <w:rFonts w:eastAsia="Times New Roman" w:cs="Arial Narrow" w:ascii="Arial Narrow" w:hAnsi="Arial Narrow"/>
          <w:b/>
          <w:color w:val="0070C0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right="-172" w:hanging="0"/>
        <w:jc w:val="right"/>
        <w:textAlignment w:val="auto"/>
        <w:outlineLvl w:val="2"/>
        <w:rPr>
          <w:rFonts w:ascii="Arial Narrow" w:hAnsi="Arial Narrow" w:eastAsia="Times New Roman" w:cs="Arial Narrow"/>
          <w:b/>
          <w:b/>
          <w:color w:val="0070C0"/>
          <w:kern w:val="0"/>
          <w:sz w:val="20"/>
          <w:szCs w:val="20"/>
          <w:lang w:eastAsia="ar-SA" w:bidi="ar-SA"/>
        </w:rPr>
      </w:pPr>
      <w:r>
        <w:rPr>
          <w:rFonts w:eastAsia="Times New Roman" w:cs="Arial Narrow" w:ascii="Arial Narrow" w:hAnsi="Arial Narrow"/>
          <w:b/>
          <w:color w:val="0070C0"/>
          <w:kern w:val="0"/>
          <w:sz w:val="20"/>
          <w:szCs w:val="20"/>
          <w:lang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right="-172" w:hanging="0"/>
        <w:jc w:val="right"/>
        <w:textAlignment w:val="auto"/>
        <w:outlineLvl w:val="2"/>
        <w:rPr>
          <w:rFonts w:ascii="Arial Narrow" w:hAnsi="Arial Narrow" w:eastAsia="Times New Roman" w:cs="Arial Narrow"/>
          <w:b/>
          <w:b/>
          <w:color w:val="0070C0"/>
          <w:kern w:val="0"/>
          <w:sz w:val="20"/>
          <w:szCs w:val="20"/>
          <w:lang w:eastAsia="ar-SA" w:bidi="ar-SA"/>
        </w:rPr>
      </w:pPr>
      <w:r>
        <w:rPr>
          <w:rFonts w:eastAsia="Times New Roman" w:cs="Arial Narrow" w:ascii="Arial Narrow" w:hAnsi="Arial Narrow"/>
          <w:b/>
          <w:color w:val="0070C0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eastAsia="Times New Roman" w:cs="Calibri"/>
          <w:b/>
          <w:b/>
          <w:color w:val="0070C0"/>
          <w:kern w:val="0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color w:val="0070C0"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644" w:right="-228" w:hanging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01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454" w:hRule="exac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065" w:leader="none"/>
              </w:tabs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70C0"/>
                <w:sz w:val="22"/>
                <w:szCs w:val="22"/>
              </w:rPr>
              <w:t>N.  OBOWIĄZKI WYKONAWCY</w:t>
            </w:r>
          </w:p>
        </w:tc>
      </w:tr>
    </w:tbl>
    <w:p>
      <w:pPr>
        <w:pStyle w:val="Normal"/>
        <w:widowControl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wykonywać usługi dokładnie i rzetelnie, nowoczesnymi metodami,  zgodnie </w:t>
      </w:r>
    </w:p>
    <w:p>
      <w:pPr>
        <w:pStyle w:val="Normal"/>
        <w:widowControl/>
        <w:ind w:left="28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arunkami przedmiotu zamówienia według ustalonych harmonogramów oraz planów higieny. Ponadto przestrzegać będzie zasad związanych z: zapobieganiem zakażeniom w szczególności szpitalnym, ustalonych procedur, przepisów BHP i p.poż, ochroną danych osobowych pacjentów, zachowania tajemnicy i odpowiedniej postawy pracowników w stosunku do pacjentów oraz  pracowników szpitala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lang w:eastAsia="ar-SA" w:bidi="ar-SA"/>
        </w:rPr>
        <w:t xml:space="preserve">Przed rozpoczęciem realizacji umowy wykonawca przedstawi propozycje harmonogramu sprzątania </w:t>
      </w:r>
    </w:p>
    <w:p>
      <w:pPr>
        <w:pStyle w:val="Normal"/>
        <w:widowControl/>
        <w:ind w:left="28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lang w:eastAsia="ar-SA" w:bidi="ar-SA"/>
        </w:rPr>
        <w:t>w poszczególnych komórkach do zatwierdzenia przez Zamawiającego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lang w:eastAsia="ar-SA" w:bidi="ar-SA"/>
        </w:rPr>
        <w:t>Każdą zmianę preparatów dezynfekcyjnych i środków czystości należy uzgodnić z Zespołem Kontroli Zakażeń Szpitalnych Zamawiającego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/>
      </w:pPr>
      <w:r>
        <w:rPr>
          <w:rFonts w:cs="Calibri" w:ascii="Calibri" w:hAnsi="Calibri"/>
          <w:sz w:val="22"/>
          <w:szCs w:val="22"/>
        </w:rPr>
        <w:t>Utrzymanie w czystości, konserwacji oraz wykonania niezwłocznych napraw własnego  sprzętu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swoim pracownikom jednolitego umundurowania i obuwia zapewniającego schludny wygląd oraz środki  ochrony osobistej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żliwienie  Pielęgniarkom Epidemiologicznym Zamawiającego, </w:t>
      </w:r>
      <w:r>
        <w:rPr>
          <w:rFonts w:eastAsia="Times New Roman" w:cs="Calibri" w:ascii="Calibri" w:hAnsi="Calibri"/>
          <w:sz w:val="22"/>
          <w:szCs w:val="22"/>
        </w:rPr>
        <w:t>przed realizacją usługi,</w:t>
      </w:r>
      <w:r>
        <w:rPr>
          <w:rFonts w:cs="Calibri" w:ascii="Calibri" w:hAnsi="Calibri"/>
          <w:sz w:val="22"/>
          <w:szCs w:val="22"/>
        </w:rPr>
        <w:t xml:space="preserve"> wglądu do aktualnych:</w:t>
      </w:r>
    </w:p>
    <w:p>
      <w:pPr>
        <w:pStyle w:val="Normal"/>
        <w:widowControl/>
        <w:numPr>
          <w:ilvl w:val="0"/>
          <w:numId w:val="31"/>
        </w:numPr>
        <w:ind w:left="644" w:right="-172" w:hanging="360"/>
        <w:jc w:val="both"/>
        <w:rPr/>
      </w:pPr>
      <w:r>
        <w:rPr>
          <w:rFonts w:cs="Calibri" w:ascii="Calibri" w:hAnsi="Calibri"/>
          <w:sz w:val="22"/>
          <w:szCs w:val="22"/>
        </w:rPr>
        <w:t>orzeczeń lekarskich i badań do celów sanitarno-epidemiologicznych pracowników przed realizacją usługi,</w:t>
      </w:r>
    </w:p>
    <w:p>
      <w:pPr>
        <w:pStyle w:val="Normal"/>
        <w:widowControl/>
        <w:numPr>
          <w:ilvl w:val="0"/>
          <w:numId w:val="31"/>
        </w:numPr>
        <w:ind w:left="644" w:right="-172" w:hanging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szczepień pracowników przeciwko WZW typu B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ind w:left="28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ich nie przedstawieni pracownicy wykonawcy nie zostaną dopuszczeni do pracy przez Zamawiającego. Powyższe dokumenty </w:t>
      </w:r>
      <w:r>
        <w:rPr>
          <w:rFonts w:eastAsia="Times New Roman" w:cs="Calibri" w:ascii="Calibri" w:hAnsi="Calibri"/>
          <w:sz w:val="22"/>
          <w:szCs w:val="22"/>
        </w:rPr>
        <w:t>należy okazywać także w czasie kontroli przez uprawnione organy np. SANEPID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Szkolenia wstępne z zakresu obowiązujących procedur higienicznych, zasad sprzątania, zasad bhp dla personelu przeprowadzone były przed realizacją usługi z przedstawieniem protokołów z przeprowadzonych szkoleń Pielęgniarce Epidemiologicznej. Procedury, w zakresie których należy przeszkolić personel: higiena rąk, postępowanie z bielizną szpitalną, postępowanie z odpadami medycznymi i komunalnymi, zasad izolacji pacjentów, zasad dekontaminacji środków transportu wewnętrznego, zasad sprzątania w placówkach ochrony zdrowia, zasad sporządzania roztworów dezynfekcyjnych, zasad HACCP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e szkoleń zatrudnianego personelu w zakresie programu higieny i zwalczania zakażeń szpitalnych nie rzadziej niż 2 razy w roku. Kopię protokołu potwierdzającego odbycie szkolenia wraz z listą obecności na tym szkoleniu, Wykonawca przekazuje Pielęgniarkom Epidemiologicznym Zamawiającego. Szkolenia prowadzone będą przez wyznaczonego pracownika Zamawiającego. Szkolenie personelu winno być realizowane w dwóch formach jako:</w:t>
      </w:r>
    </w:p>
    <w:p>
      <w:pPr>
        <w:pStyle w:val="Normal"/>
        <w:widowControl/>
        <w:numPr>
          <w:ilvl w:val="0"/>
          <w:numId w:val="23"/>
        </w:numPr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</w:rPr>
        <w:t>szkolenie wstępne / adaptacyjne (przed rozpoczęciem realizacji umowy).</w:t>
      </w:r>
    </w:p>
    <w:p>
      <w:pPr>
        <w:pStyle w:val="Normal"/>
        <w:widowControl/>
        <w:ind w:left="64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Cs/>
          <w:iCs/>
          <w:sz w:val="22"/>
          <w:szCs w:val="22"/>
        </w:rPr>
        <w:t>Każdy nowo przyjęty pracownik musi być przeszkolony przez Koordynatora</w:t>
      </w:r>
      <w:r>
        <w:rPr>
          <w:rFonts w:eastAsia="Times New Roman" w:cs="Calibri" w:ascii="Calibri" w:hAnsi="Calibri"/>
          <w:bCs/>
          <w:iCs/>
          <w:color w:val="FF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Cs/>
          <w:iCs/>
          <w:sz w:val="22"/>
          <w:szCs w:val="22"/>
        </w:rPr>
        <w:t xml:space="preserve">w oddziale, w którym będzie pracował w obecności Pielęgniarki  Zarządzającej Oddziałem. Pracownik ten nie może pozostawać sam dopóki  nie będzie potrafił  poprawnie wykonywać swoich obowiązków. </w:t>
      </w:r>
    </w:p>
    <w:p>
      <w:pPr>
        <w:pStyle w:val="Normal"/>
        <w:widowControl/>
        <w:numPr>
          <w:ilvl w:val="0"/>
          <w:numId w:val="23"/>
        </w:numPr>
        <w:ind w:left="644" w:right="-17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resowe szkolenia dokształcające / doskonalące (w trakcie realizacji umowy).</w:t>
      </w:r>
    </w:p>
    <w:p>
      <w:pPr>
        <w:pStyle w:val="Normal"/>
        <w:widowControl/>
        <w:ind w:left="64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terminach i zakresie powyższych szkoleń Wykonawca uzgodni z Zamawiającym. 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/>
      </w:pPr>
      <w:r>
        <w:rPr>
          <w:rFonts w:cs="Calibri" w:ascii="Calibri" w:hAnsi="Calibri"/>
          <w:sz w:val="22"/>
          <w:szCs w:val="22"/>
        </w:rPr>
        <w:t>Pracownicy Wykonawcy nie mogą odmawiać wykonania prac objętych przedmiotem umowy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konawca zapewnia stały nie rotujący się personel przyuczony do prac w Blokach Operacyjnych, Intensywnej  Terapii, Trakcie Porodowym, Oddziale Neonatologii, Oddziale </w:t>
      </w:r>
      <w:r>
        <w:rPr>
          <w:rFonts w:eastAsia="Times New Roman" w:cs="Calibri" w:ascii="Calibri" w:hAnsi="Calibri"/>
          <w:sz w:val="22"/>
          <w:szCs w:val="22"/>
        </w:rPr>
        <w:t>Położniczym oraz Centralnej Sterylizatorni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Do Wykonawcy należy odpowiednie oznakowanie powierzchni mokrych, śliskich lub innych miejsc, gdzie wykonywane są prace zagrażające bezpieczeństwu pacjentów, personelu, odwiedzających i innych przebywających na terenie Zamawiającego,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Demontaż i montaż osłon oświetleniowych do mycia będzie dokonywany przez pracownika  Wykonawcy.  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 przypadku kontroli SANEPID lub innych organów za stan higieny odpowiada Wykonawca. W czynnościach organów kontrolujących oprócz przedstawiciela Zamawiającego będzie również uczestniczył przedstawiciel Wykonawcy. W przypadku zakwestionowania usługi przez zewnętrzne służby sanitarne i inne posiadające uprawnienia do  kontroli oraz </w:t>
      </w:r>
      <w:r>
        <w:rPr>
          <w:rFonts w:eastAsia="Times New Roman" w:cs="Calibri" w:ascii="Calibri" w:hAnsi="Calibri"/>
          <w:sz w:val="22"/>
          <w:szCs w:val="22"/>
        </w:rPr>
        <w:t xml:space="preserve">nałożenia na Zamawiającego kary finansowej, kara ta zostanie w całości potrącona </w:t>
      </w:r>
    </w:p>
    <w:p>
      <w:pPr>
        <w:pStyle w:val="Normal"/>
        <w:widowControl/>
        <w:ind w:left="28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z wynagrodzenia miesięcznego należnego Wykonawcy. Ponadto Wykonawca jest zobowiązany do natychmiastowego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usunięcia uchybień stanowiących podstawę nałożenia kary.</w:t>
      </w:r>
    </w:p>
    <w:p>
      <w:pPr>
        <w:pStyle w:val="Normal"/>
        <w:widowControl/>
        <w:numPr>
          <w:ilvl w:val="6"/>
          <w:numId w:val="33"/>
        </w:numPr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Wykonawca przed realizacją  umowy otrzyma od Zamawiającego kopie obowiązujących instrukcji, z których powinien  zostać przeszkolony personel.</w:t>
      </w:r>
    </w:p>
    <w:p>
      <w:pPr>
        <w:pStyle w:val="Normal"/>
        <w:widowControl/>
        <w:ind w:left="28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ind w:left="28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276"/>
        <w:ind w:left="284" w:right="-1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454" w:hRule="exac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065" w:leader="none"/>
              </w:tabs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70C0"/>
                <w:sz w:val="22"/>
                <w:szCs w:val="22"/>
              </w:rPr>
              <w:t>O.  UPRAWNIENIA ZAMAWIAJĄCEGO</w:t>
            </w:r>
          </w:p>
        </w:tc>
      </w:tr>
    </w:tbl>
    <w:p>
      <w:pPr>
        <w:pStyle w:val="Normal"/>
        <w:spacing w:lineRule="auto" w:line="276"/>
        <w:ind w:left="-142" w:right="-1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6"/>
          <w:numId w:val="2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owa kontrola w oddziałach szpitalnych Zamawiającego nie rzadziej niż  2 x rok przeprowadzana przez Pielęgniarki Epidemiologiczne i Naczelną Pielęgniarkę. W przypadku stwierdzenia nieprawidłowości przeprowadzana będzie  rekontrola  w wyznaczonym przez Zamawiającego terminie.</w:t>
      </w:r>
    </w:p>
    <w:p>
      <w:pPr>
        <w:pStyle w:val="Normal"/>
        <w:numPr>
          <w:ilvl w:val="6"/>
          <w:numId w:val="2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ła, rutynowa kontrola w poszczególnych  komórkach organizacyjnych, bez zapowiedzi, wykonywana przez Pielęgniarkę Naczelną i / lub Epidemiologiczną.</w:t>
      </w:r>
    </w:p>
    <w:p>
      <w:pPr>
        <w:pStyle w:val="Normal"/>
        <w:numPr>
          <w:ilvl w:val="6"/>
          <w:numId w:val="2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, na żądanie, spotkania z Wykonawcą w celu omówienia jakości usług.</w:t>
      </w:r>
    </w:p>
    <w:p>
      <w:pPr>
        <w:pStyle w:val="Normal"/>
        <w:numPr>
          <w:ilvl w:val="6"/>
          <w:numId w:val="2"/>
        </w:numPr>
        <w:spacing w:lineRule="auto" w:line="276"/>
        <w:ind w:left="284" w:right="-17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kryzysowej / stanie zagrożenia epidemiologicznego spotkanie przedstawiciela Wykonawcy, przedstawiciela Zamawiającego oraz jego komórki ds. epidemiologii  w celu ustalenia standardów postępowania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color w:val="00B050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color w:val="00B050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color w:val="00B050"/>
          <w:sz w:val="20"/>
          <w:szCs w:val="20"/>
        </w:rPr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340" w:hRule="exac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ind w:right="169" w:hanging="0"/>
              <w:jc w:val="center"/>
              <w:rPr>
                <w:rFonts w:ascii="Calibri" w:hAnsi="Calibri" w:eastAsia="Calibri" w:cs="Calibri"/>
                <w:b/>
                <w:b/>
                <w:color w:val="0070C0"/>
                <w:sz w:val="22"/>
                <w:szCs w:val="22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color w:val="0070C0"/>
                <w:sz w:val="22"/>
                <w:szCs w:val="22"/>
                <w:lang w:eastAsia="ar-SA" w:bidi="ar-SA"/>
              </w:rPr>
              <w:t xml:space="preserve">P.   WYKAZ ZAŁĄCZNIKÓW DO </w:t>
            </w: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  <w:t>SZCZEGÓŁOWEGO OPISU PRZEDMIOTU ZAMÓWIENI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1065" w:leader="none"/>
              </w:tabs>
              <w:jc w:val="center"/>
              <w:rPr>
                <w:rFonts w:ascii="Calibri" w:hAnsi="Calibri" w:eastAsia="Times New Roman" w:cs="Calibri"/>
                <w:b/>
                <w:b/>
                <w:color w:val="0070C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color w:val="0070C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>
          <w:rFonts w:ascii="Calibri" w:hAnsi="Calibri" w:cs="Calibri"/>
          <w:color w:val="00B050"/>
          <w:sz w:val="20"/>
          <w:szCs w:val="20"/>
        </w:rPr>
      </w:pPr>
      <w:r>
        <w:rPr>
          <w:rFonts w:cs="Calibri" w:ascii="Calibri" w:hAnsi="Calibri"/>
          <w:color w:val="00B050"/>
          <w:sz w:val="20"/>
          <w:szCs w:val="20"/>
        </w:rPr>
      </w:r>
    </w:p>
    <w:p>
      <w:pPr>
        <w:pStyle w:val="Akapitzlist"/>
        <w:widowControl/>
        <w:numPr>
          <w:ilvl w:val="0"/>
          <w:numId w:val="10"/>
        </w:numPr>
        <w:spacing w:lineRule="auto" w:line="276" w:before="0" w:after="0"/>
        <w:ind w:left="567" w:right="0" w:hanging="283"/>
        <w:contextualSpacing/>
        <w:textAlignment w:val="auto"/>
        <w:rPr/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 w:bidi="ar-SA"/>
        </w:rPr>
        <w:t>Formularze zużycia środków przez  Zamawiającego</w:t>
      </w:r>
      <w:r>
        <w:rPr>
          <w:rFonts w:eastAsia="Times New Roman" w:cs="Calibri" w:ascii="Calibri" w:hAnsi="Calibri"/>
          <w:bCs/>
          <w:kern w:val="0"/>
          <w:sz w:val="22"/>
          <w:szCs w:val="22"/>
          <w:u w:val="single"/>
          <w:lang w:eastAsia="ar-SA" w:bidi="ar-SA"/>
        </w:rPr>
        <w:t xml:space="preserve"> </w:t>
      </w:r>
    </w:p>
    <w:p>
      <w:pPr>
        <w:pStyle w:val="Akapitzlist"/>
        <w:widowControl/>
        <w:numPr>
          <w:ilvl w:val="0"/>
          <w:numId w:val="10"/>
        </w:numPr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 xml:space="preserve">Minimum wymaganego wyposażenia w sprzęt do utrzymania prawidłowego stanu sanitarno-higienicznego </w:t>
        <w:br/>
        <w:t>u Zamawiającego</w:t>
      </w:r>
    </w:p>
    <w:p>
      <w:pPr>
        <w:pStyle w:val="Akapitzlist"/>
        <w:widowControl/>
        <w:numPr>
          <w:ilvl w:val="0"/>
          <w:numId w:val="10"/>
        </w:numPr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 w:bidi="ar-SA"/>
        </w:rPr>
        <w:t>W</w:t>
      </w:r>
      <w:r>
        <w:rPr>
          <w:rFonts w:eastAsia="Times New Roman" w:cs="Calibri" w:ascii="Calibri" w:hAnsi="Calibri"/>
          <w:bCs/>
          <w:kern w:val="0"/>
          <w:sz w:val="22"/>
          <w:szCs w:val="22"/>
          <w:lang w:eastAsia="pl-PL" w:bidi="ar-SA"/>
        </w:rPr>
        <w:t xml:space="preserve">ymagania Zamawiającego </w:t>
      </w: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 xml:space="preserve">w zakresie obsady personelu w poszczególnych komórkach organizacyjnych, do wykonywania zadań związanych ze sprzątaniem, obsługą kuchenek oddziałowych i gospodarką bielizną wraz </w:t>
      </w:r>
    </w:p>
    <w:p>
      <w:pPr>
        <w:pStyle w:val="Akapitzlist"/>
        <w:widowControl/>
        <w:spacing w:lineRule="auto" w:line="276" w:before="0" w:after="0"/>
        <w:ind w:left="567" w:right="0" w:hanging="0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pl-PL" w:bidi="ar-SA"/>
        </w:rPr>
        <w:t>z informacjami na temat nazwy stanowiska i godzin zatrudnienia</w:t>
      </w:r>
    </w:p>
    <w:p>
      <w:pPr>
        <w:pStyle w:val="Akapitzlist"/>
        <w:widowControl/>
        <w:numPr>
          <w:ilvl w:val="0"/>
          <w:numId w:val="10"/>
        </w:numPr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  <w:t>Wykaz sprzętu i urządzeń Zamawiającego</w:t>
      </w:r>
    </w:p>
    <w:p>
      <w:pPr>
        <w:pStyle w:val="Akapitzlist"/>
        <w:widowControl/>
        <w:numPr>
          <w:ilvl w:val="0"/>
          <w:numId w:val="10"/>
        </w:numPr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eastAsia="ar-SA" w:bidi="ar-SA"/>
        </w:rPr>
        <w:t>Wymagania dot. mat wejściowych</w:t>
      </w:r>
    </w:p>
    <w:p>
      <w:pPr>
        <w:pStyle w:val="Akapitzlist"/>
        <w:widowControl/>
        <w:numPr>
          <w:ilvl w:val="0"/>
          <w:numId w:val="10"/>
        </w:numPr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bCs/>
          <w:iCs/>
          <w:sz w:val="22"/>
          <w:szCs w:val="22"/>
        </w:rPr>
        <w:t>Wykaz powierzchni obiektów Zamawiającego oraz rodzaje powierzchni</w:t>
      </w:r>
    </w:p>
    <w:p>
      <w:pPr>
        <w:pStyle w:val="Akapitzlist"/>
        <w:widowControl/>
        <w:numPr>
          <w:ilvl w:val="0"/>
          <w:numId w:val="10"/>
        </w:numPr>
        <w:spacing w:lineRule="auto" w:line="276" w:before="0" w:after="0"/>
        <w:ind w:left="567" w:right="0" w:hanging="283"/>
        <w:contextualSpacing/>
        <w:textAlignment w:val="auto"/>
        <w:rPr>
          <w:rFonts w:ascii="Calibri" w:hAnsi="Calibri" w:eastAsia="Times New Roman" w:cs="Calibri"/>
          <w:bCs/>
          <w:kern w:val="0"/>
          <w:sz w:val="22"/>
          <w:szCs w:val="22"/>
          <w:u w:val="single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 xml:space="preserve">Mapy poglądowe terenów </w:t>
      </w:r>
      <w:r>
        <w:rPr>
          <w:rFonts w:cs="Calibri" w:ascii="Calibri" w:hAnsi="Calibri"/>
          <w:bCs/>
          <w:sz w:val="22"/>
          <w:szCs w:val="22"/>
        </w:rPr>
        <w:t xml:space="preserve">wokół budynków </w:t>
      </w:r>
      <w:r>
        <w:rPr>
          <w:rFonts w:cs="Calibri" w:ascii="Calibri" w:hAnsi="Calibri"/>
          <w:sz w:val="22"/>
          <w:szCs w:val="22"/>
        </w:rPr>
        <w:t>Zamawiającego (w tym terenów zielonych)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false"/>
        <w:ind w:right="-172" w:hanging="0"/>
        <w:jc w:val="right"/>
        <w:textAlignment w:val="auto"/>
        <w:outlineLvl w:val="2"/>
        <w:rPr>
          <w:rFonts w:ascii="Arial Narrow" w:hAnsi="Arial Narrow" w:eastAsia="Times New Roman" w:cs="Arial Narrow"/>
          <w:b/>
          <w:b/>
          <w:bCs/>
          <w:color w:val="0070C0"/>
          <w:kern w:val="0"/>
          <w:sz w:val="20"/>
          <w:szCs w:val="20"/>
          <w:u w:val="single"/>
          <w:lang w:eastAsia="ar-SA" w:bidi="ar-SA"/>
        </w:rPr>
      </w:pPr>
      <w:r>
        <w:rPr>
          <w:rFonts w:eastAsia="Times New Roman" w:cs="Arial Narrow" w:ascii="Arial Narrow" w:hAnsi="Arial Narrow"/>
          <w:b/>
          <w:bCs/>
          <w:color w:val="0070C0"/>
          <w:kern w:val="0"/>
          <w:sz w:val="20"/>
          <w:szCs w:val="20"/>
          <w:u w:val="single"/>
          <w:lang w:eastAsia="ar-SA" w:bidi="ar-SA"/>
        </w:rPr>
      </w:r>
    </w:p>
    <w:sectPr>
      <w:footerReference w:type="default" r:id="rId5"/>
      <w:type w:val="nextPage"/>
      <w:pgSz w:w="11906" w:h="16838"/>
      <w:pgMar w:left="737" w:right="851" w:gutter="0" w:header="0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30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5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1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27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SimSun;宋体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ind w:left="17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eastAsia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9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rFonts w:ascii="Calibri" w:hAnsi="Calibri" w:eastAsia="SimSun;宋体" w:cs="Calibri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30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50" w:hanging="0"/>
      </w:pPr>
      <w:rPr/>
    </w:lvl>
    <w:lvl w:ilvl="3">
      <w:start w:val="1"/>
      <w:numFmt w:val="decimal"/>
      <w:lvlText w:val="%4."/>
      <w:lvlJc w:val="left"/>
      <w:pPr>
        <w:ind w:left="502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11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270" w:hanging="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center"/>
      <w:textAlignment w:val="auto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textAlignment w:val="auto"/>
      <w:outlineLvl w:val="3"/>
    </w:pPr>
    <w:rPr>
      <w:rFonts w:eastAsia="Times New Roman" w:cs="Times New Roman"/>
      <w:b/>
      <w:kern w:val="0"/>
      <w:sz w:val="32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textAlignment w:val="auto"/>
      <w:outlineLvl w:val="5"/>
    </w:pPr>
    <w:rPr>
      <w:rFonts w:eastAsia="Times New Roman" w:cs="Times New Roman"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jc w:val="center"/>
      <w:textAlignment w:val="auto"/>
      <w:outlineLvl w:val="6"/>
    </w:pPr>
    <w:rPr>
      <w:rFonts w:eastAsia="Times New Roman" w:cs="Times New Roman"/>
      <w:b/>
      <w:i/>
      <w:kern w:val="0"/>
      <w:sz w:val="22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textAlignment w:val="auto"/>
      <w:outlineLvl w:val="7"/>
    </w:pPr>
    <w:rPr>
      <w:rFonts w:eastAsia="Times New Roman" w:cs="Times New Roman"/>
      <w:kern w:val="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suppressAutoHyphens w:val="false"/>
      <w:ind w:left="360" w:hanging="0"/>
      <w:jc w:val="right"/>
      <w:textAlignment w:val="auto"/>
      <w:outlineLvl w:val="8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Times New Roman"/>
      <w:b w:val="false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eastAsia="Times New Roman"/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Calibri" w:hAnsi="Calibri" w:eastAsia="SimSun;宋体" w:cs="Calibri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strike w:val="false"/>
      <w:dstrike w:val="false"/>
      <w:color w:val="000000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color w:val="000000"/>
      <w:sz w:val="24"/>
      <w:szCs w:val="24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b w:val="false"/>
      <w:i w:val="false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OpenSymbol;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SimSun;宋体" w:cs="Mangal;Courier"/>
      <w:kern w:val="2"/>
      <w:sz w:val="24"/>
      <w:szCs w:val="24"/>
      <w:lang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;Courier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Courier"/>
      <w:kern w:val="2"/>
      <w:sz w:val="24"/>
      <w:szCs w:val="21"/>
      <w:lang w:bidi="hi-IN"/>
    </w:rPr>
  </w:style>
  <w:style w:type="character" w:styleId="Nagwek1Znak">
    <w:name w:val="Nagłówek 1 Znak"/>
    <w:qFormat/>
    <w:rPr>
      <w:rFonts w:ascii="Times New Roman" w:hAnsi="Times New Roman" w:eastAsia="SimSun;宋体" w:cs="Mangal;Courier"/>
      <w:b/>
      <w:bCs/>
      <w:kern w:val="2"/>
      <w:sz w:val="24"/>
      <w:szCs w:val="24"/>
      <w:lang w:bidi="hi-IN"/>
    </w:rPr>
  </w:style>
  <w:style w:type="character" w:styleId="Nagwek2Znak">
    <w:name w:val="Nagłówek 2 Znak"/>
    <w:qFormat/>
    <w:rPr>
      <w:rFonts w:ascii="Times New Roman" w:hAnsi="Times New Roman" w:eastAsia="SimSun;宋体" w:cs="Mangal;Courier"/>
      <w:b/>
      <w:bCs/>
      <w:kern w:val="2"/>
      <w:sz w:val="24"/>
      <w:szCs w:val="24"/>
      <w:lang w:bidi="hi-IN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sz w:val="28"/>
    </w:rPr>
  </w:style>
  <w:style w:type="character" w:styleId="Nagwek7Znak">
    <w:name w:val="Nagłówek 7 Znak"/>
    <w:qFormat/>
    <w:rPr>
      <w:b/>
      <w:i/>
      <w:sz w:val="22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sz w:val="28"/>
    </w:rPr>
  </w:style>
  <w:style w:type="character" w:styleId="Nagwek5Znak">
    <w:name w:val="Nagłówek 5 Znak"/>
    <w:qFormat/>
    <w:rPr>
      <w:rFonts w:eastAsia="SimSun;宋体" w:cs="Mangal;Courier"/>
      <w:kern w:val="2"/>
      <w:sz w:val="24"/>
      <w:szCs w:val="24"/>
      <w:lang w:bidi="hi-IN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PageNumber">
    <w:name w:val="Page Number"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dolnegoZnak">
    <w:name w:val="Tekst przypisu dolnego Znak"/>
    <w:qFormat/>
    <w:rPr>
      <w:szCs w:val="24"/>
    </w:rPr>
  </w:style>
  <w:style w:type="character" w:styleId="TytuZnak">
    <w:name w:val="Tytuł Znak"/>
    <w:qFormat/>
    <w:rPr>
      <w:b/>
      <w:sz w:val="28"/>
    </w:rPr>
  </w:style>
  <w:style w:type="character" w:styleId="NormalnyWebZnak">
    <w:name w:val="Normalny (Web) Znak"/>
    <w:qFormat/>
    <w:rPr>
      <w:rFonts w:ascii="Arial Unicode MS" w:hAnsi="Arial Unicode MS" w:eastAsia="SimSun;宋体" w:cs="Mangal;Courier"/>
      <w:kern w:val="2"/>
      <w:sz w:val="24"/>
      <w:szCs w:val="24"/>
      <w:lang w:bidi="hi-IN"/>
    </w:rPr>
  </w:style>
  <w:style w:type="character" w:styleId="TekstprzypisukocowegoZnak">
    <w:name w:val="Tekst przypisu końcowego Znak"/>
    <w:qFormat/>
    <w:rPr>
      <w:rFonts w:eastAsia="SimSun;宋体" w:cs="Mangal;Courier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Bodytext29pt">
    <w:name w:val="Body text (2) + 9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lineRule="atLeast" w:line="100" w:before="280" w:after="119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Cs w:val="21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Cs w:val="21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textAlignment w:val="auto"/>
    </w:pPr>
    <w:rPr>
      <w:rFonts w:ascii="Tahoma" w:hAnsi="Tahoma" w:eastAsia="Calibri" w:cs="Tahoma"/>
      <w:kern w:val="2"/>
      <w:sz w:val="16"/>
      <w:szCs w:val="16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>
      <w:widowControl/>
      <w:suppressAutoHyphens w:val="false"/>
      <w:ind w:left="3960" w:hanging="0"/>
      <w:textAlignment w:val="auto"/>
    </w:pPr>
    <w:rPr>
      <w:rFonts w:eastAsia="Times New Roman" w:cs="Times New Roman"/>
      <w:b/>
      <w:kern w:val="0"/>
      <w:szCs w:val="20"/>
      <w:u w:val="single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Standardowy1">
    <w:name w:val="Standardowy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1">
    <w:name w:val="1"/>
    <w:basedOn w:val="Standardowy1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  <w:textAlignment w:val="auto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ekstpodstawowy23">
    <w:name w:val="Tekst podstawowy 23"/>
    <w:basedOn w:val="Normal"/>
    <w:qFormat/>
    <w:pPr>
      <w:widowControl/>
      <w:jc w:val="both"/>
      <w:textAlignment w:val="auto"/>
    </w:pPr>
    <w:rPr>
      <w:rFonts w:ascii="Arial Narrow" w:hAnsi="Arial Narrow" w:eastAsia="Times New Roman" w:cs="Arial"/>
      <w:color w:val="FF0000"/>
      <w:kern w:val="0"/>
      <w:sz w:val="22"/>
      <w:szCs w:val="22"/>
      <w:lang w:bidi="ar-SA"/>
    </w:rPr>
  </w:style>
  <w:style w:type="paragraph" w:styleId="Zwykytekst1">
    <w:name w:val="Zwykły tekst1"/>
    <w:basedOn w:val="Normal"/>
    <w:qFormat/>
    <w:pPr>
      <w:widowControl/>
      <w:textAlignment w:val="auto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/>
      <w:ind w:hanging="400"/>
      <w:textAlignment w:val="auto"/>
    </w:pPr>
    <w:rPr>
      <w:rFonts w:eastAsia="Times New Roman" w:cs="Times New Roman"/>
      <w:kern w:val="0"/>
      <w:sz w:val="19"/>
      <w:szCs w:val="19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205ADE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33:00Z</dcterms:created>
  <dc:creator>Szeliga Danuta</dc:creator>
  <dc:description/>
  <cp:keywords/>
  <dc:language>en-US</dc:language>
  <cp:lastModifiedBy>ekoziol</cp:lastModifiedBy>
  <cp:lastPrinted>2023-11-13T09:20:00Z</cp:lastPrinted>
  <dcterms:modified xsi:type="dcterms:W3CDTF">2023-11-13T08:21:00Z</dcterms:modified>
  <cp:revision>57</cp:revision>
  <dc:subject/>
  <dc:title>Określenie przedmiotu oraz wielkości lub zakresu zamówienia:</dc:title>
</cp:coreProperties>
</file>