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sób do oceny spełnienia warunku udziału w postępowaniu w zakresi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 skierowanych do realizacji zamówi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End w:id="13"/>
      <w:bookmarkEnd w:id="1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emont drogi gminnej nr 117310E w Radoszewicach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uprawnienia budowlane do kierowania robotami budowlanymi w specjalności inżynieryjnej drogowej, których zakres uprawnia ją/jego do kierowania robotami objętymi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kierownika budowy w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 o długości odcinka co najmniej 200 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0_2203445244"/>
      <w:bookmarkStart w:id="16" w:name="__Fieldmark__0_2203445244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1_2203445244"/>
      <w:bookmarkStart w:id="18" w:name="__Fieldmark__1_2203445244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9" w:name="_Hlk176718055"/>
    <w:bookmarkStart w:id="20" w:name="_Hlk176718054"/>
    <w:bookmarkStart w:id="21" w:name="_Hlk176718053"/>
    <w:bookmarkStart w:id="22" w:name="_Hlk176718052"/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  <w:bookmarkEnd w:id="19"/>
    <w:bookmarkEnd w:id="20"/>
    <w:bookmarkEnd w:id="21"/>
    <w:bookmarkEnd w:id="22"/>
    <w:bookmarkEnd w:id="23"/>
    <w:bookmarkEnd w:id="24"/>
    <w:bookmarkEnd w:id="25"/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pto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09-11T14:23:00Z</dcterms:modified>
  <cp:revision>6</cp:revision>
  <dc:subject/>
  <dc:title/>
</cp:coreProperties>
</file>