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ykonanych robót budowlany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o ocen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łnienia warunku udziału w postępowani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do oceny spełnienia warunku udziału w postępowani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End w:id="12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Remont drogi gminnej nr 117310E w Radoszewicach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 xml:space="preserve">że wykonaliśmy następujące roboty budowlane  spełniające warunki określone w pkt 14.1.4.A </w:t>
      </w:r>
      <w:r>
        <w:rPr/>
        <w:t>SWZ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83"/>
        <w:gridCol w:w="2254"/>
        <w:gridCol w:w="23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 i zakres zadani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Data realizacji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odmiot n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zecz  którego roboty (zadanie/umowa) były realizowa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o najmniej nazwa, adre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należy wpisać)</w:t>
            </w:r>
          </w:p>
          <w:p>
            <w:pPr>
              <w:pStyle w:val="Default"/>
              <w:suppressAutoHyphens w:val="tru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Wskazane zadanie polegało na budowie lub przebudowie drogi o długości odcinka co najmniej 200m</w:t>
            </w:r>
          </w:p>
          <w:p>
            <w:pPr>
              <w:pStyle w:val="Normal"/>
              <w:spacing w:before="0" w:after="1"/>
              <w:ind w:right="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3" w:name="__Fieldmark__0_3962072834"/>
            <w:bookmarkStart w:id="14" w:name="__Fieldmark__0_3962072834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5" w:name="__Fieldmark__1_3962072834"/>
            <w:bookmarkStart w:id="16" w:name="__Fieldmark__1_3962072834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(należy wpisać)</w:t>
            </w:r>
          </w:p>
          <w:p>
            <w:pPr>
              <w:pStyle w:val="Default"/>
              <w:suppressAutoHyphens w:val="tru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Wskazane zadanie polegało na budowie lub przebudowie drogi o długości odcinka co najmniej 200m</w:t>
            </w:r>
          </w:p>
          <w:p>
            <w:pPr>
              <w:pStyle w:val="Normal"/>
              <w:spacing w:before="0" w:after="1"/>
              <w:ind w:right="1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2_3962072834"/>
            <w:bookmarkStart w:id="18" w:name="__Fieldmark__2_3962072834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3_3962072834"/>
            <w:bookmarkStart w:id="20" w:name="__Fieldmark__3_3962072834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 jest zobowiązany dostarczyć dowody określające, czy roboty te zostały wykonane należy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ta może być wydłużona, jeśli zachodzi taka potrze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1" w:name="_Hlk176718055"/>
    <w:bookmarkStart w:id="22" w:name="_Hlk176718054"/>
    <w:bookmarkStart w:id="23" w:name="_Hlk176718053"/>
    <w:bookmarkStart w:id="24" w:name="_Hlk176718052"/>
    <w:bookmarkStart w:id="25" w:name="_Hlk174909888"/>
    <w:bookmarkStart w:id="26" w:name="_Hlk174909887"/>
    <w:bookmarkStart w:id="27" w:name="_Hlk174909886"/>
    <w:bookmarkStart w:id="28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  <w:bookmarkEnd w:id="21"/>
    <w:bookmarkEnd w:id="22"/>
    <w:bookmarkEnd w:id="23"/>
    <w:bookmarkEnd w:id="24"/>
    <w:bookmarkEnd w:id="25"/>
    <w:bookmarkEnd w:id="26"/>
    <w:bookmarkEnd w:id="27"/>
    <w:bookmarkEnd w:id="2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pto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 Pakuła</cp:lastModifiedBy>
  <dcterms:modified xsi:type="dcterms:W3CDTF">2024-09-08T21:22:00Z</dcterms:modified>
  <cp:revision>5</cp:revision>
  <dc:subject/>
  <dc:title/>
</cp:coreProperties>
</file>