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6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USŁUG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Termomodernizacja budynków użyteczności publicznej w Gminie Strzegom – placówki oświatowe”- Zadanie Nr 3 –  Zespół Szkolno-Przedszkolny Publiczna Szkoła Podstawowa w  Stanowica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  <w:t xml:space="preserve"> </w:t>
      </w: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usługi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2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dostaw lub usług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dostaw lub usług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dostaw lub usług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Anna Jurek</cp:lastModifiedBy>
  <cp:lastPrinted>2023-01-18T14:06:00Z</cp:lastPrinted>
  <dcterms:modified xsi:type="dcterms:W3CDTF">2023-05-23T10:33:00Z</dcterms:modified>
  <cp:revision>82</cp:revision>
  <dc:subject/>
  <dc:title/>
</cp:coreProperties>
</file>