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6.2023.AJk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</w:rPr>
        <w:t>„Termomodernizacja budynków użyteczności publicznej w Gminie Strzegom – placówki oświatowe”- Zadanie Nr 3 –  Zespół Szkolno-Przedszkolny Publiczna Szkoła Podstawowa w  Stan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lang w:eastAsia="ar-SA"/>
        </w:rPr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4:00Z</cp:lastPrinted>
  <dcterms:modified xsi:type="dcterms:W3CDTF">2023-05-23T10:32:00Z</dcterms:modified>
  <cp:revision>82</cp:revision>
  <dc:subject/>
  <dc:title/>
</cp:coreProperties>
</file>