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zpital Pomnik Chrztu Polski w Gnieźnie, ul. Św. Jana 9, 62-200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stawy produktów farmaceutyczn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 xml:space="preserve">Przedmiotem zamówienia są dostawy produktów farmaceutycznych wraz z ich transportem, rozładunkiem </w:t>
              <w:br/>
              <w:t xml:space="preserve">i wniesieniem oraz ustawieniem w każdym z pomieszczeń zlokalizowanych w budynku przy ul. Ś. Jana 9 w Gnieźni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 xml:space="preserve">Poprzez dostawę należy rozumieć dostawy produktów farmaceutycznych z transportem na kosz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 xml:space="preserve">i ryzyko wykonawcy wraz z ich rozładunkiem, wniesieniem </w:t>
              <w:br/>
              <w:t>i  ustawieniem w miejsce wskazane przez Zamawiająceg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ZP.241.4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ind w:left="0" w:right="-850" w:hanging="2"/>
      <w:jc w:val="center"/>
      <w:rPr>
        <w:sz w:val="20"/>
        <w:lang w:eastAsia="pl-PL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ostępowanie nr DZP.241.5.2021 – Dostawy produktów farmaceutycznych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/>
    </w:pPr>
    <w:r>
      <w:rPr>
        <w:i/>
        <w:sz w:val="16"/>
        <w:szCs w:val="16"/>
      </w:rPr>
      <w:t>Postępowanie nr DZP.241.</w:t>
    </w:r>
    <w:r>
      <w:rPr>
        <w:i/>
        <w:sz w:val="16"/>
        <w:szCs w:val="16"/>
        <w:lang w:val="pl-PL"/>
      </w:rPr>
      <w:t>4</w:t>
    </w:r>
    <w:r>
      <w:rPr>
        <w:i/>
        <w:sz w:val="16"/>
        <w:szCs w:val="16"/>
      </w:rPr>
      <w:t>.2021 – Dostawy produktów farmaceuty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/>
  <dc:description/>
  <cp:keywords/>
  <dc:language>en-US</dc:language>
  <cp:lastModifiedBy/>
  <cp:lastPrinted>2016-06-02T13:06:00Z</cp:lastPrinted>
  <dcterms:modified xsi:type="dcterms:W3CDTF">2021-03-01T09:50:00Z</dcterms:modified>
  <cp:revision>0</cp:revision>
  <dc:subject/>
  <dc:title/>
</cp:coreProperties>
</file>