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130659115"/>
      <w:r>
        <w:rPr>
          <w:rFonts w:cs="Arial" w:ascii="Arial" w:hAnsi="Arial"/>
          <w:b/>
          <w:bCs/>
          <w:color w:val="000000"/>
          <w:sz w:val="22"/>
          <w:szCs w:val="22"/>
        </w:rPr>
        <w:t>Opis przedmiotu zamówienia</w:t>
      </w:r>
    </w:p>
    <w:p>
      <w:pPr>
        <w:pStyle w:val="Default"/>
        <w:spacing w:lineRule="auto" w:line="276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ługa zbiorowego żywienia uczniów na terenie Miasta Kwidzyn</w:t>
      </w:r>
      <w:r>
        <w:rPr>
          <w:rFonts w:cs="Arial" w:ascii="Arial" w:hAnsi="Arial"/>
          <w:b/>
          <w:bCs/>
          <w:color w:val="000000"/>
          <w:sz w:val="22"/>
          <w:szCs w:val="22"/>
        </w:rPr>
        <w:t>a</w:t>
      </w:r>
    </w:p>
    <w:p>
      <w:pPr>
        <w:pStyle w:val="Default"/>
        <w:spacing w:lineRule="auto" w:line="276" w:before="12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danie częściowe nr 2c) (Miejskie Przedszkole nr 1 ul. Hallera 4)</w:t>
      </w:r>
    </w:p>
    <w:p>
      <w:pPr>
        <w:pStyle w:val="Heading1"/>
        <w:numPr>
          <w:ilvl w:val="0"/>
          <w:numId w:val="6"/>
        </w:numPr>
        <w:spacing w:lineRule="auto" w:line="276" w:before="12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rzedmiotem zamówienia jest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realizacj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usługi cateringowej w zakresie przygotowania i dostarczania posiłków dla dzieci w wieku przedszkolnym od 3 do 6 lat uczęszczających do Miejskiego Przedszkola nr 1 w Kwidzynie </w:t>
      </w:r>
      <w:r>
        <w:rPr>
          <w:rFonts w:eastAsia="Calibri" w:cs="Arial" w:ascii="Arial" w:hAnsi="Arial"/>
          <w:b w:val="false"/>
          <w:sz w:val="22"/>
          <w:szCs w:val="22"/>
        </w:rPr>
        <w:t>(z kuchni znajdującej się w SP nr 5 przy ul. Kamiennej 18 do Przedszkola nr 1 przy ul. Hallera 4.)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Heading1"/>
        <w:numPr>
          <w:ilvl w:val="0"/>
          <w:numId w:val="6"/>
        </w:numPr>
        <w:spacing w:lineRule="auto" w:line="276" w:before="12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siłki będą przygotowywane i dostarczane do Przedszkola wyłącznie w dni, w które odbywają się zajęcia w przedszkolu. tj. od poniedziałku do piątku, z wyłączeniem dni świątecznych oraz innych dni wolnych od pracy.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left"/>
        <w:rPr/>
      </w:pPr>
      <w:r>
        <w:rPr>
          <w:rFonts w:cs="Arial" w:ascii="Arial" w:hAnsi="Arial"/>
        </w:rPr>
        <w:t xml:space="preserve">Przewidywany termin realizacji zamówienia </w:t>
      </w:r>
      <w:r>
        <w:rPr>
          <w:rFonts w:cs="Arial" w:ascii="Arial" w:hAnsi="Arial"/>
          <w:color w:val="000000"/>
        </w:rPr>
        <w:t>od dnia 03 września 2024 r. do dnia 26 czerwca 2025 r.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dzaj posiłków: 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720" w:right="117" w:hanging="360"/>
        <w:jc w:val="left"/>
        <w:rPr/>
      </w:pPr>
      <w:r>
        <w:rPr>
          <w:rFonts w:cs="Arial" w:ascii="Arial" w:hAnsi="Arial"/>
        </w:rPr>
        <w:t xml:space="preserve">śniadanie + drugie śniadanie; 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720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obiad dwudaniowy;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720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podwieczorek.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60" w:right="202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Posiłki serwowane będą z zachowaniem cykl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20" w:right="117" w:hanging="360"/>
        <w:jc w:val="left"/>
        <w:rPr/>
      </w:pPr>
      <w:r>
        <w:rPr>
          <w:rFonts w:cs="Arial" w:ascii="Arial" w:hAnsi="Arial"/>
        </w:rPr>
        <w:t xml:space="preserve">dostawa śniadania i drugiego śniadania około godziny 7:30 – 8:00; 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20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ostawa obiadu i podwieczorku około godziny 11:00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20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odbiór pustych termosów następować będzie tego samego dnia - przy okazji dostarczania posiłków do placówki.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right="13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W szczególnych sytuacjach istnieje możliwość zmiany godzin dostarczania posiłków z jednodniowym wyprzedzeniem, zarówno przez Zamawiającego, jak i Wykonawcę – po wcześniejszym uzgodnieniu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right="13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Zgodnie z wymogami Państwowej Inspekcji Sanitarnej, posiłek w formie cateringu musi zostać wydany w czasie 4 h od momentu jego sporządzenia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hanging="360"/>
        <w:jc w:val="left"/>
        <w:rPr/>
      </w:pPr>
      <w:r>
        <w:rPr>
          <w:rFonts w:cs="Arial" w:ascii="Arial" w:hAnsi="Arial"/>
        </w:rPr>
        <w:t xml:space="preserve">Szacunkowa ilość przygotowanych i dostarczonych posiłków </w:t>
      </w:r>
      <w:r>
        <w:rPr>
          <w:rFonts w:cs="Arial" w:ascii="Arial" w:hAnsi="Arial"/>
          <w:color w:val="000000"/>
        </w:rPr>
        <w:t xml:space="preserve">wyniesie 52 sztuk dziennie.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hanging="360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Liczba dzieci i ilość posiłków podane powyżej są liczbami szacunkowymi</w:t>
      </w:r>
      <w:r>
        <w:rPr>
          <w:rFonts w:cs="Arial" w:ascii="Arial" w:hAnsi="Arial"/>
        </w:rPr>
        <w:t xml:space="preserve"> i jako takie nie mogą stanowić podstawy do wnoszenia przez Wykonawcę jakichkolwiek roszczeń, co do ilości faktycznie zamówionych przez Zamawiającego posiłków w toku realizacji umowy w sprawie niniejszego zamówienia publicznego.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stateczna ilość posiłków będzie uzależniona od frekwencji dzieci. Zapotrzebowanie na dany dzień składane będzie przez upoważnionego przedstawiciela </w:t>
      </w:r>
      <w:r>
        <w:rPr>
          <w:rFonts w:cs="Arial" w:ascii="Arial" w:hAnsi="Arial"/>
          <w:color w:val="000000"/>
        </w:rPr>
        <w:t>Zamawiającego</w:t>
      </w:r>
      <w:r>
        <w:rPr>
          <w:rFonts w:cs="Arial" w:ascii="Arial" w:hAnsi="Arial"/>
          <w:color w:val="000000"/>
          <w:shd w:fill="FFFFFF" w:val="clear"/>
        </w:rPr>
        <w:t xml:space="preserve"> drogą telefoniczną najpóźniej do godz. 16.00 każdego roboczego dnia poprzedzającego dzień dostarczenia posiłków.</w:t>
      </w:r>
    </w:p>
    <w:p>
      <w:pPr>
        <w:pStyle w:val="Heading1"/>
        <w:numPr>
          <w:ilvl w:val="0"/>
          <w:numId w:val="6"/>
        </w:numPr>
        <w:spacing w:lineRule="auto" w:line="276" w:before="120" w:after="0"/>
        <w:ind w:left="357" w:hanging="357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mawiający w okresie wakacji lub ferii zimowych, przerw między świętami określi liczbę posiłków w zależności od liczby dzieci uczęszczających na zajęcia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6" w:hanging="356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unki dotyczące jakości przygotowywanych posiłków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97" w:right="57" w:hanging="35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Śniadanie: 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zupa mleczna lub potrawy mleczne i mleko pochodne (z makaronem, płatki jaglane, owsiane, jęczmienne, kasza manna, kaszka kukurydziana, itp.), 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kanapki z pieczywa różnorodnego (tzn. pszennego, razowego, orkiszowego, żytniego, mieszanego) z masłem wysokogatunkowym o zawartości tłuszczu mlecznego w przedziale 80-90%, wędliną (wyklucza się wędliny z mielonek), serem żółtym lub białym, pastą jajeczną lub rybną, do tego warzywa i zielenina (pomidor, papryka, ogórek kiszony, świeży, sałata, szczypior, rzodkiewka), kiełbaski na gorąco, jajecznic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left"/>
        <w:rPr/>
      </w:pPr>
      <w:r>
        <w:rPr>
          <w:rFonts w:cs="Arial" w:ascii="Arial" w:hAnsi="Arial"/>
          <w:color w:val="000000"/>
        </w:rPr>
        <w:t>napoje: herbata ziołowa, herbata owocowa, herbata z cytryną (słodzone miodem), kakao, kawa Inka, napoje mleczne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97" w:right="57" w:hanging="357"/>
        <w:jc w:val="left"/>
        <w:rPr/>
      </w:pPr>
      <w:r>
        <w:rPr>
          <w:rFonts w:cs="Arial" w:ascii="Arial" w:hAnsi="Arial"/>
        </w:rPr>
        <w:t xml:space="preserve">Drugie śniadanie: świeże owoce i warzywa w tym sezonowe (wyłączając owoce w puszce), orzechy (bez dodatku soli i cukru), owoce suszone, soki naturalne, napoje mleczne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97" w:right="57" w:hanging="357"/>
        <w:jc w:val="left"/>
        <w:rPr/>
      </w:pPr>
      <w:r>
        <w:rPr>
          <w:rFonts w:cs="Arial" w:ascii="Arial" w:hAnsi="Arial"/>
        </w:rPr>
        <w:t>Obiad dwudaniowy: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1057" w:right="119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I danie: zupa (na wywarach jarskich (warzywnych) lub mięsnych z dodatkiem głównego składnika. Podprawianie zup niskotłuszczową śmietaną lub mlekiem albo masłem, bez zaprawiania mąką lub zasmażką),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1057" w:right="117" w:hanging="360"/>
        <w:jc w:val="left"/>
        <w:rPr/>
      </w:pPr>
      <w:r>
        <w:rPr>
          <w:rFonts w:cs="Arial" w:ascii="Arial" w:hAnsi="Arial"/>
        </w:rPr>
        <w:t xml:space="preserve">II danie: ziemniaki, zamiennie: ryż, kasza jęczmienna, kasza gryczana, kasza jaglana; dania mięsne (duszone, gotowane lub pieczone, maksymalnie jeden raz w tygodniu smażone); ryba; dania mączne (pierogi, naleśniki, knedle, makaron, kopytka; do każdego posiłku surówka lub jarzyny gotowane lub owoc (asortyment podawanych warzyw i owoców powinien być różnorodny); kompot lub sok z produktów świeżych i pełnowartościowych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 ciągu tygodnia dwa dania mięsne, dwa dania półmięsne, jedno danie jarskie bądź rybne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97" w:right="57" w:hanging="35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odwieczorek: ciasto własnego wyrobu, budyń, kisiel, galaretka, koktajl owocowy, jogurt tylko naturalny, serek homogenizowany, owoce świeże, owoce suszone, sałatki owocowe, orzechy (bez dodatku soli i cukru), kanapki, chałka z miodem, dżemem; herbaty owocowe, owocowo – ziołowe, sok naturalny, kakao, kawa Inka, napój mleczny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97" w:right="57" w:hanging="357"/>
        <w:jc w:val="left"/>
        <w:rPr>
          <w:rFonts w:ascii="Arial" w:hAnsi="Arial" w:cs="Arial"/>
        </w:rPr>
      </w:pPr>
      <w:r>
        <w:rPr>
          <w:rFonts w:cs="Arial" w:ascii="Arial" w:hAnsi="Arial"/>
        </w:rPr>
        <w:t>Jadłospis powinien uwzględniać produkty z każdej grupy, być urozmaicony, zbilansowany, różnorodny i dostosowany do pory roku, świąt. Zamawiający zezwala na powtarzalność posiłku po upływie 10 dni. Rodzaj potrawy nie może powtarzać się w tym samym tygodniu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97" w:right="57" w:hanging="35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 przygotowania posiłku należy stosować: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dukty zbożowe lub ziemniaki,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arzywa i owoce, surowe lub przetworzone, bez dodatku cukrów i substancji słodzących, a w przypadku przetworzonych – o niskiej zawartości sodu/soli,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ięso, ryby, jaja i nasiona roślin - jedną lub więcej porcji żywności z tej kategorii środków spożywczych każdego dnia, a porcję ryby co najmniej raz w tygodniu,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łuszcze spożywcze – oleje, masło, margaryny miękkie kubkowe niearomatyzowane lub ich mieszanki, a do smażenia olej roślinny rafinowany o zawartości kwasów jednonienasyconych powyżej 50% i zawartości kwasów wielonienasyconych poniżej 40%,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ól o obniżonej zawartości sodu (sodowo-potasowa), przy założeniu, że dzienne spożycie soli powinno wynosić nie więcej niż 5 g,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zioła lub przyprawy świeże lub suszone bez dodatku soli,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poje – wyłącznie kompoty owocowe, niesłodzone lub dosładzane dozwoloną ilością cukru- nie więcej niż 10g cukrów w 250ml produktu gotowego do spożycia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97" w:right="57" w:hanging="357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ie zezwala się na stosowanie w procesie żywienia następujących produktów: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konserw,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zypraw typu Vegeta,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kostek rosołowych,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łuszczów utwardzonych tj. margaryn, masło-umiarkowanie,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dukty z glutaminianem sodu,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dukty z syropem glukozowo-fruktozowym,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/>
      </w:pPr>
      <w:r>
        <w:rPr>
          <w:rFonts w:cs="Arial" w:ascii="Arial" w:hAnsi="Arial"/>
        </w:rPr>
        <w:t xml:space="preserve">parówki o niskiej zawartości mięsa,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duktów masłopodobne i seropodobne,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ięso odkostnione mechanicznie (MMO),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ędlin z dodatkiem preparatów białkowych (soja) lub skrobi modyfikowanej,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osiłki sporządzane na bazie półproduktów,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osiłki na bazie Fast Food,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rożonych potraw,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pojów z proszku lub na bazie suszu, 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1057" w:right="11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duktów spożywczych przetworzonych technologicznie z dużą ilością środków chemicznych. 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ymagania odnośnie przedmiotu zamówienia: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Przygotowywanie przez Wykonawcę posiłków zgodnie z procedurami niezbędnymi do zapewnienia bezpieczeństwa żywności i żywienia z uwzględnieniem zapisów określonych w ustawie z 25 sierpnia 2006 r. o bezpieczeństwie żywności i żywienia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tosowanie przez Wykonawcę tylko takich środków spożywczych, które spełniają wymagania, ustalone w przepisach, wydanych w drodze rozporządzenia przez ministra właściwego do spraw zdrowia, w szczególności przez rozporządzenie ministra zdrowia z dnia 26 lipca 2016 r. </w:t>
      </w:r>
      <w:r>
        <w:rPr>
          <w:rFonts w:cs="Arial" w:ascii="Arial" w:hAnsi="Arial"/>
        </w:rPr>
        <w:drawing>
          <wp:inline distT="0" distB="0" distL="0" distR="0">
            <wp:extent cx="8255" cy="15240"/>
            <wp:effectExtent l="0" t="0" r="0" b="0"/>
            <wp:docPr id="1" name="Picture 5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7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758" r="-126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w sprawie grup środków spożywczych przeznaczonych do sprzedaży dzieciom i młodzieży w jednostkach systemu oświaty oraz wymagań, jakie muszą spełniać środki spożywcze stosowane w ramach żywienia zbiorowego dzieci i młodzieży w tych jednostkach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Przestrzeganie przez Wykonawcę podczas przygotowywania posiłków ogólnych zaleceń i zasad racjonalnego żywienia dzieci w wieku od 3 do 6 lat wynikających z aktualnych norm żywienia dla populacji polskiej, zarówno, co do wartości odżywczej, gramatury jak i</w:t>
      </w:r>
      <w:r>
        <w:rPr>
          <w:rFonts w:cs="Arial" w:ascii="Arial" w:hAnsi="Arial"/>
          <w:color w:val="000000"/>
        </w:rPr>
        <w:t xml:space="preserve"> estetyki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Bezwzględne przestrzeganie norm na składniki pokarmowe i produkty spożywcze określone przez Instytut Żywienia i Żywności oraz </w:t>
      </w:r>
      <w:r>
        <w:rPr>
          <w:rFonts w:cs="Arial" w:ascii="Arial" w:hAnsi="Arial"/>
        </w:rPr>
        <w:t>wymogi żywienia zalecane przez Instytut Matki i Dziecka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</w:rPr>
        <w:t>Przygotowanie przez Wykonawcę posiłków o najwyższym standardzie, na bazie produktów najwyższej jakości i bezpieczeństwem zgodnie z normami HACCP i zaleceniami SANEPID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Przygotowywanie przez Wykonawcę posiłków urozmaiconych, z wykluczeniem: półproduktów, potraw typu Fast Food lub mrożonych. Posiłki powinny być lekkostrawne, przygotowane z surowców wysokiej jakości, świeżych, naturalnych, mało przetworzonych, z ograniczoną ilością substancji dodatkowych konserwujących, zagęszczonych, barwiących lub sztucznie aromatyzowanych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Zachowanie przez Wykonawcę diet pokarmowych w zależności od indywidualnych, wskazanych przez Zamawiającego potrzeb dzieci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starczanie przez Wykonawcę posiłków transportem Wykonawcy, spełniającym warunki sanitarne Państwowej Stacji Sanitarno-Epidemiologicznej, zgodnie z normami HACCP, środkiem transportu dopuszczonym decyzją właściwego inspektora sanitarnego do przewozu posiłków dla potrzeb zbiorowego żywienia dzieci, w specjalistycznych termosach, gwarantujących utrzymanie odpowiedniej temperatury oraz jakości przywożonych potraw. Wykonawca zapewni czystość termosów, w których będą przewożone posiłki, codzienny odbiór termosów z Przedszkola po posiłkach oraz ich mycie i wyparzanie.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Jadłospis układany będzie przez Wykonawcę, na okres 10 dni roboczych (2 tygodnie) i dostarczany Zamawiającemu w formie papierowej lub mailowej ze wskazaniem alergenów w poszczególnych produktach oraz gramatury posiłków na każdy tydzień, do zatwierdzenia 3 dni robocze przed okresem jego obowiązywania.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w jadłospisie sugerowane przez Zamawiającego będą wiążące dla Wykonawcy. Każda zmiana w jadłospisie ze strony Wykonawcy wymaga akceptacji Zamawiającego.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/>
      </w:pPr>
      <w:r>
        <w:rPr>
          <w:rFonts w:cs="Arial" w:ascii="Arial" w:hAnsi="Arial"/>
          <w:color w:val="000000"/>
        </w:rPr>
        <w:t>Odbierania przez Wykonawcę odpadów pokonsumpcyjnych i ich utylizacji na własny koszt, zgodnie z ustawą o odpadach (tj. Dz. U. z 2019 r. poz. 701 z późn. zm.)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Pobieranie i przechowywanie przez Wykonawcę próbek żywnościowych na podstawie art. 72 ust. 3 ustawy z dnia 25 sierpnia 2006 r. o bezpieczeństwie żywności i żywieniu w kuchni produkcyjnej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W przypadku awarii lub innych nie przewidzianych zdarzeń Wykonawca zapewni posiłki o nie gorszej jakości na swój koszt z innych źródeł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Wykonawca zapewni realizację przedmiotu zamówienia przez osoby posiadające odpowiednie kwalifikacje i doświadczenie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ynagrodzenie Wykonawcy będzie określone, zgodnie z faktycznie dostarczaną liczbą posiłków na podstawie przedłożonego do akceptacji Zamawiającemu załącznika, określającego liczbę dzieci dla których zamówiono i dostarczono posiłki w każdym dniu.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uwzględnić w zaoferowanej cenie wszelkie koszty związane z przedmiotem zamówienia: koszty osprzętu (termosy, pojemniki, bemary itd.), koszty transportu, wniesienia i wydawania oraz koszty przygotowania posiłków.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/>
      </w:pPr>
      <w:r>
        <w:rPr>
          <w:rFonts w:cs="Arial" w:ascii="Arial" w:hAnsi="Arial"/>
        </w:rPr>
        <w:t xml:space="preserve">Zamawiający zastrzega sobie prawo do okresowej kontroli w zakresie zgodności dostarczonych posiłków z wymogami Zamawiającego pod względem wagowym i podtrzymania odpowiedniej temperatury dostarczanych posiłków.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zmiany zakresu usługi, tj. zmiany zarówno składu, jak i rodzaju posiłków przygotowywanych/ dostarczanych w dany dzień o czym poinformuje Wykonawcę z wyprzedzeniem 2 dni roboczych.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Zamawiający dopuszcza zmiany dostawy posiłków w przypadkach związanych z organizacją pracy w przedszkolu (wyjazdy, spektakle itp.). W przypadku wyjazdu dzieci przedszkolnych Wykonawca w ramach środków przeznaczonych na dany dzień żywieniowy przygotuje tzw. suchy prowiant dla dzieci wyjeżdżających. Dla dzieci pozostających w placówce Wykonawca dostarczy posiłki w zwykłym trybie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yjmuje na siebie sprawy organizacyjne związane przyjmowaniem, porcjowaniem i wydawaniem posiłków dzieciom. Zapewnia komplet zastawy stołowej dla każdego dziecka, zmywanie i wyparzanie naczyń po posiłkach.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57" w:hanging="360"/>
        <w:jc w:val="left"/>
        <w:rPr>
          <w:rFonts w:ascii="Arial" w:hAnsi="Arial" w:cs="Arial"/>
        </w:rPr>
      </w:pPr>
      <w:bookmarkStart w:id="1" w:name="_Hlk130659115"/>
      <w:r>
        <w:rPr>
          <w:rFonts w:cs="Arial" w:ascii="Arial" w:hAnsi="Arial"/>
        </w:rPr>
        <w:t>Zamawiający nie ponosi odpowiedzialności za szkodę wyrządzoną przez Wykonawcę podczas wykonywania przedmiotu zamówienia. Wykonawca ponosi pełną odpowiedzialność cywilną i finansową za jakość dostarczanych posiłków oraz skutki wynikające z zaniedbań przy ich przygotowywaniu i transporcie, mogących mieć negatywny wpływ na zdrowie żywionych dzieci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5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5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5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6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 w:before="0" w:after="4"/>
      <w:ind w:left="53" w:hanging="10"/>
      <w:jc w:val="both"/>
      <w:outlineLvl w:val="1"/>
    </w:pPr>
    <w:rPr>
      <w:rFonts w:ascii="Calibri" w:hAnsi="Calibri" w:eastAsia="Calibri" w:cs="Calibri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6z5">
    <w:name w:val="WW8Num6z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3">
    <w:name w:val="WW8Num13z3"/>
    <w:qFormat/>
    <w:rPr>
      <w:rFonts w:ascii="Arial" w:hAnsi="Arial" w:eastAsia="Calibri" w:cs="Aria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23z5">
    <w:name w:val="WW8Num23z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cs="Calibri"/>
      <w:color w:val="000000"/>
      <w:sz w:val="24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UstpZnak">
    <w:name w:val="Ustęp Znak"/>
    <w:qFormat/>
    <w:rPr>
      <w:rFonts w:ascii="Arial" w:hAnsi="Arial" w:eastAsia="Times New Roman" w:cs="Arial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PunktZnak">
    <w:name w:val="Punkt Znak"/>
    <w:qFormat/>
    <w:rPr>
      <w:rFonts w:ascii="Arial Narrow" w:hAnsi="Arial Narrow" w:eastAsia="Times New Roman" w:cs="Arial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2" w:before="0" w:after="137"/>
      <w:ind w:left="720" w:right="47" w:hanging="10"/>
      <w:contextualSpacing/>
    </w:pPr>
    <w:rPr>
      <w:rFonts w:ascii="Cambria" w:hAnsi="Cambria" w:eastAsia="Cambria" w:cs="Cambri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Ustp">
    <w:name w:val="Ustęp"/>
    <w:basedOn w:val="Normal"/>
    <w:qFormat/>
    <w:pPr>
      <w:widowControl w:val="false"/>
      <w:spacing w:lineRule="auto" w:line="240" w:before="60" w:after="0"/>
      <w:ind w:left="0" w:hanging="0"/>
      <w:jc w:val="left"/>
    </w:pPr>
    <w:rPr>
      <w:rFonts w:ascii="Arial" w:hAnsi="Arial" w:cs="Arial"/>
      <w:color w:val="000000"/>
      <w:sz w:val="20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">
    <w:name w:val="Punkt"/>
    <w:basedOn w:val="Normal"/>
    <w:qFormat/>
    <w:pPr>
      <w:spacing w:lineRule="auto" w:line="240" w:before="60" w:after="0"/>
      <w:ind w:left="0" w:hanging="0"/>
    </w:pPr>
    <w:rPr>
      <w:rFonts w:ascii="Arial Narrow" w:hAnsi="Arial Narrow" w:cs="Arial"/>
      <w:color w:val="000000"/>
      <w:sz w:val="2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36:00Z</dcterms:created>
  <dc:creator>Admin</dc:creator>
  <dc:description/>
  <cp:keywords/>
  <dc:language>en-US</dc:language>
  <cp:lastModifiedBy>Katarzyna Grzebisz</cp:lastModifiedBy>
  <cp:lastPrinted>2023-03-30T09:25:00Z</cp:lastPrinted>
  <dcterms:modified xsi:type="dcterms:W3CDTF">2024-03-26T06:09:00Z</dcterms:modified>
  <cp:revision>24</cp:revision>
  <dc:subject/>
  <dc:title/>
</cp:coreProperties>
</file>