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PECYFIKACJA TECHNICZ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YKONANIA I ODBIORU ROBÓT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Elementy stalowe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SKP4  6.0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ZADANIE:</w:t>
      </w:r>
    </w:p>
    <w:p>
      <w:pPr>
        <w:pStyle w:val="Normal"/>
        <w:shd w:fill="FFFFFF" w:val="clear"/>
        <w:ind w:right="-66" w:hanging="0"/>
        <w:rPr/>
      </w:pPr>
      <w:r>
        <w:rPr/>
        <w:t>Budowa skateparku wraz z infrastrukturą towarzyszącą i rozbiórką istniejących obiektów budowlan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LOKALIZACJA:</w:t>
      </w:r>
    </w:p>
    <w:p>
      <w:pPr>
        <w:pStyle w:val="Normal"/>
        <w:rPr/>
      </w:pPr>
      <w:r>
        <w:rPr/>
        <w:t>62-050 Mosina, ul. Harcerska, działki nr działki 1636/6, 1636/7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INWESTOR:</w:t>
      </w:r>
    </w:p>
    <w:p>
      <w:pPr>
        <w:pStyle w:val="Normal"/>
        <w:shd w:fill="FFFFFF" w:val="clear"/>
        <w:ind w:right="-66" w:hanging="0"/>
        <w:rPr/>
      </w:pPr>
      <w:r>
        <w:rPr/>
        <w:t>Urząd Gminy Mosina</w:t>
      </w:r>
    </w:p>
    <w:p>
      <w:pPr>
        <w:pStyle w:val="Normal"/>
        <w:shd w:fill="FFFFFF" w:val="clear"/>
        <w:ind w:right="-66" w:hanging="0"/>
        <w:rPr>
          <w:bCs/>
        </w:rPr>
      </w:pPr>
      <w:r>
        <w:rPr>
          <w:bCs/>
        </w:rPr>
        <w:t>62-050 Mosina, pl. 20 Października 1</w:t>
      </w:r>
    </w:p>
    <w:p>
      <w:pPr>
        <w:pStyle w:val="Normal"/>
        <w:autoSpaceDE w:val="false"/>
        <w:spacing w:lineRule="auto" w:line="288"/>
        <w:ind w:left="852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OPRACOWANIE:</w:t>
      </w:r>
    </w:p>
    <w:p>
      <w:pPr>
        <w:pStyle w:val="Nag3wek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owa Obsługa Inwestycji „FILIP” Mateusz Filipiak</w:t>
      </w:r>
    </w:p>
    <w:p>
      <w:pPr>
        <w:pStyle w:val="Normal"/>
        <w:rPr/>
      </w:pPr>
      <w:r>
        <w:rPr/>
        <w:t>64–610 Rogoźno, Międzylesie 6G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 xml:space="preserve">DATA: </w:t>
      </w:r>
      <w:r>
        <w:rPr/>
        <w:t>9 lutego 2022 r.</w:t>
      </w:r>
    </w:p>
    <w:p>
      <w:pPr>
        <w:pStyle w:val="Normal"/>
        <w:autoSpaceDE w:val="false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</w:p>
    <w:p>
      <w:pPr>
        <w:pStyle w:val="Normal"/>
        <w:numPr>
          <w:ilvl w:val="1"/>
          <w:numId w:val="13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i zakres  specyfikacji</w:t>
      </w:r>
    </w:p>
    <w:p>
      <w:pPr>
        <w:pStyle w:val="Normal"/>
        <w:shd w:fill="FFFFFF" w:val="clear"/>
        <w:ind w:left="852" w:hanging="0"/>
        <w:jc w:val="both"/>
        <w:rPr/>
      </w:pPr>
      <w:r>
        <w:rPr/>
        <w:t>Niniejszy tom specyfikacji obejmuje wymagania dotyczące wykonania, montażu i odbioru elementów stalowych - budowa skateparku wraz z infrastrukturą towarzyszącą i rozbiórką istniejących obiektów budowlanych, 62-050 Mosina, ul. Harcerska, działki nr działki 1636/6, 1636/7.</w:t>
      </w:r>
    </w:p>
    <w:p>
      <w:pPr>
        <w:pStyle w:val="Normal"/>
        <w:autoSpaceDE w:val="false"/>
        <w:ind w:left="852" w:hanging="0"/>
        <w:jc w:val="both"/>
        <w:rPr/>
      </w:pPr>
      <w:r>
        <w:rPr/>
        <w:t>Ustalenia zawarte w niniejszej specyfikacji dotyczą prowadzenia robót związanych z montażem elementów stalowych z prętów i kształtowników zabezpieczonych antykorozyjn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kreślenia podstawowe</w:t>
      </w:r>
    </w:p>
    <w:p>
      <w:pPr>
        <w:pStyle w:val="Normal"/>
        <w:autoSpaceDE w:val="false"/>
        <w:ind w:left="852" w:hanging="0"/>
        <w:jc w:val="both"/>
        <w:rPr/>
      </w:pPr>
      <w:r>
        <w:rPr/>
        <w:t>Określenia podstawowe, użyte w niniejszej  specyfikacji,  są zgodne z obowiązującymi odpowiednimi normami i określeniami zawartymi w ST 0.0 „Wymagania ogólne”.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3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syfikacja robót wg Wspólnego Słownika Zamówień (CPV).</w:t>
      </w:r>
    </w:p>
    <w:tbl>
      <w:tblPr>
        <w:tblW w:w="88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439"/>
        <w:gridCol w:w="1353"/>
        <w:gridCol w:w="4727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tegori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</w:tr>
      <w:tr>
        <w:trPr>
          <w:trHeight w:val="48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kern w:val="2"/>
                <w:szCs w:val="48"/>
                <w:lang w:eastAsia="zxx" w:bidi="zxx"/>
              </w:rPr>
            </w:pPr>
            <w:r>
              <w:rPr>
                <w:rFonts w:eastAsia="Arial Unicode MS"/>
                <w:bCs/>
                <w:kern w:val="2"/>
                <w:szCs w:val="48"/>
                <w:lang w:eastAsia="zxx" w:bidi="zxx"/>
              </w:rPr>
              <w:t>45212120-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oboty budowlane w zakresie parków tematycznych</w:t>
            </w:r>
          </w:p>
        </w:tc>
      </w:tr>
    </w:tbl>
    <w:p>
      <w:pPr>
        <w:pStyle w:val="Normal"/>
        <w:autoSpaceDE w:val="false"/>
        <w:ind w:left="4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WŁAŚCIWOŚCI WYROBÓW I MATERIAŁÓW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Materiały stosowane przy wykonaniu robót będących przedmiotem niniejszej ST:</w:t>
      </w:r>
    </w:p>
    <w:p>
      <w:pPr>
        <w:pStyle w:val="Normal"/>
        <w:autoSpaceDE w:val="false"/>
        <w:ind w:left="1212" w:hanging="0"/>
        <w:jc w:val="both"/>
        <w:rPr>
          <w:sz w:val="22"/>
          <w:szCs w:val="22"/>
        </w:rPr>
      </w:pPr>
      <w:r>
        <w:rPr>
          <w:sz w:val="22"/>
          <w:szCs w:val="22"/>
        </w:rPr>
        <w:t>- stal kształtowa zgodnie z dokumentacją projektową na poręcze i okucia,</w:t>
      </w:r>
    </w:p>
    <w:p>
      <w:pPr>
        <w:pStyle w:val="Normal"/>
        <w:autoSpaceDE w:val="false"/>
        <w:ind w:left="1212" w:hanging="0"/>
        <w:jc w:val="both"/>
        <w:rPr>
          <w:sz w:val="22"/>
          <w:szCs w:val="22"/>
        </w:rPr>
      </w:pPr>
      <w:r>
        <w:rPr>
          <w:sz w:val="22"/>
          <w:szCs w:val="22"/>
        </w:rPr>
        <w:t>- śruby z podkładkami i nakrętkami na poręcze,</w:t>
      </w:r>
    </w:p>
    <w:p>
      <w:pPr>
        <w:pStyle w:val="Normal"/>
        <w:autoSpaceDE w:val="false"/>
        <w:ind w:left="1212" w:hanging="0"/>
        <w:jc w:val="both"/>
        <w:rPr>
          <w:sz w:val="22"/>
          <w:szCs w:val="22"/>
        </w:rPr>
      </w:pPr>
      <w:r>
        <w:rPr>
          <w:sz w:val="22"/>
          <w:szCs w:val="22"/>
        </w:rPr>
        <w:t>- blachy na okucia.</w:t>
      </w:r>
    </w:p>
    <w:p>
      <w:pPr>
        <w:pStyle w:val="Normal"/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 oznaczonym czasie przed wbudowaniem Wykonawca przedstawi szczegółowe informacje dotyczące źródła wytwarzania materiałów oraz odpowiednie świadectwa badań, dokumenty dopuszczenia do obrotu i stosowania w budownictwie i próbki do zatwierdzenia inspektorowi nadzoru.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SPRZĘTU I MASZYN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Do wykonania robót będących przedmiotem niniejszej specyfikacji należy stosować następujący, sprawny technicznie i zaakceptowany przez Inspektora nadzoru, sprzęt do montażu konstrukcji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środek transportu do przewożenia elementów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awarki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2"/>
          <w:szCs w:val="22"/>
        </w:rPr>
        <w:t>klucze dynamometryczne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a żądanie dostarczy Inspektorowi kopie dokumentów potwierdzających dopuszczenie sprzętu do użytkowania zgodnie z jego przeznaczeniem.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Dobór sprzętu montażowego do wykonania poszczególnych robót jest częścią projektu technologii i organizacji robót, który należy wykonać przed przystąpieniem do robót  i uzyskać akceptację Inspektora nadzor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ŚRODKÓW TRANSPORTU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Do transportu materiałów, sprzętu budowlanego i urządzeń stosować sprawne technicznie i środki transportu.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arunki transportu powinny zapewniać zabezpieczenie elementów przed wpływem szkodliwych czynników atmosferycznych.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WYKONANIA ROBÓT MONTAŻOWYCH ELEMENTÓW  STALOWYCH</w:t>
      </w:r>
    </w:p>
    <w:p>
      <w:pPr>
        <w:pStyle w:val="Normal"/>
        <w:numPr>
          <w:ilvl w:val="1"/>
          <w:numId w:val="18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ymagania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prowadzenie robót zgodnie z wymaganiami normy PN-B-06200 i postanowieniami umowy.</w:t>
      </w:r>
    </w:p>
    <w:p>
      <w:pPr>
        <w:pStyle w:val="Normal"/>
        <w:autoSpaceDE w:val="false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przygotowawczych w zakresie wykonania elementów stalowych</w:t>
      </w:r>
    </w:p>
    <w:p>
      <w:pPr>
        <w:pStyle w:val="Normal"/>
        <w:numPr>
          <w:ilvl w:val="0"/>
          <w:numId w:val="11"/>
        </w:numPr>
        <w:ind w:left="1208" w:hanging="35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kup materiałów wskazanych do wykonania konstrukcji</w:t>
      </w:r>
    </w:p>
    <w:p>
      <w:pPr>
        <w:pStyle w:val="Normal"/>
        <w:numPr>
          <w:ilvl w:val="0"/>
          <w:numId w:val="11"/>
        </w:numPr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branie metody spawania i materiałów spawalniczych odpowiednio do klasy konstrukcji spawanej, klasy złączy spawanych, spawanego materiału i pozycji spawania </w:t>
      </w:r>
    </w:p>
    <w:p>
      <w:pPr>
        <w:pStyle w:val="Normal"/>
        <w:numPr>
          <w:ilvl w:val="0"/>
          <w:numId w:val="11"/>
        </w:numPr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przygotowanie szablonów do trasowania kształtu detali i rozmieszczenia otworów</w:t>
      </w:r>
    </w:p>
    <w:p>
      <w:pPr>
        <w:pStyle w:val="Normal"/>
        <w:numPr>
          <w:ilvl w:val="0"/>
          <w:numId w:val="11"/>
        </w:numPr>
        <w:ind w:left="1208" w:hanging="35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przygotowanie miejsca z zaznaczonym trwale w skali 1:1 osiowym schematem spawanego elementu montażowego do kontroli dokładności przygotowanych detali   i końcowego spawania</w:t>
      </w:r>
    </w:p>
    <w:p>
      <w:pPr>
        <w:pStyle w:val="Normal"/>
        <w:ind w:left="1208" w:hanging="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numPr>
          <w:ilvl w:val="1"/>
          <w:numId w:val="18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przygotowawczych w zakresie montażu konstrukcji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zyszczenie miejsc montażu elementów konstrukcji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znaczenie osi i rzędnych w miejscach montażu elementów konstrukcji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trasowanie miejsc otworów pod śruby kotwiące przy pomocy wcześniej przygotowanych szablonów, wykonanie otworów pod śruby kotwiące, osadzenie śrub kotwiących</w:t>
      </w:r>
    </w:p>
    <w:p>
      <w:pPr>
        <w:pStyle w:val="Normal"/>
        <w:ind w:left="12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zasadniczych w zakresie wykonania konstrukcji</w:t>
      </w:r>
    </w:p>
    <w:p>
      <w:pPr>
        <w:pStyle w:val="Normal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Do zakresu robót zasadniczych wykonania konstrukcji stalowych należy wykonanie następujących elementów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małej architektury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ucie krawędzi skateparku z profila zimnogiętego i rury stalowej</w:t>
      </w:r>
    </w:p>
    <w:p>
      <w:pPr>
        <w:pStyle w:val="Normal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 robót składających się na wykonanie konstrukcji wchodzą następujące prace  i czynności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sowanie i cięcie detali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brzegów do spawani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enie detali na schemacie i wstępne scalenie spoinami szczepnymi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wstępnej kontroli wymiarów i kształtu konstrukcji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ńcowego spawania z przeszlifowaniem spoi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ńcowej kontroli wymiarów i kształtów konstrukcji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ntroli jakości spoi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szczenie mechaniczne zespawanych elementów montażowych konstrukcji poprzez śrutowani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włoki malarskiej farbą antykorozyjną i ewentualnie ogniochronną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ostatecznych powłok malarskich i oznaczenie symbolami wykonanych elementów montażowych konstruk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techniczne wykonania robót</w:t>
      </w:r>
    </w:p>
    <w:p>
      <w:pPr>
        <w:pStyle w:val="Normal"/>
        <w:autoSpaceDE w:val="false"/>
        <w:ind w:left="852" w:hanging="0"/>
        <w:jc w:val="both"/>
        <w:rPr/>
      </w:pPr>
      <w:r>
        <w:rPr>
          <w:i/>
          <w:sz w:val="22"/>
          <w:szCs w:val="22"/>
        </w:rPr>
        <w:t>Wykonanie konstrukcji stalowych</w:t>
      </w:r>
    </w:p>
    <w:p>
      <w:pPr>
        <w:pStyle w:val="Normal"/>
        <w:ind w:left="851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bróbka elementów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twarzanie konstrukcji należy poprzedzić sprawdzeniem wymiarów i prostoliniowości używanych wyrobów ze stali konstrukcyjnej. 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ięcie elementów i obrabianie brzegów należy wykonywać zgodnie z wymaganiami na Rysunkach. Stosować cięcie nożycami lub gazowe (tlenowe) automatyczne lub półautomatyczne. Dla elementów pomocniczych i drugorzędnych stosować można cięcie gazowe ręczne. Brzegi po cięciu powinny być oczyszczone z gratu, naderwań. Przy cięciu nożycami podniesione brzegi powierzchni cięcia należy wyrównać na odcinkach wzajemnego przylegania z powierzchnią cięcia elementów sąsiednich.</w:t>
      </w:r>
    </w:p>
    <w:p>
      <w:pPr>
        <w:pStyle w:val="Normal"/>
        <w:ind w:left="851" w:hanging="0"/>
        <w:jc w:val="both"/>
        <w:rPr/>
      </w:pPr>
      <w:r>
        <w:rPr/>
        <w:t>Arkusze nie obcięte w hucie należy obcinać co najmniej 20 mm z każdego brzegu. Ostre brzegi po cięciu należy wyrównywać i stępić przez wyokrąglenie promieniem r = 2 mm lub większym. Przy cięciu tlenowym można pozostawić bez obróbki mechanicznej te brzegi, które będą poddane przetopieniu w następnych operacjach spawania oraz te, które osiągnęły klasę jakości nie gorszą niż 3-2-2-4. wg PN-76/M-69774. Po cięciu tlenowym powierzchnie cięcia i powierzchnie przyległe powinny być oczyszczone z żużla, gratu, nacieków i rozprysków materiału.</w:t>
      </w:r>
    </w:p>
    <w:tbl>
      <w:tblPr>
        <w:tblW w:w="6424" w:type="dxa"/>
        <w:jc w:val="left"/>
        <w:tblInd w:w="13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7"/>
        <w:gridCol w:w="3006"/>
        <w:gridCol w:w="419"/>
        <w:gridCol w:w="593"/>
        <w:gridCol w:w="419"/>
      </w:tblGrid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kładność cięcia: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Wymiar liniowy elementu [m]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&lt;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÷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&gt;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puszczalna odchyłka [mm]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±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±1.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±2</w:t>
            </w:r>
          </w:p>
        </w:tc>
      </w:tr>
    </w:tbl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Powyższe dokładności nie dotyczą wymiaru, na którym pozostawia się zapas montażowy.</w:t>
      </w:r>
    </w:p>
    <w:p>
      <w:pPr>
        <w:pStyle w:val="Normal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ytwórca powinien w obecności przedstawiciela Inspektora nadzoru wykonać próbne użycie sprzętu przeznaczonego do prostowania i gięcia elementów. Wystąpienie pęknięć po prostowaniu lub gięciu powoduje odrzucenie wykonanych elementów.</w:t>
      </w:r>
    </w:p>
    <w:p>
      <w:pPr>
        <w:pStyle w:val="Normal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2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puszczalne odchyłki wymiarów liniowych</w:t>
      </w:r>
    </w:p>
    <w:p>
      <w:pPr>
        <w:pStyle w:val="Normal"/>
        <w:ind w:left="852" w:hanging="0"/>
        <w:jc w:val="both"/>
        <w:rPr>
          <w:sz w:val="22"/>
          <w:szCs w:val="22"/>
        </w:rPr>
      </w:pPr>
      <w:r>
        <w:rPr>
          <w:sz w:val="22"/>
          <w:szCs w:val="22"/>
        </w:rPr>
        <w:t>Wymiary liniowe elementów konstrukcyjnych, których dokładność nie została podana na Rysunkach lub innych normach, powinny być zawarte w granicach podanych w tab.2, przy czym rozróżnia się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ry przyłączeniowe, tj wymiary konstrukcyjne zależne od innych wymiarów, podlegające pasowaniu, warunkujące prawidłowy montaż oraz normalne funkcjonowanie konstruk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ry swobodne, których dokładność nie ma konstrukcyjnego znaczenia.</w:t>
      </w:r>
    </w:p>
    <w:tbl>
      <w:tblPr>
        <w:tblW w:w="6464" w:type="dxa"/>
        <w:jc w:val="left"/>
        <w:tblInd w:w="161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964"/>
        <w:gridCol w:w="2268"/>
        <w:gridCol w:w="2268"/>
      </w:tblGrid>
      <w:tr>
        <w:trPr>
          <w:cantSplit w:val="true"/>
        </w:trPr>
        <w:tc>
          <w:tcPr>
            <w:tcW w:w="646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puszczalne odchyłki wymiarów liniowych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2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Wymiar nominalny [mm]</w:t>
            </w:r>
          </w:p>
        </w:tc>
        <w:tc>
          <w:tcPr>
            <w:tcW w:w="453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puszczalne odchyłki wymiaru (±),[mm]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onad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rzyłączenioweg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swobodnego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0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 000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.5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2"/>
                <w:szCs w:val="22"/>
              </w:rPr>
              <w:t>16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6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5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/1000 wymiaru lecz nie więcej niż 5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852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kładowanie konstrukcji na placu budowy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bowiązkiem Wykonawcy montażu jest przygotowanie placu składowego konstrukcji     i udostępnienie go Wytwórcy, by mógł dokonać rozładunku dostarczonej konstrukcji       i usunąć ew. uszkodzenia powstałe w transporcie. Konstrukcję na placu budowy należy układać zgodnie z projektem technologii montażu uwzględniając kolejność poszczególnych faz montażu. Konstrukcja nie może bezpośrednio kontaktować się z gruntem lub wodą i dlatego należy ją układać na podkładkach drewnianych lub betonowych (np. na podkładach kolejowych). Sposób układania konstrukcji powinien zapewnić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j stateczność i nieodkształcalność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obre przewietrzenie elementów konstrukcyj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rą widoczność oznakowania elementów składow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ieczenie przed gromadzeniem się wód opadowych, śniegu, zanieczyszczeń itp.</w:t>
      </w:r>
    </w:p>
    <w:p>
      <w:pPr>
        <w:pStyle w:val="Normal"/>
        <w:ind w:left="12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ntaż konstrukcji stalowych</w:t>
      </w:r>
    </w:p>
    <w:p>
      <w:pPr>
        <w:pStyle w:val="Normal"/>
        <w:ind w:left="851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asady montażu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Montaż konstrukcji stalowych należy wykonywać zgodnie z zaleceniami normy PN-B-06200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Elementy konstrukcji winny być oznakowane w sposób trwały i widoczny zgodnie z oznaczeniami przyjętymi na rysunkach montażowych. Łączniki i elementy złączne powinny być odpowiednio opakowane, oznakowane i przechowywane w warunkach suchych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uszkodzone elementy są naprawiane przed montażem, sposób naprawy powinien być uzgodniony z osobą uprawnioną do kontroli jakości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 każdym stadium montażu konstrukcja powinna mieć zdolność przenoszenia sił wywołanych wpływami atmosferycznymi oraz obciążeniami montażowymi, sprzętem       i materiałami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należy tak wykonywać, aby żadna część konstrukcji nie została podczas montażu przeciążona lub trwale odkształcona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Stałe połączenia elementów konstrukcji powinny być wykonywane dopiero po dopasowaniu styków i wyregulowaniu całej konstrukcji lub niezależnej jej części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Przekładki stosowane do regulacji konstrukcji należy wykonywać ze stali o takich samych własnościach plastycznych jak stal konstrukcji, a po osadzeniu zabezpieczyć przed wypadnięciem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 połączeniach śrubowych zakładkowych szczelina w styku niesprężanym nie powinna przekraczać 2 mm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twory na śruby zaleca się dopasowywać za pomocą przebijaków a w razie konieczności rozwiercać. W przypadkach, w których zastosowanie przekładek nie pozwala na wyregulowanie konstrukcji, konieczna jest odpowiednia korekta elementów w warsztacie lub na budowie po uzgodnieniu z projektantem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ymagania szczegółowe dotyczące warunków wykonywania robót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Powierzchnie i brzegi elementów przygotowanych do spawania powinny być czyste, suche i wolne od widocznych pęknięć i karbów. Materiały z oznakami uszkodzeń (pęknięcia i odpryski, zardzewiały i brudny element) nie powinny być stosowane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Spawany element powinien być zabezpieczony przed bezpośrednim oddziaływaniem wiatru, deszczu i śniegu, zwłaszcza przy spawaniu w atmosferze gazów ochronnych. Ochronnych temperaturze otoczenia poniżej 0ºC należy stosownie do rodzaju konstrukcji rozważyć zastosowanie wstępnego podgrzania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prowadzanie dodatkowych spoin lub zmiany położenia spoin w stosunku do projektu jest dopuszczalne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, BADANIA ORAZ ODBIÓR WYROBÓW I ROBÓT BUDOWLANYCH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zasady kontroli jakości robó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Ogólne wymagania dotyczące wykonania robót, dostawy materiałów, sprzętu i środków transportu podano w ST 0.0 “Wymagania ogólne"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Wykonawca jest odpowiedzialny za pełną kontrolę jakości robót, materiałów i urządzeń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apewni odpowiedni system i środki techniczne do kontroli jakości robót (zgodnie z PZJ) na terenie i poza placem budowy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ind w:left="12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a jakości robót w czasie budowy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Badania jakości robót w czasie ich realizacji należy wykonywać zgodnie z wytycznymi właściwych WTWOR oraz instrukcjami zawartymi w Normach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 trakcie wytwarzania konstrukcji stalowej sprawdzeniu podlega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ry i kształt dostarczonego materiału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łaściwości wytrzymałościowe dostarczonego materiału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ry i kształt elementów przeznaczonych do scalenia w element montażowy, prawidłowość rozmieszczenia i wielkości otworów pod śruby montażowe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ść i sposób przygotowania brzegów elementów do spawania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ść połączeń spawanych w zależności od kategorii połączenia i klasy konstrukcji spawanej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ry wykonanych elementów montażowych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ztałt wykonanych elementów montażowych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ść wykonania zabezpieczenia konstrukcji stalowej przed korozją a w szczególności sprawdzenie jakości czyszczenia mechanicznego i grubości powłok malarskich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 trakcie montażu konstrukcji stalowej sprawdzeniu podlega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adzenie śrub kotwiących w elementach podporowych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mieszczenie elementów montażowych i ich wzajemne położenie w pionie i w poziome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łączenia montażowe w zakresie ilości, średnicy i klasy wytrzymałościowej łączników śrubowych, a w szczególności dokręcenie śrub i nakrętek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OBMIARU ROBÓT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gólne zasady i wymagania dotyczące obmiaru robót podano w ST 0.0 “Wymagania ogólne".</w:t>
      </w:r>
    </w:p>
    <w:p>
      <w:pPr>
        <w:pStyle w:val="Normal"/>
        <w:autoSpaceDE w:val="false"/>
        <w:ind w:left="85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autoSpaceDE w:val="false"/>
        <w:ind w:left="85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lem odbioru jest protokolarne dokonanie finalnej oceny rzeczywistego wykonania robót w odniesieniu do ich ilości, jakości i wartości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cena i badania powinny być wykonane zgodnie z programem badań zawartym w programie jakości, obejmującym wszystkie stosowane materiały i wyroby oraz procesy wytwarzania i montażu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gólne zasady odbioru robót i ich przejęcia podano ST 0.0 “Wymagania ogólne"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dbiór końcowy konstrukcji powinien obejmować sprawdzenie i ocenę dokumentów kontroli i badań z całego okresu realizacji w celu ustalenia, czy wykonana konstrukcja jest zgodna z projektem i wymaganiami normy PN-B-06200 oraz innych obowiązujących norm technicznych (PN, EN-PN)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 szczególności powinny być sprawdzon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ory konstrukcj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chyłki geometryczne układ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ść materiałów i spoin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 elementów konstrukcji i powłok ochronnych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 i kompletność połączeń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 protokole odbioru sporządzonym z udziałem stron procesu budowlanego należy podać co najmniej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 i zakres odbior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ję określającą komplet wymagań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ję stwierdzającą zgodność wykonania a wymaganiam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oły odbioru częściowego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ametry sprawdzone w obecności komisj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one usterk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yzje komisji</w:t>
      </w:r>
    </w:p>
    <w:p>
      <w:pPr>
        <w:pStyle w:val="Normal"/>
        <w:ind w:left="15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odbiorów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dbiorom podlega każdy etap wykonania konstrukcji a więc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konaniu konstrukcji przez wytwórnię – odbioru dokonuje się w wytwórn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ukończeniu montażu na placu scalania na budowi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końcowy po ustawieniu konstrukcji w położeniu docelowym</w:t>
      </w:r>
    </w:p>
    <w:p>
      <w:pPr>
        <w:pStyle w:val="Normal"/>
        <w:ind w:left="15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iór konstrukcji u Wytwórcy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Po wykonaniu zabezpieczenia antykorozyjnego powinien być dokonany odbiór konstrukcji. Odbiór polega na oględzinach konstrukcji i sprawdzeniu wyników wszystkich badań przewidzianych w programie wytwarzania konstrukcji. Wytwórca powinien przedstawić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ysunki warsztatow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ennik wytwarzania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esty użytych materiałów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ectwa kontroli laboratoryjnej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oły odbiorów częściowych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dokumenty przewidziane w procesie wytwarzania</w:t>
      </w:r>
    </w:p>
    <w:p>
      <w:pPr>
        <w:pStyle w:val="Normal"/>
        <w:autoSpaceDE w:val="false"/>
        <w:ind w:left="85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85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iór końcowy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ńcowy odbiór konstrukcji stalowej jest dokonywany po jej ukończeniu. 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Do odbioru końcowego Wykonawca powinien przedstawić następujące dokumenty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ję techniczną obiektu i robó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oły badań kontrolnych lub zaświadczenia (atesty) jakości użytych materiałów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oły odbiorów międzyoperacyjnych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isy w dzienniku budowy dotyczące wykonanych robó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semne uzasadnienie odstępstw od dokumentacji potwierdzone przez nadzór techniczny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Odbiór końcowy powinien polegać na sprawdzeniu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ości konstrukcji z dokumentacją techniczną i Specyfikacją techniczną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idłowości kształtu i głównych wymiarów konstrukcj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idłowości oparcia konstrukcji na podporach i rozstawu elementów składowych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idłowości złączy między elementami konstrukcj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lności odchyłek wymiarowych oraz odchyleń od kierunku poziomego i pionowego 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Protokół odbioru końcowego zawier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tę, miejsce i przedmiot spisanego protokoł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iska przedstawicieli: Inwestora, Wytwórcy konstrukcji, Wykonawcy montażu, Biura Projektów opracowującego Rysunk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zgodności wykonanego obiektu z Rysunkami i wymaganiami niniejszej Specyfikacj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dopuszczonych do pozostawienia odstępstw od Rysunków, nie mających wpływu na nośność, walory użytkowe i trwałość obiekt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o dokonaniu odbioru i określenie warunków eksploatacj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ykonania elementów lub konstrukcji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wszystkie sprawdzenia i badania dadzą wynik dodatni, należy uznać wykonanie robót za właściwe. W przypadku, gdy chociaż jedno ze sprawdzeń da wynik ujemny, należy uznać całość robót albo tylko ich część za wykonane niewłaściwie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uznania całości lub części robót za wykonane niewłaściwie należy ustalić, czy stwierdzone odstępstwa od postanowień dokumentacji i warunków technicznych zagrażają bezpieczeństwu budowli lub uniemożliwiają jej użytkowanie godnie z przeznaczeniem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je zagrażające bezpieczeństwu budowli lub uniemożliwiające jej użytkowanie zgodnie z przeznaczeniem powinny być rozebrane oraz ponownie wykonane w sposób prawidłowy oraz przedstawione do odbioru.</w:t>
      </w:r>
    </w:p>
    <w:p>
      <w:pPr>
        <w:pStyle w:val="Normal"/>
        <w:ind w:left="15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Y ODNIESIENIA</w:t>
      </w:r>
    </w:p>
    <w:p>
      <w:pPr>
        <w:pStyle w:val="Normal"/>
        <w:ind w:left="852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kumentacją odniesienia jest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WZ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Umowa zawarta pomiędzy Wykonawcą a Zamawiającym wraz z harmonogramem robót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Zatwierdzona przez Zamawiającego dokumentacja budowlana i wykonawcza ww zada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Norm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Aprobaty techniczn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ne dokumenty i ustalenia techniczne prowadzone w trakcie trwania inwestycji</w:t>
      </w:r>
    </w:p>
    <w:p>
      <w:pPr>
        <w:pStyle w:val="Normal"/>
        <w:ind w:left="12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2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Najważniejsze normy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97/B-06200</w:t>
        <w:tab/>
        <w:tab/>
        <w:t>Konstrukcje stalowe budowlane. Wymagania i badan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7/M-04251</w:t>
        <w:tab/>
        <w:tab/>
        <w:t xml:space="preserve">Struktura geometryczna powierzchni. Chropowatość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powierzchni. Wartości liczbowe parametrów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7/M-82002</w:t>
        <w:tab/>
        <w:tab/>
        <w:t>Podkładki. Wymagania i badan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7/M-82003</w:t>
        <w:tab/>
        <w:tab/>
        <w:t>Podkładki. Dopuszczalne odchyłki wymiarów oraz kształtu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i położen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7/M-82008</w:t>
        <w:tab/>
        <w:tab/>
        <w:t>Podkładki sprężyst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9/M-82009</w:t>
        <w:tab/>
        <w:tab/>
        <w:t>Podkładki klinowe do dwuteowników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9/M-82018</w:t>
        <w:tab/>
        <w:tab/>
        <w:t>Podkładki klinowe do ceowników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8/M-82005</w:t>
        <w:tab/>
        <w:tab/>
        <w:t>Podkładki okrągłe zgrubn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8/M-82006</w:t>
        <w:tab/>
        <w:tab/>
        <w:t>Podkładki okrągłe dokładn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4/M-82054/01</w:t>
        <w:tab/>
        <w:t>Śruby, wkręty i nakrętki. Stan powierzchn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2/M-82054/02</w:t>
        <w:tab/>
        <w:t>Śruby, wkręty i nakrętki. Tolerancj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2/M-82054/03</w:t>
        <w:tab/>
        <w:t xml:space="preserve">Śruby, wkręty i nakrętki. Własności mechaniczne śrub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i wkrętów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2/M-82054/09</w:t>
        <w:tab/>
        <w:t>Śruby, wkręty i nakrętki. Własności mechaniczne nakrętek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5/M-82101</w:t>
        <w:tab/>
        <w:tab/>
        <w:t>Śruby z łbem sześciokątnym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6/M-82144</w:t>
        <w:tab/>
        <w:tab/>
        <w:t>Nakrętki sześciokątn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6/M-82153</w:t>
        <w:tab/>
        <w:tab/>
        <w:t>Nakrętki sześciokątne niski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3/M-82171</w:t>
        <w:tab/>
        <w:tab/>
        <w:t xml:space="preserve">Nakrętki sześciokątne powiększone do połączeń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spręża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61/M-82331</w:t>
        <w:tab/>
        <w:tab/>
        <w:t>Śruby pasowane z łbem sześciokątnym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91/M-82341</w:t>
        <w:tab/>
        <w:tab/>
        <w:t>Śruby pasowane z łbem sześciokątnym z gwintem krótkim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91/M-82342</w:t>
        <w:tab/>
        <w:tab/>
        <w:t>Śruby pasowane ze łbem sześciokątnym z gwintem długim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90/H-01103</w:t>
        <w:tab/>
        <w:tab/>
        <w:t>Stal. Półwyroby i wyroby hutnicze. Cechowanie barwn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8/H-84020</w:t>
        <w:tab/>
        <w:tab/>
        <w:t>Stal węglowa konstrukcyjna zwykłej jakości ogólnego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stosowania. Gatunk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3/H-92120</w:t>
        <w:tab/>
        <w:tab/>
        <w:t xml:space="preserve">Blachy grube i uniwersalne ze stali konstrukcyjnej zwykłej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jakości i niskostopowej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94/H-92203</w:t>
        <w:tab/>
        <w:tab/>
        <w:t>Blachy stalowe uniwersalne. Wymiar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4/H-93000</w:t>
        <w:tab/>
        <w:tab/>
        <w:t xml:space="preserve">Stal węglowa i niskostopowa. Walcówka, pręty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i kształtowniki</w:t>
        <w:tab/>
        <w:t>walcowane na gorąco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9/H-04371</w:t>
        <w:tab/>
        <w:tab/>
        <w:t>Metale. Próba udarności w obniżonych temperaturach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PN-89/M-01134</w:t>
        <w:tab/>
        <w:tab/>
        <w:t xml:space="preserve">Rysunek techniczny maszynowy. Uproszczenia rysunkowe </w:t>
        <w:tab/>
        <w:tab/>
        <w:tab/>
        <w:tab/>
        <w:tab/>
        <w:t>Połączenia spawane i powierzchnie napawane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5/M-69014</w:t>
        <w:tab/>
        <w:tab/>
        <w:t xml:space="preserve">Spawanie łukowe elektrodami otulonymi stali węglowych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i niskostopowych. Przygotowanie brzegów do spawani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PN-73/M-69015</w:t>
        <w:tab/>
        <w:tab/>
        <w:t xml:space="preserve">Spawanie łukiem krytym stali węglowych i niskostopowych </w:t>
        <w:tab/>
        <w:tab/>
        <w:tab/>
        <w:tab/>
        <w:tab/>
        <w:t>Przygotowanie brzegów do spawani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90/M-69016</w:t>
        <w:tab/>
        <w:tab/>
        <w:t xml:space="preserve">Spawanie w osłonie dwutlenkiem węgla stali węglowych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i niskostopowych. Przygotowanie brzegów do spawani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3/M-69355</w:t>
        <w:tab/>
        <w:tab/>
        <w:t>Topniki do spawania i napawanie łukiem krytym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91/M-69430</w:t>
        <w:tab/>
        <w:tab/>
        <w:t xml:space="preserve">Spawalnictwo. Elektrody stalowe otulone do spawania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i napawania. Ogólne wymagania i badani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PN-88/M-69433</w:t>
        <w:tab/>
        <w:tab/>
        <w:t xml:space="preserve">Spawalnictwo. Elektrody stalowe otulone do spawania stali </w:t>
        <w:tab/>
        <w:tab/>
        <w:tab/>
        <w:tab/>
        <w:tab/>
        <w:t>niskowęglowych i stali niskostopowych o podwyższonej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ytrzymałośc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0/M-69420</w:t>
        <w:tab/>
        <w:tab/>
        <w:t>Druty lite do spawania i napawania stal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5/M-69703</w:t>
        <w:tab/>
        <w:tab/>
        <w:t>Spawalnictwo. Wady złączy spawanych. Nazwy i określeni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8/M-69710</w:t>
        <w:tab/>
        <w:tab/>
        <w:t>Spawalnictwo. Próba statyczna rozciągania do czołowych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złączy lub zgrzewanych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57/M-69723</w:t>
        <w:tab/>
        <w:tab/>
        <w:t>Spawanie. Próba statyczna rozciągania materiału spoiny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8/M-69720</w:t>
        <w:tab/>
        <w:tab/>
        <w:t xml:space="preserve">Spawalnictwo. Próby zginania do czołowych złączy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spawanych lub zgrzewanych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8/M-69733</w:t>
        <w:tab/>
        <w:tab/>
        <w:t>Spawalnictwo. Próba udarności złączy spajanych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doczołowo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76/M-69774</w:t>
        <w:tab/>
        <w:tab/>
        <w:t xml:space="preserve">Spawalnictwo. Cięcie gazowe stali węglowych o grubości 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5 - 100 mm. Jakość powierzchni cięc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85/M-69775</w:t>
        <w:tab/>
        <w:tab/>
        <w:t>Spawalnictwo. Wadliwość złączy spawanych. Oznaczenia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klasy wadliwości oględzin zewnętrz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N-B-03215:1998</w:t>
        <w:tab/>
        <w:t>Konstrukcje stalowe budowlane – Połączenia z</w:t>
      </w:r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fundamentami – Projektowanie i wykonanie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spacing w:val="-7"/>
        <w:sz w:val="22"/>
      </w:rPr>
      <w:t>K.O.I.  FILIP                        Specyfikacja Techniczna Wykonania i Odbioru Robót  SKP4  6.0</w:t>
    </w:r>
  </w:p>
  <w:p>
    <w:pPr>
      <w:pStyle w:val="Header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72"/>
        </w:tabs>
        <w:ind w:left="1572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35:00Z</dcterms:created>
  <dc:creator>Tomasz Drożdżyński</dc:creator>
  <dc:description/>
  <cp:keywords/>
  <dc:language>en-US</dc:language>
  <cp:lastModifiedBy>DELL</cp:lastModifiedBy>
  <cp:lastPrinted>2012-01-25T18:53:00Z</cp:lastPrinted>
  <dcterms:modified xsi:type="dcterms:W3CDTF">2022-03-21T13:45:00Z</dcterms:modified>
  <cp:revision>5</cp:revision>
  <dc:subject/>
  <dc:title>SPECYFIKACJA TECHNICZNA</dc:title>
</cp:coreProperties>
</file>