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Beton konstrukcyjny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SKP4  5.0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Przedmiot i zakres specyfikacji</w:t>
      </w:r>
    </w:p>
    <w:p>
      <w:pPr>
        <w:pStyle w:val="Normal"/>
        <w:shd w:fill="FFFFFF" w:val="clear"/>
        <w:ind w:left="852" w:hanging="0"/>
        <w:jc w:val="both"/>
        <w:rPr/>
      </w:pPr>
      <w:r>
        <w:rPr/>
        <w:t>Niniejszy tom specyfikacji obejmuje wymagania wykonania i odbioru betonu konstrukcyjnego - budowa skateparku wraz z infrastrukturą towarzyszącą i rozbiórką istniejących obiektów budowlanych, 62-050 Mosina, ul. Harcerska, działki nr działki 1636/6, 1636/7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Zakres stosowania specyfikacji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outlineLvl w:val="0"/>
        <w:rPr>
          <w:b/>
          <w:b/>
        </w:rPr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Zakres robót objętych specyfikacją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1"/>
        <w:rPr/>
      </w:pPr>
      <w:r>
        <w:rPr/>
        <w:t>Określenia podstawowe podano w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1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  <w:t>WYMAGANIA DOTYCZĄCE WŁAŚCIWOŚCI WYROBÓW I MATERIAŁÓW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jc w:val="both"/>
        <w:outlineLvl w:val="0"/>
        <w:rPr>
          <w:b/>
          <w:b/>
        </w:rPr>
      </w:pPr>
      <w:r>
        <w:rPr>
          <w:b/>
        </w:rPr>
        <w:t>Składniki mieszanek betonowych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Do natrysku metodą suchą należy stosować zaprawę cementową z włóknami Zastosowana zaprawa (system) musi posiadać Aprobatę Techniczną. Dopuszcza się zastosowanie indywidualnie zaprojektowanej mieszanki. Należy zastosować mieszankę o klasie odpowiadającej betonowi minimum C30/37 W8. Nie dopuszcza się indywidualnego przygotowania mieszanki bezpośrednio na placu budowy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Należy stosować cement portlandzki czysty, marki C42,5, Wymaga się cementy te charakteryzowały się następującym składem: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krzemianu trójwapniowego Ca3Si - 50 - 60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glinianu trójwapniowego Ca3Al - możliwie mała do 7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alkaliów - do 0.6%, a maksymalnie do 0.9% pod warunkiem stosowania kruszywa niereaktywnego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Ponadto zaleca się, aby zawartość C4AF + 2 C3A była mniejsza od 20%. Cement pochodzący z każdej dostawy musi być poddany badaniom wg normy PN-EN 196-1:1996, a wyniki ocenione wg normy PN-EN 197-2:2002. Zakres badań cementu pochodzącego z dostawy, dla którego jest atest z wynikami badań cementowni można ograniczyć do oznaczenia wytrzymałości na ściskanie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Należy stosować kruszywo o uziarnieniu do 8 mm łamane (grysy granitowe lub bazaltowe) o kształcie ziaren zbliżonym do sześcianu i naturalne kruszywo otoczakowe (żwiry) oraz piasek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drawing>
          <wp:inline distT="0" distB="0" distL="0" distR="0">
            <wp:extent cx="5901055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Grysy powinny odpowiadać następującym wymaganiom: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pyłów mineralnych - do 1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iaren nieforemnych (tj. wydłużonych i płaskich) - do 10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wskaźnik rozkruszenia dla grysów - do 8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nasiąkliwość - do 1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mrozoodporność wg zmodyfikowanej metody bezpośredniej (wg BN-84/6774-02) do 10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mrozoodporność wg metody bezpośredniej - do 2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reaktywność alkaliczna z cementem określona wg PN-78/B-06714/34 - nie wywołująca zwiększenia wymiarów liniowych ponad 0.1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wiązków siarki - do 0.1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anieczyszczeń obcych - do 0.25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anieczyszczeń organicznych nie dająca barwy ciemniejszej od wzorcowej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Żwir powinien spełniać wymagania normy PN-86/B-06712 dla gatunku I - w zakresie cech fizycznych i chemicznych. Ponadto: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reaktywność alkaliczna: jak dla grysów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mrozoodporność wg zmodyfikowanej metody bezpośredniej: jak dla grysów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Piasek powinien spełniać następujące wymagania: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pyłów mineralnych - nie więcej niŜ 1.5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wiązków siarki - do 0.2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anieczyszczeń obcych - do 0.25%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zawartość zanieczyszczeń organicznych nie dająca barwy ciemniejszej od wzorcowej. W kruszywie nie dopuszcza się grudek gliny. Dostawca zobowiązany jest do przekazywania dla każdej partii kruszywa atestu zawierającego wyniki badań pełnych wg PN-86/B-06712. Kruszywo pochodzące z każdej dostawy musi być poddane badaniom niepełnym obejmującym: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oznaczenie składu ziarnowego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oznaczenie zawartości pyłów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oznaczenie zawartości ziaren nieforemnych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oznaczenie zawartości zanieczyszczeń obcych,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− </w:t>
      </w:r>
      <w:r>
        <w:rPr/>
        <w:t>oznaczenia zawartości grudek gliny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 xml:space="preserve">Zaleca się stosowanie wody wodociągowej pitnej. W przypadku  poboru z innego źródła należy przeprowadzić bieżącą kontrolę zgodnie z PN-EN 1008-1:2004 [PN-88/B-32250]. 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Dodatki i domieszki do betonu. Należy zastosować jako domieszkę aktywną mikrokrzemionkę (jeżeli przewidziano w Dokumentacji Projektowej)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Dopuszcza się za zgodą Inżyniera stosowanie środków uplastyczniających, napowietrzających lub przyspieszających wiązanie, posiadających Aprobaty techniczne IBDiM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Maksymalne ilości dodatków do torkretu (wagowo) w poniższej tabeli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jc w:val="both"/>
        <w:outlineLvl w:val="0"/>
        <w:rPr/>
      </w:pPr>
      <w:r>
        <w:rPr/>
        <w:drawing>
          <wp:inline distT="0" distB="0" distL="0" distR="0">
            <wp:extent cx="5766435" cy="130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jc w:val="both"/>
        <w:outlineLvl w:val="0"/>
        <w:rPr>
          <w:b/>
          <w:b/>
        </w:rPr>
      </w:pPr>
      <w:r>
        <w:rPr>
          <w:b/>
        </w:rPr>
        <w:t>Materiały do zabezpieczenia antykorozyjnego stali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Stosować firmowe preparaty na bazie cementu, przeznaczone do zabezpieczenia prętów zbrojeniowych w betonie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Należy zastosować jako domieszkę migrujące inhibitory korozji typu MCI powstrzymujące korozje zbrojenia (w postaci gotowego firmowego dodatku). Nie dopuszcza się nanoszenia płynnych inhibitorów korozji na powierzchnię konstrukcji lub torkretu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Zastosowane preparaty muszą posiadać Aprobaty techniczne. Wybór konkretnego preparatu należy do Inżyniera spośród przedstawionych przez Wykonawcę propozycji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jc w:val="both"/>
        <w:outlineLvl w:val="0"/>
        <w:rPr>
          <w:b/>
          <w:b/>
        </w:rPr>
      </w:pPr>
      <w:r>
        <w:rPr>
          <w:b/>
        </w:rPr>
        <w:t>Stal zbrojeniowa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jc w:val="both"/>
        <w:outlineLvl w:val="0"/>
        <w:rPr/>
      </w:pPr>
      <w:r>
        <w:rPr/>
        <w:t>Wymagania dotyczące stali zbrojeniowej wg SST 3.0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YCZĄCE SPRZĘTU I MASZYN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Wykonawca powinien dysponować sprawnym technicznie sprzętem specjalistycznym: pompa do betonu, ubijak do zagęszczania. Sprzęt należy przed przystąpieniem do robót przedstawić Inżynierowi do zaakceptowania. 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 xml:space="preserve">WYMAGANIA DOTYCZĄCE ŚRODKÓW TRANSPORTU </w:t>
      </w:r>
    </w:p>
    <w:p>
      <w:pPr>
        <w:pStyle w:val="Normal"/>
        <w:ind w:left="851" w:hanging="0"/>
        <w:jc w:val="both"/>
        <w:rPr/>
      </w:pPr>
      <w:r>
        <w:rPr/>
        <w:t>Materiały mogą być przewożone środkami transportu, odpowiednimi dla danego asortymentu, zapewniającymi zabezpieczenie ich przed niekorzystnymi wpływami atmosferycznym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. WYKONANIA ROBÓT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Ogólne wymagania</w:t>
      </w:r>
    </w:p>
    <w:p>
      <w:pPr>
        <w:pStyle w:val="Normal"/>
        <w:autoSpaceDE w:val="false"/>
        <w:ind w:left="851" w:hanging="0"/>
        <w:jc w:val="both"/>
        <w:rPr/>
      </w:pPr>
      <w:r>
        <w:rPr/>
        <w:t>Ogólne wymagania dotyczące wykonania robót podano w ST 0.0 „Wymagania ogólne".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Zakres wykonanych robót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Roboty związane z wykonaniem betonu natryskowego może wykonywać tylko firma posiadająca doświadczenie i udokumentowane kwalifikacje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Przebieg betonowania powinien być zgodny z harmonogramem robót, opracowanym na podstawie Dokumentacji Projektowej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Zasadniczymi kryteriami doboru składu mieszanki są: wytrzymałość na ściskanie, szczelność i mrozoodporność torkretu. Dla suchej mieszanki uziarnienie o wilgotności 2÷4% powinno być dobrane w taki sposób, by krzywa przesiewu mieściła się w granicach określonych w punkcie 2. Stosować kruszywo bez doziarnienia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Do betonowania w przeciętnych warunkach należy przyjmować skład mieszanki betonowej wg następujących zasad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zawartość cementu 300 - 350 kg/m3 w przypadku cementu 42,5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wskaźnik w/c od 0,40 do 0,55 - dla mokrej mieszanki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wskaźnik w/c od 0,35 do 0,50 - dla suchej mieszanki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piasek 820 do 600 kg/m3 . Składniki mieszanki należy dozować wyłącznie wagowo z dokładnością ±2% dla cementu i 3% dla kruszywa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b/>
          <w:b/>
        </w:rPr>
      </w:pPr>
      <w:r>
        <w:rPr/>
        <w:t>Ilość wody ustala się doświadczalnie. Pierwszą próbę należy w przypadku metody suchej przeprowadzić z minimalną ilością wody 15%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Powierzchnia podbetonu przygotowana do ułożenia betonu nie może zawierać lokalnych wgłębień ani wystających fragmentów (aby nie występowały nagłe zmiany grubości narzucanej warstwy betonu). Gładkie powierzchnie i skorodowane powinny być oczyszczone i uszorstnione przez przedrapanie szczotkami stalowymi oraz piaskowanie lub zastosowanie metody hydrodynamicznej. Należy zwrócić uwagę na skucie w całości warstw skorodowanych i zagrożonych korozją. Inżynier może nakazać zbadanie zasadowości betonu przy pomocy fenoloftaleiny, oraz głębokości karbonatyzacji oraz zbadanie w skuwanych warstwach zawartość chlorku siarczanów. Skuć należy warstwy o pH &lt;8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Podłoże przeznaczone do betonowania powinno być nasycone wodą, aby nie następowało odciąganie wody ze świeżego torkretu oraz w celu wywołania pęcznienia podłoża betonowego dla zrekompensowania różnicy skurczów świeżego torkretu i starego podłoża. Takie nasycenie powinno być prowadzone przez minimum 2 - 3 dni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Powierzchnia zostanie oczyszczona przez piaskowanie oraz bezpośrednio przed torkretowanie przez przedmuchanie sprężonym powietrzem lub strumieniem wody. Powierzchnia betonu zostanie oczyszczona poprzez skucie warstwy uszkodzonego betonu oraz przepiaskowanie, a bezpośrednio przed torkretowanie przez przedmuchanie sprężonym powietrzem lub strumieniem wody W przypadku, gdy grubość natrysku przekracza 4 cm beton należy stosować na wcześniej osiatkowaną lub zazbrojonej powierzchnię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W czasie nakładania betonu natryskowego należy przestrzegać następujących zasad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grubość narzucanej warstwy – 2 cm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duże wnęki wypełnić wcześniej przed właściwym betonowaniem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nie wypełniać betonem wąskich rys, szczelin i pęknięć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beton wykonywać od dołu w górę warstwami o grubości 1÷2 cm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przerwy w natryskiwaniu (betonowaniu) poszczególnych warstw - od 1 do 2 dni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przy betonowaniu powierzchni zbrojonych grubości pierwszej warstwy powinna być tak dobrana, aby całkowicie wypełniła przestrzeń pod prętami i pomiędzy prętami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warstwa torkretu powinna być jednorodna, bez rakowin i pustek powietrznych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>torkretowanie powinno odbywać się w następujących warunkach atmosferycznych:</w:t>
      </w:r>
    </w:p>
    <w:p>
      <w:pPr>
        <w:pStyle w:val="Normal"/>
        <w:numPr>
          <w:ilvl w:val="0"/>
          <w:numId w:val="0"/>
        </w:numPr>
        <w:autoSpaceDE w:val="false"/>
        <w:ind w:left="851" w:firstLine="565"/>
        <w:jc w:val="both"/>
        <w:outlineLvl w:val="1"/>
        <w:rPr/>
      </w:pPr>
      <w:r>
        <w:rPr/>
        <w:t>- temperatura powietrza co najmniej + 5 oC,</w:t>
      </w:r>
    </w:p>
    <w:p>
      <w:pPr>
        <w:pStyle w:val="Normal"/>
        <w:numPr>
          <w:ilvl w:val="0"/>
          <w:numId w:val="0"/>
        </w:numPr>
        <w:autoSpaceDE w:val="false"/>
        <w:ind w:left="851" w:firstLine="565"/>
        <w:jc w:val="both"/>
        <w:outlineLvl w:val="1"/>
        <w:rPr/>
      </w:pPr>
      <w:r>
        <w:rPr/>
        <w:t>- temperatura podłoża powyżej 0 oC,</w:t>
      </w:r>
    </w:p>
    <w:p>
      <w:pPr>
        <w:pStyle w:val="Normal"/>
        <w:numPr>
          <w:ilvl w:val="0"/>
          <w:numId w:val="0"/>
        </w:numPr>
        <w:autoSpaceDE w:val="false"/>
        <w:ind w:left="1416" w:hanging="0"/>
        <w:jc w:val="both"/>
        <w:outlineLvl w:val="1"/>
        <w:rPr/>
      </w:pPr>
      <w:r>
        <w:rPr/>
        <w:t>- wilgotność względna powietrza nie powinna przekraczać 80% - dla suchej mieszanki,</w:t>
      </w:r>
    </w:p>
    <w:p>
      <w:pPr>
        <w:pStyle w:val="Normal"/>
        <w:numPr>
          <w:ilvl w:val="0"/>
          <w:numId w:val="0"/>
        </w:numPr>
        <w:autoSpaceDE w:val="false"/>
        <w:ind w:left="1416" w:hanging="0"/>
        <w:jc w:val="both"/>
        <w:outlineLvl w:val="1"/>
        <w:rPr/>
      </w:pPr>
      <w:r>
        <w:rPr/>
        <w:t>- bez intensywnego nasłonecznienia, wysuszającego wiatru i wysokiej temperatury (powyżej 35 oC), a także przy zapewnieniu w ciągu pierwszych dni po betonowaniu temperatury powietrza powyżej 0 oC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 xml:space="preserve">− </w:t>
      </w:r>
      <w:r>
        <w:rPr/>
        <w:t xml:space="preserve">wbudowanie mieszanki powinno nastąpić bezpośrednio po wymieszaniu, a najpóźniej po 2 godzinach, gdy wilgotność składników jest mniejsza od 2%, 1 godziny, gdy wilgotność wynosi 2 - 4%, 0.5 godziny przy wilgotności składników powyżej 4%. 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Zgoda na wykonanie kolejnej warstwy na ułożonym torkrecie powinna być wyrażona przez Inżyniera wpisem do Dziennika budowy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Przewiduje się wykonanie 1 lub 2 warstw torkretu łącznej grubości zgodnej z Dokumentacją Projektową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Każdorazowo zmiany należy uzgodnić z Inżynierem i Projektantem. Narzucony torkret powinien być zbity, wilgotny i matowy i nie powinien uginać się pod naciskiem palca. Połysk na powierzchni świadczy o nadmiarze wody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>
          <w:b/>
          <w:b/>
        </w:rPr>
      </w:pPr>
      <w:r>
        <w:rPr/>
        <w:t>Natychmiast po wybetonowaniu i wyrównaniu należy rozpocząć zabiegi pielęgnacyjne trwające przez 7 dni, polegające przede wszystkim na zabezpieczeniu świeżego betonu przed odparowaniem wody. Pielęgnacja polega na zraszaniu (tworzenie mgły), a nie polewaniu strumieniem wody. W przypadku, gdy wilgotność powietrza przekracza 85% można zrezygnować z tych zabiegów. Powierzchnie torkretowane należy chronić przed deszczem, wiatrem i intensywnym nasłonecznieniem. Do chwili uzyskania przez torkret wytrzymałości 5 MPa należy beton chronić przed mrozem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KONTROLA, BADANIA ORAZ ODBIÓR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dotyczące kontroli jakości robót podano w ST 0.0. „Wymagania ogólne".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Beton powinien spełniać następujące wymagania: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wytrzymałość: zgodnie z wymaganiami podanymi w Dokumentacji Projektowej dla poszczególnych elementów konstrukcyjnych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przyczepność do podłoża ≥ 1,5 MPa (badanie wg Procedury IBDiM PB-TM-X1),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nasiąkliwość: nie większa niż 4% wg PN-88/B-06250,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wodoszczelność: co najmniej 0.7 MPa wg PN-88/B-06250, 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mrozoodporność: ubytek masy nie większy niż 5% oraz zmniejszenie wytrzymałości na ściskanie nie większe niż 20% po 150 cyklach zamrażania i odmrażania wg PN-B-06250:1988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dopuszczalna zawartość chlorków i alkaliów wg PN-B-06250:1988,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Wykonawca obowiązany jest przedstawić Inżynierowi do zaakceptowania system kontroli wewnętrznej obejmujący wszystkie czynności technologiczne, który powinien być zgodny z ST, przedmiotowymi normami i uwzględniać "Wytyczne wykonania betonu dla skateparków".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Wymagane badania oraz sposoby przeprowadzania badań: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a) wytrzymałość na ściskanie betonu należy sprawdzić co najmniej na 3 próbkach, których minimalna średnica wynosi 50 mm (przy stosunku wysokości do średnicy 1/2), wyciętych z płyty próbnej specjalnie przygotowanej i zgniecionych w prasie wytrzymałościowej wg PN-B-06250:1988. Alternatywnie można badać kostki o wymiarach 60×60×60 mm, wycięte z płyty próbnej. Za zgodą Inżyniera badanie wytrzymałości powierzchni torkretowania o grubości narzutu minimum 5 cm można wykonać metodą nieniszczącą za pomocą młotka Schmidta wg PN-74/B-06262, badanie wytrzymałości należy wykonać w przypadku każdej zmiany warunków torkretowania, płyty próbne o wymiarach co najmniej 600×600×100 mm wykonać w formach stalowych lub ze sklejki i pielęgnować przez 7 dni, tak jak torkret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b) gęstość określić przez ważenie w wodzie i powietrzu po 7 i 28 dniach - pomiar z dokładnością 10 kg/m3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c) przyczepność do podłoża należy sprawdzać wizualnie w czasie wykonywania torkretu oraz po zakończeniu pielęgnacji metodą pull-off w liczbie 3 próby na każde rozpoczęte 100 m2 torkretowanej powierzchni, przyczepność powinna być badana na rdzeniach o średnicy 50÷60 mm, wywierconych w konstrukcji na głębokość większą co najmniej o 5 mm od grubości torkretu. Siła powinna być przykładana osiowo z szybkością 1 do 3 MPa/min.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) wytrzymałość betonu na zginanie na beleczkach o wymiarach 75×125×600 mm, obciążenie przykładać do osiągnięcia ugięcia 0,5 mm z szybkością zapewniającą przyrost ugięcia 0,25÷0,05 mm/min, a do osiągnięcia ugięcia 4 mm z szybkością 1 mm/min. 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) wodoszczelność zgodnie z PN-B-06250:1988,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f) mrozoodporność zgodnie z PN-B-06250:1988 (PN-B-04500:1985),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g) moduł sprężystości, określony zgodnie z PN-B-06250:1988 (PN-B-04500:1985), h) przed wykonaniem kolejnego etapu robót należy bezwzględnie przestrzegać zasady odbioru etapu poprzedzającego.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bezwzględnie przestrzegać obowiązujących dla robót budowlanych przepisów bhp, szczególnie zwracając uwagę na prace prowadzone na wysokościach i z urządzeniami ciśnieniowymi. Wykonawca robót ma obowiązek zgromadzić, bądź przygotować odpowiednie instrukcje bhp i zapoznać z nimi zatrudnionych przy torkretowaniu pracowników.</w:t>
      </w:r>
    </w:p>
    <w:p>
      <w:pPr>
        <w:pStyle w:val="Normal"/>
        <w:autoSpaceDE w:val="false"/>
        <w:ind w:left="4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YCZĄCE OBMIARU ROBÓT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Jednostka obmiaru jest 1 m3 betonu niezbędnego do wbudowania. Zgodnie z Dokumentacją Projektową i pomiarem w terenie dopuszcza się niżej wymienione elementy składowe robót obmierzane według innych jednostek: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- wykonanie mieszanki natryskowej - m3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- przygotowanie podłoża – m2,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/>
      </w:pPr>
      <w:r>
        <w:rPr/>
        <w:t>- zabezpieczenie antykorozyjne zbrojenia - ryczałtowo mb lub m2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b/>
          <w:b/>
        </w:rPr>
      </w:pPr>
      <w:r>
        <w:rPr/>
        <w:t xml:space="preserve"> </w:t>
      </w:r>
      <w:r>
        <w:rPr/>
        <w:t>Ogólne zasady obmiaru robót podano w ST 0.0. „Wymagania ogólne"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ODBIÓR ROBÓT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dbioru robót i ich przejęcia podano w ST 0.0 „Wymagania ogólne"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ść przygotowania powierzchniowej warstwy betonu, przeznaczonej do wbudowania i założenia siatek zbrojeniowych ocenia i odbiera Inżynier stosownym wpisem do Dziennika Budowy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0"/>
        <w:rPr/>
      </w:pPr>
      <w:r>
        <w:rPr/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DOKUMENTY ODNIESIENIA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ą odniesienia jest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WZ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kumentacja budowlana i wykonawcza ww zada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orm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probaty techniczn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nne dokumenty i ustalenia techniczne prowadzone w trakcie trwania inwestycji.</w:t>
      </w:r>
    </w:p>
    <w:p>
      <w:pPr>
        <w:pStyle w:val="Tekstos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80/B-01800 Antykorozyjne zabezpieczenie w budownictwie. Konstrukcje betonowe i żelbetowe. Klasyfikacje i określenie środowisk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5/B-01805 Antykorozyjne zabezpieczenie w budownictwie. Konstrukcje betonowe i żelbetowe. Ogólne zasady ochrony. 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88/B-01807 Antykorozyjne zabezpieczenie w budownictwie. Konstrukcje betonowe i żelbetowe. Zasady diagnostyki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91/B-01813 Antykorozyjne zabezpieczenie w budownictwie. Konstrukcje betonowe i żelbetowe. Zabezpieczenie powierzchniowe. Zasady doboru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92/B-01814 Antykorozyjne zabezpieczenie w budownictwie. Konstrukcje betonowe i żelbetowe. Metoda badań przyczepności powłok ochronnych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88/B-06250 Beton zwykły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74/B-06262 Metoda sklerometryczna badania wytrzymałości betonu na ściskanie za pomocą młotka Schmidta typu IV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86/B-06712 Kruszywa mineralne do betonu zwykłego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78/B-06714/34 Kruszywa mineralne. Oznaczenie reaktywności alkalicznej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1:1996 Metody badania cementu. Oznaczanie wytrzymałości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2:1996 Metody badania cementu. Analiza chemiczna cementu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3:1996 Metody badania cementu. Oznaczanie czasu wiązania i stałości objętości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6:1997 Metody badania cementu. Oznaczanie stopnia zmielenia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7:1997 Metody badania cementu. Sposoby pobierania i przygotowywania próbek.[13]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21:1996 Metody badania cementu. Oznaczanie zawartości chlorków, dwutlenku węgla i alkaliów w cemencie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6-21/Ak:1996 Metody badania cementu. Oznaczanie zawartości chlorków, dwutlenku węgla i alkaliów w cemencie; uzupełnienie krajowe dotyczące aparatury do oznaczania CO2 PN-EN 197-1:2002 Cement. Skład, wymagania i kryteria zgodności dotyczące cementów powszechnego użytku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97-2:2002 Cement. Ocena zgodności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206-1:2003 Beton. Część 1: Wymagania właściwości, produkcja i zgodność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2390-2:2001 Badania betonu.. Część 2: Wykonywanie i pielęgnacja próbek do badań wytrzymałościowych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88/B-32250 Materiały budowlane. Woda do betonów i zapraw.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PN-EN 1008-1:2004 Woda zarobowa do betonu. Specyfikacja pobierania próbek, badanie i ocena przydatności wody zarobowej do betonu, w tym wody odzyskanej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spacing w:val="-7"/>
        <w:sz w:val="22"/>
      </w:rPr>
      <w:t xml:space="preserve">K.O.I.  FILIP                        </w:t>
      <w:tab/>
      <w:t>Specyfikacja Techniczna Wykonania i Odbioru Robót  SKP4  5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2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3"/>
      <w:lvlJc w:val="left"/>
      <w:pPr>
        <w:tabs>
          <w:tab w:val="num" w:pos="1212"/>
        </w:tabs>
        <w:ind w:left="1212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32:00Z</dcterms:created>
  <dc:creator>Tomasz Drożdżyński</dc:creator>
  <dc:description/>
  <cp:keywords/>
  <dc:language>en-US</dc:language>
  <cp:lastModifiedBy>DELL</cp:lastModifiedBy>
  <cp:lastPrinted>2012-01-25T15:02:00Z</cp:lastPrinted>
  <dcterms:modified xsi:type="dcterms:W3CDTF">2022-03-21T13:46:00Z</dcterms:modified>
  <cp:revision>5</cp:revision>
  <dc:subject/>
  <dc:title>SPECYFIKACJA TECHNICZNA</dc:title>
</cp:coreProperties>
</file>