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8.2024</w:t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bidi="zxx"/>
        </w:rPr>
        <w:t>Niniejszym oświadczamy, że składając ofertę wspólną, ponosimy solidarną odpowiedzialność za niewykonanie lub nienależyte wykonanie zamówienia dotyczącego:</w:t>
      </w:r>
      <w:r>
        <w:rPr>
          <w:rFonts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Wykonanie robót budowlanych niezbędnych do oddania przewidzianego umową zadania inwestycyjnego pod nazwą 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udowa wiaty rekreacyjnej przy Szkole Podstawowej nr 17 – realizacja w ramach zadania budżetowego pn. „Aktywność, rekreacja i integracja w Szkole Podstaw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nr 17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131360881"/>
      <w:bookmarkStart w:id="2" w:name="__Fieldmark__0_2131360881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131360881"/>
      <w:bookmarkStart w:id="4" w:name="__Fieldmark__1_2131360881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Małgorzata Jakubowska</cp:lastModifiedBy>
  <cp:lastPrinted>2020-12-18T10:00:00Z</cp:lastPrinted>
  <dcterms:modified xsi:type="dcterms:W3CDTF">2024-08-21T09:20:00Z</dcterms:modified>
  <cp:revision>185</cp:revision>
  <dc:subject/>
  <dc:title>Załącznik nr 15 do specyfikacji BPM</dc:title>
</cp:coreProperties>
</file>