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8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Wykonanie robót budowlanych niezbędnych do oddania przewidzianego umową zadania inwestycyjnego pod nazwą 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Budowa wiaty rekreacyjnej przy Szkole Podstawowej nr 17 – realizacja w ramach zadania budżetowego pn. „Aktywność, rekreacja i integracja w Szkole Podstaw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nr 17”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426" w:right="-1134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ind w:left="-426" w:right="-1134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Jakubowska</cp:lastModifiedBy>
  <cp:lastPrinted>2022-04-01T08:33:00Z</cp:lastPrinted>
  <dcterms:modified xsi:type="dcterms:W3CDTF">2024-08-21T09:18:00Z</dcterms:modified>
  <cp:revision>78</cp:revision>
  <dc:subject/>
  <dc:title>Załącznik nr 6 do specyfikacji BPM</dc:title>
</cp:coreProperties>
</file>