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9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89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8093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</w:rPr>
                  </w:r>
                </w:p>
              </w:tc>
              <w:tc>
                <w:tcPr>
                  <w:tcW w:w="809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Dębina Sp. z o.o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z siedzibą w Sokółce, ul. Torowa 12, 16-100 Sokółka, wpisana do rejestru przedsiębiorców Krajowego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jestru Sądowego pod numerem KRS 0001023026 prowadzonego przez Sąd Rejonowy w Białymstoku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XII Wydział Gospodarczy Krajowego Rejestru Sądowego, NIP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451826561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GON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24647629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kapitał zakładowy 5 000,00 zł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el. 85 711 89 09, 85 711 89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nak sprawy</w:t>
            </w:r>
            <w:r>
              <w:rPr>
                <w:rFonts w:cs="Calibri" w:ascii="Calibri" w:hAnsi="Calibri"/>
                <w:i/>
                <w:sz w:val="16"/>
                <w:szCs w:val="16"/>
                <w:lang w:val="de-DE"/>
              </w:rPr>
              <w:t>: DB.DZ-DB.Db.263.1.202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zamówienia: Kompleksowa dostawa betonu asfaltowego na warstwy konstrukcyjne (warstwa wiążąca i ścieralna) na potrzeby spółki  Dębina Sp. z o.o.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6"/>
          <w:szCs w:val="26"/>
        </w:rPr>
      </w:pPr>
      <w:r>
        <w:rPr>
          <w:rFonts w:cs="Times New Roman"/>
          <w:i w:val="false"/>
          <w:iCs w:val="false"/>
          <w:color w:val="FFFFFF"/>
          <w:sz w:val="26"/>
          <w:szCs w:val="26"/>
        </w:rPr>
        <w:t xml:space="preserve">Zał. nr 9. </w:t>
      </w:r>
      <w:r>
        <w:rPr>
          <w:rFonts w:cs="Times New Roman"/>
          <w:i w:val="false"/>
          <w:iCs w:val="false"/>
          <w:caps/>
          <w:sz w:val="26"/>
          <w:szCs w:val="26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ębina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ębin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2302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561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647629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dysponuję(emy) lub będę (będziemy) dysponować zasobami niezbędnymi do realizacji zamówienia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276"/>
        <w:gridCol w:w="3402"/>
      </w:tblGrid>
      <w:tr>
        <w:trPr>
          <w:trHeight w:val="1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227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Nazwa sprzętu i urządzeń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sz w:val="19"/>
                <w:szCs w:val="19"/>
              </w:rPr>
              <w:t>(typ / producent /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-40" w:hanging="209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ość szt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</w:t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Uwaga: należy wskazać czy Wykonawca dysponuje zasobami bezpośrednio czy polega na zasobach innych podmiotów na zasadach określonych w art. 118UstawyPzp)</w:t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227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-40" w:hanging="209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1"/>
              <w:jc w:val="left"/>
              <w:textAlignment w:val="auto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sz w:val="19"/>
                <w:szCs w:val="19"/>
              </w:rPr>
              <w:t>Wytwórnia (otaczarka) o mieszaniu cyklicznym lub ciągłym, z automatycznym sterowaniem produkcji, do wytwarzania mieszanek mineralno – asfaltowych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0" w:hanging="0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  <w:tab w:val="left" w:pos="71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72" w:right="-40" w:hanging="0"/>
              <w:jc w:val="left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1" w:right="-40" w:hanging="709"/>
              <w:jc w:val="center"/>
              <w:textAlignment w:val="auto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: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left="1" w:hanging="1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Uwaga: należy wpisać podstawę dysponowania np. sprzęt własny; zobowiązanie innych podmiotów do oddania zasobu do dyspozycji Wykonawcy)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ysponowanie bezpośrednie/pośrednie*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0" w:hanging="0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(…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1" w:leader="none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72" w:right="-40" w:hanging="0"/>
              <w:jc w:val="left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1" w:right="-40" w:hanging="709"/>
              <w:jc w:val="center"/>
              <w:textAlignment w:val="auto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: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left="1" w:hanging="1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Uwaga: należy wpisać podstawę dysponowania np. sprzęt własny; zobowiązanie innych podmiotów do oddania zasobu do dyspozycji Wykonawcy)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ysponowanie bezpośrednie/pośrednie*</w:t>
            </w:r>
          </w:p>
        </w:tc>
      </w:tr>
    </w:tbl>
    <w:p>
      <w:pPr>
        <w:pStyle w:val="Normal"/>
        <w:spacing w:before="60" w:after="0"/>
        <w:ind w:left="71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1" w:hanging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b w:val="false"/>
      <w:bCs/>
      <w:i w:val="false"/>
      <w:i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w w:val="99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sz w:val="19"/>
      <w:szCs w:val="19"/>
    </w:rPr>
  </w:style>
  <w:style w:type="character" w:styleId="WW8Num32z2">
    <w:name w:val="WW8Num32z2"/>
    <w:qFormat/>
    <w:rPr>
      <w:rFonts w:ascii="Arial" w:hAnsi="Arial" w:cs="Arial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b w:val="false"/>
      <w:bCs/>
      <w:i w:val="false"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2z1">
    <w:name w:val="WW8Num42z1"/>
    <w:qFormat/>
    <w:rPr>
      <w:lang w:val="pl-PL" w:bidi="ar-SA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b w:val="false"/>
      <w:bCs w:val="false"/>
      <w:i w:val="false"/>
      <w:iCs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 w:val="false"/>
      <w:i w:val="false"/>
      <w:i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sz w:val="20"/>
      <w:szCs w:val="20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58z1">
    <w:name w:val="WW8Num58z1"/>
    <w:qFormat/>
    <w:rPr>
      <w:color w:val="000000"/>
    </w:rPr>
  </w:style>
  <w:style w:type="character" w:styleId="WW8Num58z3">
    <w:name w:val="WW8Num58z3"/>
    <w:qFormat/>
    <w:rPr>
      <w:b w:val="false"/>
      <w:bCs/>
      <w:i w:val="false"/>
      <w:iCs/>
    </w:rPr>
  </w:style>
  <w:style w:type="character" w:styleId="WW8Num59z0">
    <w:name w:val="WW8Num59z0"/>
    <w:qFormat/>
    <w:rPr>
      <w:b w:val="false"/>
      <w:bCs w:val="false"/>
      <w:i w:val="false"/>
      <w:i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52:00Z</dcterms:created>
  <dc:creator/>
  <dc:description/>
  <cp:keywords/>
  <dc:language>en-US</dc:language>
  <cp:lastModifiedBy/>
  <cp:lastPrinted>2023-08-14T10:14:00Z</cp:lastPrinted>
  <dcterms:modified xsi:type="dcterms:W3CDTF">2024-06-04T09:27:00Z</dcterms:modified>
  <cp:revision>16</cp:revision>
  <dc:subject/>
  <dc:title/>
</cp:coreProperties>
</file>