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 nr 3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KIET 1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37"/>
        <w:gridCol w:w="1418"/>
        <w:gridCol w:w="2268"/>
        <w:gridCol w:w="1276"/>
      </w:tblGrid>
      <w:tr>
        <w:trPr>
          <w:trHeight w:val="34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Heading1"/>
              <w:ind w:right="-108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Przedmiot zamówienia 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/>
            </w:pPr>
            <w:r>
              <w:rPr>
                <w:rFonts w:cs="Times New Roman" w:ascii="Times New Roman" w:hAnsi="Times New Roman"/>
              </w:rPr>
              <w:t>Producent: ……………………………………………Typ aparatu……………………………..……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(nazwa,   kraj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Rok produkcji: ……………..</w:t>
            </w:r>
          </w:p>
        </w:tc>
      </w:tr>
      <w:tr>
        <w:trPr>
          <w:trHeight w:val="6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MAGANE PARAMET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ZCZEGÓŁOWY OPIS PARAMETRÓW OFEROWANEGO PRZEDMIOTU ZAMO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KTACJA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color w:val="000000"/>
                <w:lang w:val="en-US" w:eastAsia="pl-PL"/>
              </w:rPr>
              <w:t>Termocykler Real-Time PCR – 2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pl-PL"/>
              </w:rPr>
            </w:r>
          </w:p>
        </w:tc>
      </w:tr>
      <w:tr>
        <w:trPr>
          <w:trHeight w:val="9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color w:val="000000"/>
                <w:lang w:val="pl-PL" w:eastAsia="pl-PL"/>
              </w:rPr>
              <w:t>Możliwość przeprowadzania ilościowej reakcji PCR w czasie rzeczywistym z użyciem barwników fluorescencyj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000000"/>
                <w:lang w:val="pl-PL" w:eastAsia="pl-PL"/>
              </w:rPr>
            </w:pPr>
            <w:r>
              <w:rPr>
                <w:b w:val="false"/>
                <w:color w:val="000000"/>
                <w:lang w:val="pl-PL" w:eastAsia="pl-PL"/>
              </w:rPr>
              <w:t>Detekcja 4-kanał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000000"/>
                <w:lang w:val="pl-PL" w:eastAsia="pl-PL"/>
              </w:rPr>
            </w:pPr>
            <w:r>
              <w:rPr>
                <w:b w:val="false"/>
                <w:color w:val="000000"/>
                <w:lang w:val="pl-PL" w:eastAsia="pl-PL"/>
              </w:rPr>
              <w:t>Możliwość analizy sygnałów popularnych barwników fluorescencyjnych, w tym przynajmniej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62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62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BR Gre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62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C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62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62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X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62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62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62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D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62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MR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62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y 3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62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62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X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62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xas R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000000"/>
                <w:lang w:val="pl-PL" w:eastAsia="pl-PL"/>
              </w:rPr>
            </w:pPr>
            <w:r>
              <w:rPr>
                <w:b w:val="false"/>
                <w:color w:val="000000"/>
                <w:lang w:val="pl-PL" w:eastAsia="pl-PL"/>
              </w:rPr>
              <w:t>Możliwość zastosowania barwnika ROX jako barwnika referencyjnego / pasywnej kontroli wewnętrz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color w:val="000000"/>
                <w:lang w:val="pl-PL" w:eastAsia="pl-PL"/>
              </w:rPr>
              <w:t>Źródło światła: dioda L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000000"/>
                <w:lang w:val="pl-PL" w:eastAsia="pl-PL"/>
              </w:rPr>
            </w:pPr>
            <w:r>
              <w:rPr>
                <w:b w:val="false"/>
                <w:color w:val="000000"/>
                <w:lang w:val="pl-PL" w:eastAsia="pl-PL"/>
              </w:rPr>
              <w:t>System detekcji sygnału CM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  <w:t xml:space="preserve">Możliwość wzbudzenia </w:t>
            </w:r>
            <w:r>
              <w:rPr>
                <w:b w:val="false"/>
                <w:color w:val="000000"/>
              </w:rPr>
              <w:t>każdej próby indywidual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ystem optyczny umożliwiający jednoczesną detekcję 2 barwników w jednej prób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mplet filtrów światła wzbudzającego i emitowanego w zakresie 450-580 nm zainstalowanych dla każdego z kanałów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ok grzejno-chłodzący w technologii Peltier’a umożliwiający jednoczesną amplifikację 96 próbek o pojemności w zakresie co najmniej 10</w:t>
              <w:noBreakHyphen/>
              <w:t>30µ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eratura bloku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a w zakresie co najmniej 4</w:t>
              <w:noBreakHyphen/>
              <w:t>100°C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ładność nie gorsza niż ±0,25°C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ównomierność rozkładu nie gorsza niż ±0,4°C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dient termiczny umożliwiający jednoczesną optymalizację warunków reakcji dla 12 reagentów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ymalna rozpiętość programowalnego gradientu termicznego co najmniej 15°C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ymalna prędkość zmian temperatury co najmniej 9°C/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niezależne strefy temperaturowe - maksymalna różnica temperatury pomiędzy poszczególnymi strefami co najmniej 5°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/ 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 – 25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</w:t>
            </w:r>
          </w:p>
        </w:tc>
      </w:tr>
      <w:tr>
        <w:trPr>
          <w:trHeight w:val="2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ułość detekcji nie gorsza niż 1 kopia ge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piętość detekcji co najmniej 10 logarytm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mięć wewnętrzna co najmniej 10 G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rywa z grzaniem do co najmniej 105°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nel sterujący dotyk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ilanie 230V/50H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kiet startowy niezbędny do uruchomienia urządzenia oraz przeprowadzenia szkolenia persone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prac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98" w:hanging="4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rybie standardowym – max 2 godz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98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rybie szybkim – max 40 m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zpłatny dostęp do usługi chmury, służącej do przechowywania i analizy danych, o pojemności co najmniej 100 G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/ 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 – 10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ługa urządzenia z komputera zewnętrz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ty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B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rogramowanie do sterowania aparatem, archiwizacji i analizy d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apara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bieranie i przechowywanie d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matyczne wykreślanie krzywej standard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znaczanie ilościowe / bezwzględne kwasów nuklein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znaczanie względne ekspresji gen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znaczanie jakości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polimorfizmupojedynczego nukleoty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krzywych dysocj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sowanie kontroli wewnętrz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wanie starterów i sond pracujących w uniwersalnych warunkach reakcji, umożliwiających jednoczesne badanie różnych genów w trakcie jednego eksperymen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matyczna kalkulacja w trakcie każdego cyklu reakcyjnego udziału poszczególnych barwników w mieszaninie reakcyj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iadamianie za pomocą poczty elektronicznej o zakończeniu reakcji i o ewentualnych błęd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/ 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 – 5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żliwość eksportu zapisanych wyników analiz do innych aplikacji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crosoft Exce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er Poi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ncja na nieograniczoną liczbę stanowis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Komputer przenośny z ekranem co najmniej 15,6”o parametrach zgodnych z wymogami producenta, gwarantujących niezakłóconą obsługę aparatu i obróbkę danych pomiarowych, z zainstalowanym systemem operacyjn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</w:tc>
      </w:tr>
      <w:tr>
        <w:trPr>
          <w:trHeight w:val="49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stępność na rynku, kompatybilnych z urządzeniem, zestawów składających się z mieszaniny dwóch starterów oraz sondy, działające w tym samym profilu termicznym i umożliwiających jednoczesne badanie różnych genów podczas jednego eksperymentu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8" w:leader="none"/>
              </w:tabs>
              <w:spacing w:lineRule="atLeast" w:line="20" w:before="0" w:after="0"/>
              <w:ind w:left="453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badania ekspresji genów co najmniej następujących gatunków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. sapiens, M. musculus, R. norvegic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8" w:leader="none"/>
              </w:tabs>
              <w:spacing w:lineRule="atLeast" w:line="20" w:before="0" w:after="0"/>
              <w:ind w:left="453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badania ekspresji miRN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pien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M. musculus, R. norvegicu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8" w:leader="none"/>
              </w:tabs>
              <w:spacing w:lineRule="atLeast" w:line="20" w:before="0" w:after="0"/>
              <w:ind w:left="453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badania SNP w metodologii dyskryminacji alleli u człowiek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8" w:leader="none"/>
              </w:tabs>
              <w:spacing w:lineRule="atLeast" w:line="20" w:before="0" w:after="0"/>
              <w:ind w:left="453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ługa projektowania zestawów do badania mutacji SN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8" w:leader="none"/>
              </w:tabs>
              <w:spacing w:lineRule="atLeast" w:line="20" w:before="0" w:after="0"/>
              <w:ind w:left="453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ługa projektowania zestawów do badania ekspresji gen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ARUNKI SERWISU GWARANCYJ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OPISAĆ OFEROWANE WARUN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gwarancji min. 24 m-ce od daty podpisania przez obie strony protokołu zdawczo – odbiorcz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wis gwarancyjny (nazwa i adres firm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zgłoszeń: fax, e-mail, pisem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zgłoszeń: fax, e-mail, pisem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54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52" w:right="1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amy, że oferowany powyżej sprzęt  – jest kompletny i będzie gotowy do użytkowania bez żadnych dodatkowych zakupów i inwestycji (poza materiałami eksploatacyjnymi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…………………………</w:t>
            </w:r>
            <w:r>
              <w:rPr>
                <w:i/>
                <w:iCs/>
                <w:sz w:val="16"/>
                <w:szCs w:val="16"/>
              </w:rPr>
              <w:t>..…..................……..........………………...</w:t>
            </w:r>
          </w:p>
          <w:p>
            <w:pPr>
              <w:pStyle w:val="Heading1"/>
              <w:ind w:left="4248" w:firstLine="824"/>
              <w:rPr/>
            </w:pPr>
            <w:r>
              <w:rPr>
                <w:b w:val="false"/>
                <w:bCs w:val="false"/>
                <w:color w:val="000000"/>
                <w:sz w:val="16"/>
                <w:szCs w:val="16"/>
                <w:lang w:val="pl-PL"/>
              </w:rPr>
              <w:t xml:space="preserve">                            </w:t>
            </w:r>
            <w:r>
              <w:rPr>
                <w:b w:val="false"/>
                <w:bCs w:val="false"/>
                <w:color w:val="000000"/>
                <w:sz w:val="16"/>
                <w:szCs w:val="16"/>
              </w:rPr>
              <w:t xml:space="preserve">podpis i pieczątka imienna osoby/ób </w:t>
            </w:r>
            <w:r>
              <w:rPr>
                <w:b w:val="false"/>
                <w:bCs w:val="false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b w:val="false"/>
                <w:bCs w:val="false"/>
                <w:color w:val="000000"/>
                <w:sz w:val="16"/>
                <w:szCs w:val="16"/>
              </w:rPr>
              <w:t xml:space="preserve">poważnionej/nych </w:t>
            </w:r>
          </w:p>
          <w:p>
            <w:pPr>
              <w:pStyle w:val="Normal"/>
              <w:spacing w:lineRule="auto" w:line="240" w:before="0" w:after="0"/>
              <w:ind w:firstLine="59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o występowania w imieniu wykonaw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Frutiger LT Com 47 Light Cn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color w:val="FF000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Wingdings" w:hAnsi="Wingdings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ytuZnak">
    <w:name w:val="Tytuł Znak"/>
    <w:qFormat/>
    <w:rPr>
      <w:rFonts w:ascii="Times New Roman" w:hAnsi="Times New Roman" w:eastAsia="Arial Unicode MS" w:cs="Times New Roman"/>
      <w:b/>
      <w:bCs/>
      <w:sz w:val="36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Bookman Old Style" w:hAnsi="Bookman Old Style" w:cs="Bookman Old Style"/>
      <w:b/>
      <w:sz w:val="24"/>
    </w:rPr>
  </w:style>
  <w:style w:type="character" w:styleId="A2">
    <w:name w:val="A2"/>
    <w:qFormat/>
    <w:rPr>
      <w:rFonts w:cs="Frutiger LT Com 47 Light Cn;Arial"/>
      <w:color w:val="000000"/>
      <w:sz w:val="14"/>
      <w:szCs w:val="1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sz w:val="36"/>
      <w:szCs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cs="Bookman Old Style"/>
      <w:b/>
      <w:sz w:val="24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181" w:before="0" w:after="0"/>
    </w:pPr>
    <w:rPr>
      <w:rFonts w:ascii="Frutiger LT Com 47 Light Cn;Arial" w:hAnsi="Frutiger LT Com 47 Light Cn;Arial" w:cs="Frutiger LT Com 47 Light Cn;Arial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6:46:00Z</dcterms:created>
  <dc:creator>Aparatura AMG</dc:creator>
  <dc:description/>
  <cp:keywords/>
  <dc:language>en-US</dc:language>
  <cp:lastModifiedBy>Dagmara</cp:lastModifiedBy>
  <cp:lastPrinted>2017-04-27T13:55:00Z</cp:lastPrinted>
  <dcterms:modified xsi:type="dcterms:W3CDTF">2019-06-15T20:48:00Z</dcterms:modified>
  <cp:revision>6</cp:revision>
  <dc:subject/>
  <dc:title>ZAŁĄCZNIK NR 1</dc:title>
</cp:coreProperties>
</file>