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</w:rPr>
              <w:t>Modyfikacja z dnia 04.07.2019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nalizator wielkości cząstek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alizator do wizualizacji i pomiaru wielkości cząstek oznakowanych za pomocą znaczników fluorescencyjnych,  zdyspergowanych w roztworz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użyciu techniki NTA (Nanoparticle Tracking Analy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kres pomiarowy minimum 10nm -2000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kres badanych stężeń minimum: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ząstek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inimalna objętość próbki: maksimum 200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Kontrola temperatury w zakresie minimum: 5°poniżej temperatury otoczenia ÷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lang w:eastAsia="en-US"/>
              </w:rPr>
              <w:t xml:space="preserve">55°C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50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zbudzen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ser λ=488nm (niebiesk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c: minimum 45m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tr do badań fluoresce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łowy filtr fluorescencyjn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minimum 5 filtr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bór filtra sterowany z poziomu oprogr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Podać 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filtrów = 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filtrów i więcej – 5 pkt. 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ekcja: Kamera z obiektywem o powiększeniu 20x, 30 f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pa strzykawkowa pozwalająca na zapewnienie ciągłego przepływu roztw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utosampler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mum 96 próbek (dołki o pojemności 2ml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y z poziomu oprogram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utomatyzowany system przepłukiwania układu pomiar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przygotowania aparatu do pomiaru poniżej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programowani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ie analizatorem, rejestracja i obróbka da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zualizacja cząstek w czasie rzeczywist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pozwalająca na śledzenie torów ruchu cząs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trość ustawiana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ułość kamery ze względu na rodzaj próbki ustawiana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istogramy 2D i 3D rozkładu wielkości i liczby cząstek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pozwalająca na prowadzenie pomiaru z użyciem standardowych procedur pomiarowych (SO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wykrywania i niwelacji drgań zewnętr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pu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instalowany system operacyjny i oprogramowanie z punktu 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metry pozwalające na osiągnięcie pełnej funkcjonalności oprogramowania z punktu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ci rozbudow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samodzielnej wymiany modułu laserowego bez ingerencji serwis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405nm, mocy minimum 55mW z odpowiednim filtrem do wykonywania badań fluorescencyj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532nm, mocy minimum 50mW z odpowiednim filtrem do wykonywania badań fluorescencyj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642nm, mocy minimum 40mW z odpowiednim filtrem do wykonywania badań fluorescen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V/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e aplikacyjne z opracowywania własnych 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1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04:00Z</dcterms:created>
  <dc:creator>Aparatura AMG</dc:creator>
  <dc:description/>
  <cp:keywords/>
  <dc:language>en-US</dc:language>
  <cp:lastModifiedBy>GUMed</cp:lastModifiedBy>
  <cp:lastPrinted>2019-07-08T07:39:00Z</cp:lastPrinted>
  <dcterms:modified xsi:type="dcterms:W3CDTF">2019-07-08T07:04:00Z</dcterms:modified>
  <cp:revision>2</cp:revision>
  <dc:subject/>
  <dc:title>ZAŁĄCZNIK NR 1</dc:title>
</cp:coreProperties>
</file>