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2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ocykler gradientowy – 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grzejn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co najmniej 96 probówek 0,2 ml, paski 0,2 ml lub płytkę 96-dołkow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nastawna w zakresie co najmniej 4-100°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szybkość zmian temperatury co najmniej 4°C/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ustalenia temperatury nie gorsza niż ±0,5°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mierność rozkładu temperatury na płytce, osiągana w czasie 30 s, nie gorsza niż ±0,5°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 termiczny nastawny w zakresie co najmniej 30-100°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iętość gradientu termicznego nastawna w zakresie co najmniej 1-25°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stawy gradientu temperatury nie gorsza niż ±0,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dotykowy co najmniej 5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wanie graficzne profilu temperaturowego reakcji PC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anie temperatury topnienia 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tość mieszaniny reakcyjnej w zakresie co najmniej 1-100 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korekcji zadanej temperatury w próbce zależnie od objętości reakcyjnej prób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2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y kalkulator temperatury przyłączania starte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mięć co najmniej 500 program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stand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a samotest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U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12 m-cy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..…..................……..........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248" w:firstLine="824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dpis i pieczątka imienna osoby/ób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3:00Z</dcterms:created>
  <dc:creator>Aparatura AMG</dc:creator>
  <dc:description/>
  <cp:keywords/>
  <dc:language>en-US</dc:language>
  <cp:lastModifiedBy>Dagmara</cp:lastModifiedBy>
  <cp:lastPrinted>2017-04-27T13:55:00Z</cp:lastPrinted>
  <dcterms:modified xsi:type="dcterms:W3CDTF">2019-06-15T20:49:00Z</dcterms:modified>
  <cp:revision>5</cp:revision>
  <dc:subject/>
  <dc:title>ZAŁĄCZNIK NR 1</dc:title>
</cp:coreProperties>
</file>