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KIET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37"/>
        <w:gridCol w:w="1418"/>
        <w:gridCol w:w="2268"/>
        <w:gridCol w:w="1276"/>
      </w:tblGrid>
      <w:tr>
        <w:trPr>
          <w:trHeight w:val="34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Heading1"/>
              <w:ind w:right="-108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Przedmiot zamówienia 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/>
            </w:pPr>
            <w:r>
              <w:rPr>
                <w:rFonts w:cs="Times New Roman" w:ascii="Times New Roman" w:hAnsi="Times New Roman"/>
              </w:rPr>
              <w:t>Producent: ……………………………………………Typ aparatu……………………………..……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nazwa,   kraj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Rok produkcji: ……………..</w:t>
            </w:r>
          </w:p>
        </w:tc>
      </w:tr>
      <w:tr>
        <w:trPr>
          <w:trHeight w:val="6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MAGANE PARAMET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ZCZEGÓŁOWY OPIS PARAMETRÓW OFEROWANEGO PRZEDMIOTU ZAMO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KTACJA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Zbiornik do przechowywania próbek w ciekłym azo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ojemnoś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 zakresie od 60 do 70 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rzechowywanie statyczne – co najmniej 70 d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&lt;80 dni – 0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≥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0 dni – 5 pkt</w:t>
            </w:r>
          </w:p>
        </w:tc>
      </w:tr>
      <w:tr>
        <w:trPr>
          <w:trHeight w:val="4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Statyczny współczynnik parowania nie wyższy niż 0,85 l / dob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</w:r>
          </w:p>
        </w:tc>
      </w:tr>
      <w:tr>
        <w:trPr>
          <w:trHeight w:val="4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System monitorowania poziomu ciekłego azotu w sposób ciągł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Alarm optyczny i wizualny w przypadku obniżenia się poziomu ciekłego azotu poniżej bezpiecznej wart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Komplet stelaży oraz komplet pudełek kriogenicznych wykonanych z tworzywa sztucznego, umożliwiających przechowywanie co najmniej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1296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robówek kriogenicznych 1,5/2,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&lt;1600 – 0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≥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600 i  &lt;1900 – 5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≥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900 – 10 pkt</w:t>
            </w:r>
          </w:p>
        </w:tc>
      </w:tr>
      <w:tr>
        <w:trPr>
          <w:trHeight w:val="3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odstawa jezd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ARUNKI SERWISU GWARANCYJ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PISAĆ OFEROWANE WARUN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res gwarancji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1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monitorowania azotu – min. 24 m-ce od daty podpisania przez obie strony protokołu zdawczo – odbiorc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1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olacja próżniowa - min. 36 m-cy od daty podpisania przez obie strony protokołu zdawczo – odbiorc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kres gwarancji jest kryterium oceny. Ocena opisana w SIWZ rozdz. XIII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wis gwarancyjny (nazwa i adres firm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zgłoszeń: fax, e-mail, pisem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54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right="1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y, że oferowany powyżej sprzęt  – jest kompletny i będzie gotowy do użytkowania bez żadnych dodatkowych zakupów i inwestycji (poza materiałami eksploatacyjnymi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………………………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..…..................……..........……………….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4248" w:firstLine="824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podpis i pieczątka imienna osoby/ób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poważnionej/nych </w:t>
            </w:r>
          </w:p>
          <w:p>
            <w:pPr>
              <w:pStyle w:val="Normal"/>
              <w:spacing w:lineRule="auto" w:line="240" w:before="0" w:after="0"/>
              <w:ind w:firstLine="59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 występowania w imieniu wykonaw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Frutiger LT Com 47 Light C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color w:val="FF000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sz w:val="36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Bookman Old Style" w:hAnsi="Bookman Old Style" w:cs="Bookman Old Style"/>
      <w:b/>
      <w:sz w:val="24"/>
    </w:rPr>
  </w:style>
  <w:style w:type="character" w:styleId="A2">
    <w:name w:val="A2"/>
    <w:qFormat/>
    <w:rPr>
      <w:rFonts w:cs="Frutiger LT Com 47 Light Cn;Arial"/>
      <w:color w:val="000000"/>
      <w:sz w:val="14"/>
      <w:szCs w:val="1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sz w:val="36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cs="Bookman Old Style"/>
      <w:b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0"/>
    </w:pPr>
    <w:rPr>
      <w:rFonts w:ascii="Frutiger LT Com 47 Light Cn;Arial" w:hAnsi="Frutiger LT Com 47 Light Cn;Arial" w:cs="Frutiger LT Com 47 Light Cn;Arial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7:34:00Z</dcterms:created>
  <dc:creator>Aparatura AMG</dc:creator>
  <dc:description/>
  <cp:keywords/>
  <dc:language>en-US</dc:language>
  <cp:lastModifiedBy>Dagmara</cp:lastModifiedBy>
  <cp:lastPrinted>2017-04-27T13:55:00Z</cp:lastPrinted>
  <dcterms:modified xsi:type="dcterms:W3CDTF">2019-06-15T20:50:00Z</dcterms:modified>
  <cp:revision>4</cp:revision>
  <dc:subject/>
  <dc:title>ZAŁĄCZNIK NR 1</dc:title>
</cp:coreProperties>
</file>