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</w:rPr>
        <w:t>Załącznik  nr 1 do SWZ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OFERTA NA</w:t>
      </w:r>
    </w:p>
    <w:p>
      <w:pPr>
        <w:pStyle w:val="Standard"/>
        <w:spacing w:lineRule="auto" w:line="276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„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ROZBUDOWA SIECI WODOCIĄGOWEJ W MIEJSCOWOŚCIACH PIASTOWICE I GÓŁKA”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objętego specyfikacją istotnych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>słownie.................................................................................................................................................................... zł) (wraz z podatkiem VAT - ……… %)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- netto 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1"/>
        </w:numPr>
        <w:shd w:fill="FFFF00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numPr>
          <w:ilvl w:val="0"/>
          <w:numId w:val="1"/>
        </w:numPr>
        <w:shd w:fill="FFFF00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>Oferuję wykonanie przedmiotu zamówienia (tj. wykonanie robót budowlanych i odebranie ich przez Zamawiającego) w terminie do ……… dni od dnia podpisania umowy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rowadzę działalność gospodarczą / nie prowadzę działalności gospodarczej* jako małe (mikro) lub średnie przedsiębiorstwo – właściwe zaznaczyć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uważam się za związanych niniejszą ofertą do dnia </w:t>
      </w:r>
      <w:r>
        <w:rPr>
          <w:rFonts w:cs="Calibri" w:ascii="Calibri" w:hAnsi="Calibri"/>
          <w:sz w:val="20"/>
          <w:szCs w:val="20"/>
          <w:shd w:fill="92D050" w:val="clear"/>
          <w:lang w:val="pl-PL"/>
        </w:rPr>
        <w:t>…………….. listopada  2021 r.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highlight w:val="yellow"/>
          <w:lang w:val="pl-PL"/>
        </w:rPr>
        <w:t>WYPEŁNIC PRZED PUBLIKACJĄ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14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Calibri" w:hAnsi="Calibri" w:cs="Calibri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Magdalena Walkowiak</cp:lastModifiedBy>
  <cp:lastPrinted>2016-11-15T10:24:00Z</cp:lastPrinted>
  <dcterms:modified xsi:type="dcterms:W3CDTF">2021-10-01T11:4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