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6 poz. 1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ymagania graniczne dotyczące: </w:t>
      </w:r>
      <w:r>
        <w:rPr>
          <w:rFonts w:cs="Calibri" w:ascii="Garamond" w:hAnsi="Garamond"/>
          <w:bCs/>
          <w:sz w:val="22"/>
          <w:szCs w:val="22"/>
        </w:rPr>
        <w:t xml:space="preserve"> Testy immunoenzymatyczne do oznaczania przeciwciał oraz antygenu Candida w ludzkiej surowicy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  <w:t>Test immunoenzymatyczny in vitro do ilościowego oznaczania przeciwciał anty-mannanowych Candida w ludzkiej surowicy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Test immunoenzymatyczny (ELISA) przeznaczony do  wykrywania przeciwciał przeciwko antygenowi mannanowemu  grzybów z rodzaju Candida spp. </w:t>
            </w:r>
          </w:p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w surowicy ludzkiej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Zestaw zawierający wszystkie niezbędne odczynniki np. bufor do rozcieńczeń próbek i bufor do płukania oraz kalibratory, ewentualnie kontrolę ujemną i dodatnią.</w:t>
            </w:r>
          </w:p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Folia samoprzylepna (adhezyjna) do zabezpieczania dołków reakcyjnych podczas inkubacji płytki testowej jest wymagana, ale nie musi być oferowana w zestawi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Wynik stężenia (poziomu) przeciwciał anty-mannanowych wyrażony w konkretnych jednostkac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in stabilności buforu do płukania po rozcieńczeniu (1x) 2 tygodnie lub dłuższ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ułość metody nie mniejsza niż 70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jrzyście podane kryteria interpretacji wyniku ilościowego z uwzględnieniem wyniku: ujemnego, dodatniego, ewentualnie pośredniego lub wątpliweg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nstrukcja wykonania w języku polskim i w języku angielskim (zawierająca informacje o reakcjach krzyżowych i ograniczeniach testu) dołączona do oferty na potwierdzenie spełnienia wymagań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kres ważności testu minimum 6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tekcja oparta na reakcji barwnej – odczyt gęstości optycznej przy długości fali 450nm i/lub 620n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zy każdej dostawie do testu dołączony będzie Certyfikat jakości (Certyficate of Analysis) dla danej serii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oducent lub podmiot odpowiedzialny zapewnia pomoc merytoryczną i techniczną na każdym etapie wykonania procedu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części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6 poz. 2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ymagania graniczne dotyczące: </w:t>
      </w:r>
      <w:r>
        <w:rPr>
          <w:rFonts w:cs="Calibri" w:ascii="Garamond" w:hAnsi="Garamond"/>
          <w:bCs/>
          <w:sz w:val="22"/>
          <w:szCs w:val="22"/>
        </w:rPr>
        <w:t xml:space="preserve"> Testy immunoenzymatyczne do oznaczania przeciwciał oraz antygenu Candida w ludzkiej surowicy</w:t>
      </w:r>
    </w:p>
    <w:p>
      <w:pPr>
        <w:pStyle w:val="Normal"/>
        <w:ind w:left="284" w:hanging="0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  <w:t>Test immunoenzymatyczny in vitro do ilościowego oznaczania antygenu mannanowego Candida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Calibri" w:ascii="Garamond" w:hAnsi="Garamond"/>
          <w:bCs/>
          <w:sz w:val="22"/>
          <w:szCs w:val="22"/>
        </w:rPr>
        <w:t>w surowicy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st immunoenzymatyczny (ELISA) przeznaczony do wykrywania antygenu mannanowego grzybów z rodzaju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 xml:space="preserve">Candida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spp. w surowicy ludzkiej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Zestaw zawierający wszystkie niezbędne odczynniki np. bufor do rozcieńczeń próbek i bufor do płukania oraz kalibratory, ewentualnie kontrolę ujemną i dodatnią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lia samoprzylepna (adhezyjna) do zabezpieczania dołków reakcyjnych podczas inkubacji płytki testowej  jest wymagana, ale nie musi być oferowana w zestawi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nik stężenia (poziomu) antygenu mannanowego wyrażony w konkretnych jednostkac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in stabilności buforu do płukania po rozcieńczeniu (1x) 2 tygodnie lub dłuższ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ułość metody nie mniejsza niż 70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jrzyście podane kryteria interpretacji wyniku ilościowego z uwzględnieniem wyniku: ujemnego, dodatniego, ewentualnie pośredniego lub wątpliweg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strukcja wykonania w języku polskim i w języku angielskim (zawierająca informacje o reakcjach krzyżowych i ograniczeniach testu) dołączone do oferty na potwierdzenie spełnienia wymagań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kres ważności testu minimum 6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kcja oparta na reakcji barwnej – odczyt gęstości optycznej przy długości fali 450nm i/lub 620nm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Przy każdej dostawie do testu dołączony będzie Certyfikat jakości (Certyficate of Analysis) dla danej serii testu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ducent lub podmiot odpowiedzialny zapewnia pomoc merytoryczną i techniczną na każdym etapie wykonania procedu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eastAsia="Calibri" w:cs="Calibri"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9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19:00Z</dcterms:modified>
  <cp:revision>12</cp:revision>
  <dc:subject/>
  <dc:title>Wymagania graniczne do testu in vitro opartego na amplifikacji kwasu nukleinowego i hybrydyzacji w celu oznaczenia mutacji war</dc:title>
</cp:coreProperties>
</file>