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pis wymagań granicznych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Dotyczy: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części 11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>Wymagania graniczne dotyczące: Test imunoenzymatyczny in vitro do oznaczania przeciwciał klasy IgG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ty–Ascaris lumbricoides (jakościowo/półilościowo) w ludzkiej surowicy oraz osoczu cytrynianowym</w:t>
      </w:r>
    </w:p>
    <w:p>
      <w:pPr>
        <w:pStyle w:val="Normal"/>
        <w:suppressAutoHyphens w:val="true"/>
        <w:ind w:firstLine="360"/>
        <w:jc w:val="center"/>
        <w:rPr>
          <w:rFonts w:ascii="Garamond" w:hAnsi="Garamond" w:cs="Calibri"/>
          <w:bCs/>
          <w:i/>
          <w:i/>
          <w:sz w:val="22"/>
          <w:szCs w:val="22"/>
        </w:rPr>
      </w:pPr>
      <w:r>
        <w:rPr>
          <w:rFonts w:cs="Calibri" w:ascii="Garamond" w:hAnsi="Garamond"/>
          <w:bCs/>
          <w:i/>
          <w:sz w:val="22"/>
          <w:szCs w:val="22"/>
        </w:rPr>
      </w:r>
    </w:p>
    <w:tbl>
      <w:tblPr>
        <w:tblW w:w="906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3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Parametry wymagan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należy wpisać TAK lub NIE)*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ertyfikat CE oraz certyfikat IVD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Test wykorzystujący technikę EIA w celu oznaczenia jakościowego obecności przeciwciał klasy IgG przeciw Ascaris lumbricoides w surowicy oraz osoczu cytrynianowym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Zestaw zawierający wszystkie niezbędne odczynniki gotowe do użycia oraz bufor płuczący wymagający rozcieńczenia przed użyciem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estaw zawierający kontrolę dodatnią, ujemną oraz kontrolę kalibracyjną odcinającą (Cut-off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wyliczenia wyniku półilościowego w oparciu o jedną kontrolę (Cut-off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łytka z rozłamywanymi dołkami, pokrytymi antygenami Ascaris lumbricoide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zułość diagnostyczna ≥ 95%, </w:t>
            </w:r>
          </w:p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woistość diagnostyczna ≥ 95%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rak reakcji krzyżowych z przeciwciałami klasy IgG przeciw Taenia solium, Toxoplasma gondii, Echinococcus granulosu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tekcja oparta na reakcji barwnej – odczyt gęstości optycznej (OD) / absorbancji na czytniku spektrofotometrycznym przy długości fali 450 nm oraz fali odniesienia 620 nm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eakcja (inkubacja płytki) przeprowadzana w temperaturze +37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0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 oraz </w:t>
            </w:r>
          </w:p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 temperaturze pokojowej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wa płukani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dczyt OD/absorbancji na czytniku mikropłytek do 30 minut od dodania roztworu stopująceg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lia samoprzylepna do zaklejania dołków (celek) na czas inkubacji mikropłytki w zestawi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ertyfikat jakości testu dołączany do każdego LOT testu lub możliwość pobrania w/w certyfikatu ze strony internetowej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ważności testu minimum 12 miesięcy od daty dostaw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strukcja wykonania testu w języku oryginalnym oraz w języku polskim dołączona do każdego opakowania testu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  <w:t>Uwaga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*Niespełnienie któregokolwiek z wymagań granicznych przedstawionych w tabeli powyżej spowoduje odrzucenie oferty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284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Garamond" w:hAnsi="Garamond" w:cs="Garamond"/>
        <w:b w:val="false"/>
        <w:b w:val="false"/>
        <w:sz w:val="18"/>
        <w:szCs w:val="22"/>
      </w:rPr>
    </w:pPr>
    <w:r>
      <w:rPr>
        <w:rFonts w:cs="Garamond" w:ascii="Garamond" w:hAnsi="Garamond"/>
        <w:b w:val="false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DFP.271.52.2022.ADB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1b do SWZ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……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b/>
      <w:bCs/>
      <w:color w:val="FF0000"/>
      <w:sz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02:00Z</dcterms:created>
  <dc:creator>Maria Urszula Szyguła</dc:creator>
  <dc:description/>
  <cp:keywords/>
  <dc:language>en-US</dc:language>
  <cp:lastModifiedBy>Anna Burszczan</cp:lastModifiedBy>
  <cp:lastPrinted>2017-03-28T12:29:00Z</cp:lastPrinted>
  <dcterms:modified xsi:type="dcterms:W3CDTF">2022-05-04T09:20:00Z</dcterms:modified>
  <cp:revision>9</cp:revision>
  <dc:subject/>
  <dc:title>Wymagania graniczne do testu in vitro opartego na amplifikacji kwasu nukleinowego i hybrydyzacji w celu oznaczenia mutacji war</dc:title>
</cp:coreProperties>
</file>