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Dotyczy: części 5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Podłoże CCDA do hodowli pałeczek Campylobacter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ymagane Świadectwo Kontroli Jakości dołączone do każdej partii dostarczonych produktów lub udostępnione na stronie internetowej producenta zawierający nie mniej danych niż:  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zwę producenta i produktu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r serii podłoża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ważności podłoża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gólna charakterystyka pożywki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gląd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artość pH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rwa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ubość (mm);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cena jałowości podłoża z określeniem warunków, w których prowadzono kontrolę.</w:t>
            </w:r>
          </w:p>
          <w:p>
            <w:pPr>
              <w:pStyle w:val="Standard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niki kontroli jakości podłoża przeprowadzone z użyciem zalecanych szczepów wzorcowych z kolekcji ATCC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żda płytka z podłożem oznaczona na powierzchni wieczka czytelnym nadrukiem zawierającym informację: nazwa producenta, nazwa lub symbol podłoża, numer serii, godzina rozlania, data ważnośc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łytki z podłożem zapakowane szczelnie w folię oraz pudełko. Pudełko oznakowane nazwą podłoża, nazwą producenta, datą ważnośc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erzchnia podłoża: gładka, pozbawiona wszelkich nierówności,  nie zawierająca nadmiernej ilości wody kondensacyjnej lub nadmiernie wysuszon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łoża na płytach gotowych do użycia wykonanych z poliestru, średnica płytki Petriego 90 mm, płytka z żebrami powietrznymi (wentylacyjnymi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nimalny termin ważności podłoża 4 tygodnie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chowana barwa pożywki, wygląd oraz grubość warstwy podłoża w okresie terminu ważności w różnych warunkach temperaturowych (np. inkubacja w cieplarce, przechowywanie w lodówce czy temperaturze pokojowej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5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4-20T08:57:00Z</dcterms:modified>
  <cp:revision>5</cp:revision>
  <dc:subject/>
  <dc:title>Wymagania graniczne do testu in vitro opartego na amplifikacji kwasu nukleinowego i hybrydyzacji w celu oznaczenia mutacji war</dc:title>
</cp:coreProperties>
</file>