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9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Kompletny test do wykrycia 1-3 Beta D Glukanu w materiale ludzkim (surowicy)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estaw umożliwia wykrycie 1-3 Beta D-Glukanu w materiale ludzkim (surowicy) metodą kolorymetryczn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Zestaw zawiera wszystkie niezbędne do wykonania testu odczynniki o jakości warunkującej prawidłowe przeprowadzenie pomiarów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estaw zawiera wszystkie niezbędne do wykonania testu materiały zużywalne w postaci odpowiedniej jakości mikropłytek nie zawierających nawet śladowych ilości glukanów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ymagane dostarczenie odpowiedniej jakości apyrogennych końcówek do pipet o objętościach potrzebnych do wykonania testu 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ymagane dostarczenie odpowiedniej jakości sterylnych, nie zawierających glukanu, apyrogennych probówek o objętościach koniecznych do wykonania testu 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ymagane dostarczenie odpowiedniej jakości sterylnych, nie zawierających glukanu, apyrogennych probówek o odpowiedniej objętości wymaganej do przechowywania próbek materiału  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ymagane dostarczenie wszystkich innych materiałów zużywalnych o jakości warunkującej prawidłowe przeprowadzenie pomiarów 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 posiada znak CE do diagnostyki medycznej in vitro potwierdzony deklaracją zgodności z wymaganiami określonymi w dyrektywie 98/79/W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żdorazowo transport odczynników w warunkach ściśle określonych przez producenta testu z możliwością weryfikacji warunków transportu w  załączonym manual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dczynniki zachowują przydatność do użycia przez okres co najmniej 5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 oferty dołączona przez Producenta instrukcja w wersji polskiej i anglojęzycznej (oryginalnej), obejmująca szczegółową procedurę wykonania oznaczenia, walidacji testu, w tym: interpretację wyników, czułość analityczną, powtarzalność i ograniczenia metody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y każdej dostawie do testu dołączony będzie Certyfikat jakości (Certyficate of Analysis) dla danej serii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roducent lub podmiot odpowiedzialny zapewnia pomoc merytoryczną i techniczną na każdym etapie wykonania procedu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0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20:00Z</dcterms:modified>
  <cp:revision>9</cp:revision>
  <dc:subject/>
  <dc:title>Wymagania graniczne do testu in vitro opartego na amplifikacji kwasu nukleinowego i hybrydyzacji w celu oznaczenia mutacji war</dc:title>
</cp:coreProperties>
</file>