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Dotyczy: części 2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Płytki chromogenne do izolacji, różnicowania i oznaczania liczby drobnoustrojów w układzie moczowym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u w:val="single"/>
              </w:rPr>
              <w:t xml:space="preserve">Gotowe </w:t>
            </w:r>
            <w:r>
              <w:rPr>
                <w:rFonts w:eastAsia="Calibri" w:cs="Garamond" w:ascii="Garamond" w:hAnsi="Garamond"/>
                <w:sz w:val="22"/>
                <w:szCs w:val="22"/>
              </w:rPr>
              <w:t>chromogenne podłoże agarowe przeznaczone do izolacji, różnicowania i oznaczania liczby drobnoustrojów obecnych w układzie moczowy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Podłoże nieprzeźroczyste ułatwiające odczyt barw koloni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Podłoże chromogenne wykrywające obecność enzymów: beta-galaktozydazy, beta-glukozydazy oraz  deaminazy tryptofanu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 xml:space="preserve">Podłoże chromogenne bezpośrednio identyfikuje bakterie: </w:t>
            </w:r>
            <w:r>
              <w:rPr>
                <w:rFonts w:eastAsia="Calibri" w:cs="Garamond" w:ascii="Garamond" w:hAnsi="Garamond"/>
                <w:i/>
                <w:sz w:val="22"/>
                <w:szCs w:val="22"/>
              </w:rPr>
              <w:t>Escherichia coli</w:t>
            </w:r>
            <w:r>
              <w:rPr>
                <w:rFonts w:eastAsia="Calibri" w:cs="Garamond" w:ascii="Garamond" w:hAnsi="Garamond"/>
                <w:sz w:val="22"/>
                <w:szCs w:val="22"/>
              </w:rPr>
              <w:t xml:space="preserve"> oraz wstępnie identyfikuje</w:t>
            </w:r>
            <w:r>
              <w:rPr>
                <w:rFonts w:eastAsia="Calibri" w:cs="Garamond" w:ascii="Garamond" w:hAnsi="Garamond"/>
                <w:i/>
                <w:sz w:val="22"/>
                <w:szCs w:val="22"/>
              </w:rPr>
              <w:t>: Proteus spp., Klebsiella spp., Enterobacter spp., Serratia spp., Citrobacter spp., Morganella spp., Providencia spp., Enterococcus sp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Wstępne testy identyfikacyjne tj np. katalaza, oxydaza, indol można założyć bezpośrednio na kolonii, która wyrosła na podłożu chromogenny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Testy identyfikacyjne i opornościowe można założyć bezpośrednio z kolonii zebranych z podłoż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Instrukcja techniczna podłoża zawiera dokładny opis podłoża, z uwzględnieniem ewentualnych suplementów podłoża, przechowywanie, ocena sposobu wyhodowanych drobnoustrojów złożona wraz z ofer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Kolorowa plansza lub ulotka ułatwiająca odczyt barw na płytkac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Certyfikat Kontroli Jakości dołączony do każdej partii dostarczonych płytek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 xml:space="preserve">Kontrola jakości mikrobiologicznej podłoża z zastosowaniem szczepów wzorcowych z kolekcji ATCC : szczepy bakterii GRAM-ujemnych oraz GRAM-dodatnich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z w:val="22"/>
                <w:szCs w:val="22"/>
              </w:rPr>
              <w:t>Każda płytka z podłożem oznaczona na powierzchni czytelnym nadrukiem zawierającym informację:  nazwa lub symbol podłoża, numer serii, godzina rozlania, data ważnośc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29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4-29T08:36:00Z</dcterms:modified>
  <cp:revision>7</cp:revision>
  <dc:subject/>
  <dc:title>Wymagania graniczne do testu in vitro opartego na amplifikacji kwasu nukleinowego i hybrydyzacji w celu oznaczenia mutacji war</dc:title>
</cp:coreProperties>
</file>