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7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Wymagania graniczne dotyczące: Gotowe podłoże chromogenne na płytkach do różnicowania Candida spp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w tym Candida auris)</w:t>
      </w:r>
      <w:r>
        <w:rPr>
          <w:rFonts w:cs="Calibri" w:ascii="Garamond" w:hAnsi="Garamond"/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Gotowe podłoże różnicujące do szybkiej izolacji i identyfikacji grzybów z rodzaju Candida sp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ożliwość różnicowania Candida auri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tabilność barw kolonii na płytkach do 48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techniczna podłoża zawiera dokładny opis, przechowywanie, ocenę sposobu wyhodowanych drobnoustrojów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rtyfikat Kontroli Jakości dołączony do każdej partii dostarczonych płyte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trola jakości mikrobiologicznej podłoża z zastosowaniem szczepów wzorcowych z kolekcji ATCC: Candida albicans i Candida spp. oraz bakterii Gram-ujemnych lub Gram –dodatnich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ażda płytka z podłożem oznaczona na powierzchni czytelnym nadrukiem zawierającym informację: nazwa lub symbol podłoża, numer serii, data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47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19:00Z</dcterms:modified>
  <cp:revision>11</cp:revision>
  <dc:subject/>
  <dc:title>Wymagania graniczne do testu in vitro opartego na amplifikacji kwasu nukleinowego i hybrydyzacji w celu oznaczenia mutacji war</dc:title>
</cp:coreProperties>
</file>