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pis wymagań granicznych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Dotyczy: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części 12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magania graniczne dotyczące: Test in vitro przeznaczony do diagnostyki Plasmodium spp. (malarii) w ludzkiej krwi pełnej i krwi żylnej</w:t>
      </w:r>
    </w:p>
    <w:p>
      <w:pPr>
        <w:pStyle w:val="Normal"/>
        <w:suppressAutoHyphens w:val="true"/>
        <w:ind w:firstLine="360"/>
        <w:jc w:val="center"/>
        <w:rPr>
          <w:rFonts w:ascii="Garamond" w:hAnsi="Garamond" w:cs="Calibri"/>
          <w:bCs/>
          <w:i/>
          <w:i/>
          <w:sz w:val="22"/>
          <w:szCs w:val="22"/>
        </w:rPr>
      </w:pPr>
      <w:r>
        <w:rPr>
          <w:rFonts w:cs="Calibri" w:ascii="Garamond" w:hAnsi="Garamond"/>
          <w:bCs/>
          <w:i/>
          <w:sz w:val="22"/>
          <w:szCs w:val="22"/>
        </w:rPr>
      </w:r>
    </w:p>
    <w:tbl>
      <w:tblPr>
        <w:tblW w:w="906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3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Parametry wymagan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(należy wpisać TAK lub NIE)*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st posiada certyfikat CE oraz IVD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est reaguje z 4 gatunkami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Plasmodium </w:t>
            </w:r>
            <w:r>
              <w:rPr>
                <w:rFonts w:cs="Garamond" w:ascii="Garamond" w:hAnsi="Garamond"/>
                <w:sz w:val="22"/>
                <w:szCs w:val="22"/>
              </w:rPr>
              <w:t>sp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.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występującymi u ludzi –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P. falciparum, P. vivax, P. malariae, P. ovale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est różnicuje gatunek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Plasmodium falciparum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od pozostałyc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st wykrywa dehydrogenazę mleczanową Plasmodium (pLDH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 metodyce testu zamieszczono informację o interferencjach i reakcjach krzyżowyc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sta i szybka procedura przeprowadzenia testu (wynik do 30 min.), nie wymagająca żadnych dodatkowych materiałów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akowanie zawierające minimum 10 oddzielnie pakowanych testów do indywidualnego wykorzystani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ksymalna ilość krwi pełnej i krwi żylnej pobranej na EDTA do przeprowadzenia analizy -  10 µl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zułość testu ≥90%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woistość testu≥97%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ostawa testu transportem monitorowanym pod względem temperatury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 każdego LOT  testu dołączony  Certyfikat jakości lub możliwość pobrania takiego certyfikatu ze strony internetowej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otka z opisem procedury wykonania testu wraz z interpretacją wyników dołączona do każdego opakowania testu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strukcja wykonania testu w języku polskim dołączona do każdego opakowania testu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datnia kontrola jakości testu dołączona do każdego zamawianego opakowania testu wraz z instrukcją jej wykonania w języku oryginalnym oraz  w j. polskim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min ważności testu oraz kontroli pozytywnej minimum 12 miesięcy (od daty dostawy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  <w:t>Uwaga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*Niespełnienie któregokolwiek z wymagań granicznych przedstawionych w tabeli powyżej spowoduje odrzucenie oferty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284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Garamond" w:hAnsi="Garamond" w:cs="Garamond"/>
        <w:b w:val="false"/>
        <w:b w:val="false"/>
        <w:sz w:val="18"/>
        <w:szCs w:val="22"/>
      </w:rPr>
    </w:pPr>
    <w:r>
      <w:rPr>
        <w:rFonts w:cs="Garamond" w:ascii="Garamond" w:hAnsi="Garamond"/>
        <w:b w:val="false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DFP.271.52.2022.ADB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1b do SWZ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……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8z0">
    <w:name w:val="WW8Num28z0"/>
    <w:qFormat/>
    <w:rPr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Nagwek3Znak">
    <w:name w:val="Nagłówek 3 Znak"/>
    <w:qFormat/>
    <w:rPr>
      <w:b/>
      <w:bCs/>
      <w:color w:val="FF0000"/>
      <w:sz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10:00Z</dcterms:created>
  <dc:creator>Maria Urszula Szyguła</dc:creator>
  <dc:description/>
  <cp:keywords/>
  <dc:language>en-US</dc:language>
  <cp:lastModifiedBy>Anna Burszczan</cp:lastModifiedBy>
  <cp:lastPrinted>2017-03-28T12:29:00Z</cp:lastPrinted>
  <dcterms:modified xsi:type="dcterms:W3CDTF">2022-05-04T09:21:00Z</dcterms:modified>
  <cp:revision>7</cp:revision>
  <dc:subject/>
  <dc:title>Wymagania graniczne do testu in vitro opartego na amplifikacji kwasu nukleinowego i hybrydyzacji w celu oznaczenia mutacji war</dc:title>
</cp:coreProperties>
</file>