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pis wymagań granicznych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Dotyczy: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części 13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magania graniczne dotyczące: RPR - test niekrętkowy szybkich reagin osoczowych do jakościowego i półilościowego oznaczania przeciwciał przeciw krętkom bladym</w:t>
      </w:r>
    </w:p>
    <w:p>
      <w:pPr>
        <w:pStyle w:val="Normal"/>
        <w:suppressAutoHyphens w:val="true"/>
        <w:ind w:firstLine="360"/>
        <w:jc w:val="center"/>
        <w:rPr>
          <w:rFonts w:ascii="Garamond" w:hAnsi="Garamond" w:cs="Calibri"/>
          <w:bCs/>
          <w:i/>
          <w:i/>
          <w:sz w:val="22"/>
          <w:szCs w:val="22"/>
        </w:rPr>
      </w:pPr>
      <w:r>
        <w:rPr>
          <w:rFonts w:cs="Calibri" w:ascii="Garamond" w:hAnsi="Garamond"/>
          <w:bCs/>
          <w:i/>
          <w:sz w:val="22"/>
          <w:szCs w:val="22"/>
        </w:rPr>
      </w:r>
    </w:p>
    <w:tbl>
      <w:tblPr>
        <w:tblW w:w="906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3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Parametry wymagan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należy wpisać TAK lub NIE)*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est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jakościowy i półilościowy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zeznaczony do wykrywania przeciwciał przeciwko reaginom syfilisu w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surowicy lub osoczu ludzkim (RPR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estaw zawierający wszystkie niezbędne odczynniki, np. kontrole (dodatnią oraz ujemną), ewentualnie bufor do rozcieńczeń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menty zużywalne zawarte w zestawie odczynników tj. jednorazowe mieszadełka oraz jednorazowe płytki reakcyjne w ilości zgodnej z liczbą oznaczeń plus dodatkowo 30% na wykonanie testu metodą półilościową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kres ważności testu minimum 3 miesięcy od daty dostaw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strukcja techniczna zawierająca informacje o reakcjach krzyżowych i ograniczeniach testu dostarczona wraz z dostawą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  <w:t>Uwaga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*Niespełnienie któregokolwiek z wymagań granicznych przedstawionych w tabeli powyżej spowoduje odrzucenie oferty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284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Garamond" w:hAnsi="Garamond" w:cs="Garamond"/>
        <w:b w:val="false"/>
        <w:b w:val="false"/>
        <w:sz w:val="18"/>
        <w:szCs w:val="22"/>
      </w:rPr>
    </w:pPr>
    <w:r>
      <w:rPr>
        <w:rFonts w:cs="Garamond" w:ascii="Garamond" w:hAnsi="Garamond"/>
        <w:b w:val="false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DFP.271.52.2022.ADB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1b do SWZ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……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b/>
      <w:bCs/>
      <w:color w:val="FF0000"/>
      <w:sz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13:00Z</dcterms:created>
  <dc:creator>Maria Urszula Szyguła</dc:creator>
  <dc:description/>
  <cp:keywords/>
  <dc:language>en-US</dc:language>
  <cp:lastModifiedBy>Anna Burszczan</cp:lastModifiedBy>
  <cp:lastPrinted>2017-03-28T12:29:00Z</cp:lastPrinted>
  <dcterms:modified xsi:type="dcterms:W3CDTF">2022-05-04T09:21:00Z</dcterms:modified>
  <cp:revision>10</cp:revision>
  <dc:subject/>
  <dc:title>Wymagania graniczne do testu in vitro opartego na amplifikacji kwasu nukleinowego i hybrydyzacji w celu oznaczenia mutacji war</dc:title>
</cp:coreProperties>
</file>