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8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Szybki test do wykrywania antygenu Cryptococcus neoformans w surowicy, PMR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zybki test kasetkowy przeznaczony do półilościowego wykrywania antygenu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Cryptococcus neoforman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 wykrywa antygen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Cryptococcus neoforman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w surowicy i PM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nik testu do 30 minu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zawiera wszystkie niezbędne odczynniki w tym kontrolę dodatnią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est do odczytu wizualneg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w języku polskim zawiera dokładny opis postępowania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kres przydatności do użycia przynajmniej 6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49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0:00Z</dcterms:modified>
  <cp:revision>11</cp:revision>
  <dc:subject/>
  <dc:title>Wymagania graniczne do testu in vitro opartego na amplifikacji kwasu nukleinowego i hybrydyzacji w celu oznaczenia mutacji war</dc:title>
</cp:coreProperties>
</file>