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Szafa ubraniowa SzU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Szafa powinna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800 mm</w:t>
      </w:r>
    </w:p>
    <w:p>
      <w:pPr>
        <w:pStyle w:val="Normal"/>
        <w:rPr/>
      </w:pPr>
      <w:r>
        <w:rPr/>
        <w:t>- głębokość 364 mm</w:t>
      </w:r>
    </w:p>
    <w:p>
      <w:pPr>
        <w:pStyle w:val="Normal"/>
        <w:rPr/>
      </w:pPr>
      <w:r>
        <w:rPr/>
        <w:t>- wysokość 1486 mm</w:t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/>
      </w:pPr>
      <w:r>
        <w:rPr>
          <w:szCs w:val="24"/>
          <w:shd w:fill="FFFFFF" w:val="clear"/>
        </w:rPr>
        <w:t>Elementy szafy powinne być łączone za pomocą wkrętów meblowych, złącz mimośrodowych i konfirmantów, co w razie uszkodzenia umożliwia szybką wymianę dowolnego elementu.</w:t>
      </w:r>
    </w:p>
    <w:p>
      <w:pPr>
        <w:pStyle w:val="Normal"/>
        <w:rPr/>
      </w:pPr>
      <w:r>
        <w:rPr>
          <w:szCs w:val="24"/>
          <w:shd w:fill="FFFFFF" w:val="clear"/>
        </w:rPr>
        <w:t>Mebel powinien fabrycznie zmontowany oraz dostarczony w całości w fabrycznym kartonie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materiał: płyta wiórowa dwustronnie melaminowana w klasie E-1, nietoksyczna i bezzapachowa</w:t>
      </w:r>
    </w:p>
    <w:p>
      <w:pPr>
        <w:pStyle w:val="Normal"/>
        <w:rPr/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korpus: płyta grubości 18 mm, oklejone obrzeżem PCV grubości 1.0 m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szafa powinna posiadać puzon wysuwany do zawieszenia odzieży</w:t>
      </w:r>
    </w:p>
    <w:p>
      <w:pPr>
        <w:pStyle w:val="Normal"/>
        <w:rPr/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wieniec górny, dolny oraz plecy: płyta grubości 18 mm oklejona obrzeżem PCV grubości 2.0 mm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drzwi: nakładane, mocowane na zawiasach metalowych 110°, oklejone obrzeżem PCV grubości 2.0 mm, zamykane zamkiem patentowy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nóżki: regał osadzony jest na nóżkach meblowych wysokości 28 mm z możliwością regulacji od wewnątrz do 12 m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brzeże ABS: płyty oklejone klejami poliuretanowymi (wodoodpornymi – Technologia PUR)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Szafa powinna posiadać atesty:</w:t>
      </w:r>
    </w:p>
    <w:p>
      <w:pPr>
        <w:pStyle w:val="Normal"/>
        <w:rPr/>
      </w:pPr>
      <w:r>
        <w:rPr/>
        <w:t>PN-EN 14073-2:2006, PN-EN 14073-3:2006, PN-EN 14074: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shd w:fill="FFFFFF" w:val="clear"/>
        </w:rPr>
      </w:pPr>
      <w:r>
        <w:rPr/>
        <w:t>Front Kronospan 5981 Cashmere, korpus Kronospan 8685 BS Snow white lub równoważne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/>
        <w:t>Poniżej przykładowy rysunek szaf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731520" cy="1181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7:15:00Z</dcterms:modified>
  <cp:revision>21</cp:revision>
  <dc:subject/>
  <dc:title/>
</cp:coreProperties>
</file>