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Kontener mobilny Kt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Kontener mobilny powinien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430 mm</w:t>
      </w:r>
    </w:p>
    <w:p>
      <w:pPr>
        <w:pStyle w:val="Normal"/>
        <w:rPr/>
      </w:pPr>
      <w:r>
        <w:rPr/>
        <w:t>- głębokość 504 mm</w:t>
      </w:r>
    </w:p>
    <w:p>
      <w:pPr>
        <w:pStyle w:val="Normal"/>
        <w:rPr/>
      </w:pPr>
      <w:r>
        <w:rPr/>
        <w:t>- wysokość 620 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ar szuflady: 328x414x100 mm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Kontener powinien być skręcany za pomocą wysokiej jakości wkrętów meblowych, złącz mimośrodowych i konfirmantów oraz kołków bukowych co w razie uszkodzenia umożliwia szybką wymianę dowolnego elementu. Kontener powinien być wykonany z płyty wiórowej dwustronnie melaminowanej w klasie E-1, nietoksyczna i bezzapachowa. Wieniec górny oraz dolny, korpus oraz fronty powinny być wykonane z płyty meblowej o grubości 18 mm. Wieniec górny, dolny oklejone obrzeżem ABS o grubości min. 2 mm (wodoodpornymi – Technologia PUR), korpus oraz fronty oklejone obrzeżem ABS o grubości 1 mm. Cały wkład szuflady powinien być wykonany z płyty meblowej – dno HDF 3 mm. Szuflady na prowadnicach metalowych kulkowych z cichym domykiem z 75% wysuwem. Kontener powinien posiadać zamek centralny wyposażony w minimum 1 parę kluczyków w komplecie. Kontener powinien być osadzony na 4 kółkach (wysokość kółek 55 mm) z płytką mocowaną do wieńca dolnego. Mebel powinien być fabrycznie zmontowany oraz dostarczony w całości w fabrycznym kartonie. 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 xml:space="preserve">Kolorystyka - </w:t>
      </w:r>
      <w:r>
        <w:rPr/>
        <w:t>: front Kronospan 5981 Cashmere, korpus Kronospan 8685 BS Snow white lub równoważny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Kontener powinien posiadać atesty: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  <w:t>PN-EN 14073-2:2006, PN-EN 14073-3:2006, PN-EN 14074:2006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040" cy="1160145"/>
            <wp:effectExtent l="0" t="0" r="0" b="0"/>
            <wp:docPr id="1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34:00Z</dcterms:created>
  <dc:creator/>
  <dc:description/>
  <cp:keywords/>
  <dc:language>en-US</dc:language>
  <cp:lastModifiedBy/>
  <cp:lastPrinted>2010-06-14T16:02:00Z</cp:lastPrinted>
  <dcterms:modified xsi:type="dcterms:W3CDTF">2024-02-25T14:03:00Z</dcterms:modified>
  <cp:revision>5</cp:revision>
  <dc:subject/>
  <dc:title/>
</cp:coreProperties>
</file>