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Biurko pracownicze B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Biurko pracownicze powinno posiadać wym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zerokość 1400 mm</w:t>
      </w:r>
    </w:p>
    <w:p>
      <w:pPr>
        <w:pStyle w:val="Normal"/>
        <w:rPr/>
      </w:pPr>
      <w:r>
        <w:rPr/>
        <w:t>- głębokość 800 mm</w:t>
      </w:r>
    </w:p>
    <w:p>
      <w:pPr>
        <w:pStyle w:val="Normal"/>
        <w:rPr/>
      </w:pPr>
      <w:r>
        <w:rPr/>
        <w:t>- wysokość 758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t, nogi i lotka powinna być o grubości 18 mm. Noga powinna posiadać regulacje wysokości na stopce min. 12 mm. Biurko powinno być wykonane z płyty wiórowej dwustronnie melaminowanej w klasie E-1 nietoksycznej i bezzapachowej, oklejone obrzeżem 2 mm ABS odpowiadającym kolorze płyty. Płyty powinny być oklejone klejami poliuretanowymi (wodoodpornymi – Technologia PUR).</w:t>
      </w:r>
    </w:p>
    <w:p>
      <w:pPr>
        <w:pStyle w:val="Normal"/>
        <w:rPr/>
      </w:pPr>
      <w:r>
        <w:rPr/>
        <w:t>Łączenie elementów powinno być skręcane za pomocą wysokiej jakości wkrętów meblowych, złącz mimośrodowych.</w:t>
      </w:r>
    </w:p>
    <w:p>
      <w:pPr>
        <w:pStyle w:val="Normal"/>
        <w:rPr/>
      </w:pPr>
      <w:r>
        <w:rPr/>
        <w:t>Biurko powinno być w kolorze białym- Kronospan 8685 BS Snow white lub równoważ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rysunek poglądowy produ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680" cy="1506220"/>
            <wp:effectExtent l="0" t="0" r="0" b="0"/>
            <wp:docPr id="1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6:00Z</dcterms:created>
  <dc:creator/>
  <dc:description/>
  <cp:keywords/>
  <dc:language>en-US</dc:language>
  <cp:lastModifiedBy/>
  <cp:lastPrinted>2010-06-14T16:02:00Z</cp:lastPrinted>
  <dcterms:modified xsi:type="dcterms:W3CDTF">2024-02-25T13:42:00Z</dcterms:modified>
  <cp:revision>9</cp:revision>
  <dc:subject/>
  <dc:title/>
</cp:coreProperties>
</file>