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Skrzynka na klucze Sk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Skrzynka na klucze powinna posiadać wymi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30,5 cm</w:t>
      </w:r>
    </w:p>
    <w:p>
      <w:pPr>
        <w:pStyle w:val="Normal"/>
        <w:rPr/>
      </w:pPr>
      <w:r>
        <w:rPr/>
        <w:t>- głębokość 7,5 cm</w:t>
      </w:r>
    </w:p>
    <w:p>
      <w:pPr>
        <w:pStyle w:val="Normal"/>
        <w:rPr/>
      </w:pPr>
      <w:r>
        <w:rPr/>
        <w:t>- wysokość  45,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zynka powinna być wykonana z wysokiej jakości blachy stalowej. Powinna posiadać 100 haczyków. Skrzynka powinna być zamykana na zamek cylindryczny z dwoma kluczami. Skrzynka powinna być koloru szarego. W zestawie powinny być dodane breloczki do klu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rysunek poglądowy produktu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0560" cy="30702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4:35:00Z</dcterms:modified>
  <cp:revision>5</cp:revision>
  <dc:subject/>
  <dc:title/>
</cp:coreProperties>
</file>