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M2Ł Szafa ubraniowa 2 osobowa z ławką wysuwn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afa powinna posiadać wymiary bez pod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600 mm</w:t>
      </w:r>
    </w:p>
    <w:p>
      <w:pPr>
        <w:pStyle w:val="Normal"/>
        <w:rPr/>
      </w:pPr>
      <w:r>
        <w:rPr/>
        <w:t>- głębokość 500 mm</w:t>
      </w:r>
    </w:p>
    <w:p>
      <w:pPr>
        <w:pStyle w:val="Normal"/>
        <w:rPr/>
      </w:pPr>
      <w:r>
        <w:rPr/>
        <w:t>- wysokość 18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metalowa ubraniowa powinna być dwudrzwiowa wykonana z blachy stalowej o grubości 0,5 mm, pokryta farbą proszkową epoksydowo-poliestrową. Drzwi szafy powinny być z perforacją. Powinna być zastosowana technologia przygotowania powierzchni blachy czarnej poprzez proces fosforanowania cyrkonowego i konwersję cyrkonową zapewniająca bardzo dobrą przyczepność dla farby oraz odpowiednie zabezpieczenie antykorozyjne. Szafa powinna posiadać znak bezpieczeństwa „B” wydany przez Polskie Centrum Badań i Certyfikacji, który poświadcza troskę o zdrowie i bezpieczeństwo użytkownika. Zastosowane farby powinny posiadać atest Polskiego Zakładu Higieny, że nie zawierają metali ciężkich i substancji szkodliwych oraz posiadają klasyfikację odporności na og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być wyposażo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cny plastikowy drążek ubraniowy z dwoma wieszakami na ubran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trzymały na obciążenie haczyk na ręcznik przymocowany do drzwi szafy - wzór zastrzeżon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sterk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zwi osadzone w ukrytych zawiasach kołkowych </w:t>
      </w:r>
    </w:p>
    <w:p>
      <w:pPr>
        <w:pStyle w:val="Normal"/>
        <w:numPr>
          <w:ilvl w:val="0"/>
          <w:numId w:val="3"/>
        </w:numPr>
        <w:rPr/>
      </w:pPr>
      <w:r>
        <w:rPr/>
        <w:t>przegrodę  pionową dzielącą przestrzeń 300 mm na pół na odzież czystą i brudn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oprzylepny wizytownik pozwalający spersonalizować szafę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ory wentylacyjne zapewniające odpowiednią cyrkulację powietrz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ek cylindryczny z 2 kluczykami, ryglowany w 1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szafy:</w:t>
      </w:r>
    </w:p>
    <w:p>
      <w:pPr>
        <w:pStyle w:val="Normal"/>
        <w:numPr>
          <w:ilvl w:val="0"/>
          <w:numId w:val="2"/>
        </w:numPr>
        <w:rPr/>
      </w:pPr>
      <w:r>
        <w:rPr/>
        <w:t>drzwi i korpus blacha o grubości 0,5 mm</w:t>
      </w:r>
    </w:p>
    <w:p>
      <w:pPr>
        <w:pStyle w:val="Normal"/>
        <w:numPr>
          <w:ilvl w:val="0"/>
          <w:numId w:val="2"/>
        </w:numPr>
        <w:rPr/>
      </w:pPr>
      <w:r>
        <w:rPr/>
        <w:t>pozostałe elementy blacha o grubości 0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posiadać gwarancję 5 lat oraz powinna być posiadać zgodność z normami PN-EN 16121+A1:201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1656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917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dstawa wysuwana do szaf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fa powinna posiadać podstawę o wymiar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590 mm</w:t>
      </w:r>
    </w:p>
    <w:p>
      <w:pPr>
        <w:pStyle w:val="Normal"/>
        <w:rPr/>
      </w:pPr>
      <w:r>
        <w:rPr/>
        <w:t>- głębokość ( z wysuniętą ławką) 745 mm</w:t>
      </w:r>
    </w:p>
    <w:p>
      <w:pPr>
        <w:pStyle w:val="Normal"/>
        <w:rPr/>
      </w:pPr>
      <w:r>
        <w:rPr/>
        <w:t>- wysokość 39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aż podstawy i stelaż części wysuwanej powinien być wykonany z profili zamkniętych. Konstrukcja powinna być spawana. Nogi podstawy powinny posiadać regulację wysokości. Podstawa podwyższająca szafę o 390 mm. Podstawa powinna być wyposażona w trzy listwy drewniane pokryte lakierem bezbarwnym. Podstawa powinna być skręcana z szafą za pomocą śrub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/>
        <w:t>Podstawa powinna posiadać gwarancję 5 lat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podstawy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920" cy="1473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/>
  <dc:description/>
  <cp:keywords/>
  <dc:language>en-US</dc:language>
  <cp:lastModifiedBy/>
  <cp:lastPrinted>2010-06-14T16:02:00Z</cp:lastPrinted>
  <dcterms:modified xsi:type="dcterms:W3CDTF">2024-02-26T11:44:00Z</dcterms:modified>
  <cp:revision>13</cp:revision>
  <dc:subject/>
  <dc:title/>
</cp:coreProperties>
</file>