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Szafa Sz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Szafa powinna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800 mm</w:t>
      </w:r>
    </w:p>
    <w:p>
      <w:pPr>
        <w:pStyle w:val="Normal"/>
        <w:rPr/>
      </w:pPr>
      <w:r>
        <w:rPr/>
        <w:t>- głębokość 364 mm</w:t>
      </w:r>
    </w:p>
    <w:p>
      <w:pPr>
        <w:pStyle w:val="Normal"/>
        <w:rPr/>
      </w:pPr>
      <w:r>
        <w:rPr/>
        <w:t>- wysokość 1842 mm</w:t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>Elementy szafy powinny być łączone za pomocą wkrętów meblowych, złącz mimośrodowych i konfirmantów, co w razie uszkodzenia umożliwia szybką wymianę dowolnego elementu.</w:t>
      </w:r>
    </w:p>
    <w:p>
      <w:pPr>
        <w:pStyle w:val="Normal"/>
        <w:rPr/>
      </w:pPr>
      <w:r>
        <w:rPr>
          <w:szCs w:val="24"/>
          <w:shd w:fill="FFFFFF" w:val="clear"/>
        </w:rPr>
        <w:t>Mebel powinien fabrycznie zmontowany oraz dostarczony w całości w fabrycznym kartonie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materiał: płyta wiórowa dwustronnie melaminowana w klasie E-1, nietoksyczna i bezzapachowa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korpus: płyta grubości 18 mm, oklejone obrzeżem PCV grubości 1.0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półki: płyta grubości 18 mm, oklejone obrzeżem PCV grubości 1.0 mm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wieniec górny, dolny oraz plecy: płyta grubości 18 mm oklejona obrzeżem PCV grubości 2.0 mm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drzwi: nakładane, mocowane na zawiasach metalowych 110°, oklejone obrzeżem PCV grubości 2.0 mm, zamykane zamkiem patentowy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nóżki: regał osadzony jest na nóżkach meblowych wysokości 28 mm z możliwością regulacji od wewnątrz do 12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brzeże ABS: płyty oklejone klejami poliuretanowymi (wodoodpornymi – Technologia PUR)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Szafa powinna posiadać atesty:</w:t>
      </w:r>
    </w:p>
    <w:p>
      <w:pPr>
        <w:pStyle w:val="Normal"/>
        <w:rPr/>
      </w:pPr>
      <w:r>
        <w:rPr/>
        <w:t>PN-EN 14073-2:2006, PN-EN 14073-3:2006, PN-EN 14074:2006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shd w:fill="FFFFFF" w:val="clear"/>
        </w:rPr>
      </w:pPr>
      <w:r>
        <w:rPr/>
        <w:t>Front Kronospan 5981 Cashmere, korpus Kronospan 8685 BS Snow white lub równoważne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6475" cy="2004060"/>
            <wp:effectExtent l="0" t="0" r="0" b="0"/>
            <wp:docPr id="1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04:00Z</dcterms:created>
  <dc:creator/>
  <dc:description/>
  <cp:keywords/>
  <dc:language>en-US</dc:language>
  <cp:lastModifiedBy/>
  <cp:lastPrinted>2010-06-14T16:02:00Z</cp:lastPrinted>
  <dcterms:modified xsi:type="dcterms:W3CDTF">2024-02-25T17:04:00Z</dcterms:modified>
  <cp:revision>2</cp:revision>
  <dc:subject/>
  <dc:title/>
</cp:coreProperties>
</file>