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5355</wp:posOffset>
                </wp:positionH>
                <wp:positionV relativeFrom="paragraph">
                  <wp:posOffset>557530</wp:posOffset>
                </wp:positionV>
                <wp:extent cx="866775" cy="22288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222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65pt;margin-top:43.9pt;width:68.2pt;height:17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9280</wp:posOffset>
                </wp:positionH>
                <wp:positionV relativeFrom="paragraph">
                  <wp:posOffset>557530</wp:posOffset>
                </wp:positionV>
                <wp:extent cx="876300" cy="22288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222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.4pt;margin-top:43.9pt;width:68.95pt;height:17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96530</wp:posOffset>
                </wp:positionH>
                <wp:positionV relativeFrom="paragraph">
                  <wp:posOffset>557530</wp:posOffset>
                </wp:positionV>
                <wp:extent cx="781050" cy="12858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128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3.9pt;margin-top:43.9pt;width:61.45pt;height:10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6"/>
          <w:szCs w:val="36"/>
          <w:lang w:val="en-US" w:eastAsia="en-US"/>
        </w:rPr>
        <w:t>Rejestracja POZ regały jezdne stan obecn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755</wp:posOffset>
                </wp:positionH>
                <wp:positionV relativeFrom="paragraph">
                  <wp:posOffset>548005</wp:posOffset>
                </wp:positionV>
                <wp:extent cx="876300" cy="2247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2247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6,5 c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pt;height:177pt;mso-wrap-distance-left:9.05pt;mso-wrap-distance-right:9.05pt;mso-wrap-distance-top:0pt;mso-wrap-distance-bottom:0pt;margin-top:43.1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26,5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57630</wp:posOffset>
                </wp:positionH>
                <wp:positionV relativeFrom="paragraph">
                  <wp:posOffset>548005</wp:posOffset>
                </wp:positionV>
                <wp:extent cx="790575" cy="2247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2247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H= 217 cm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5pt;height:177pt;mso-wrap-distance-left:9.05pt;mso-wrap-distance-right:9.05pt;mso-wrap-distance-top:0pt;mso-wrap-distance-bottom:0pt;margin-top:43.15pt;mso-position-vertical-relative:text;margin-left:106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H= 217 c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86880</wp:posOffset>
                </wp:positionH>
                <wp:positionV relativeFrom="paragraph">
                  <wp:posOffset>548005</wp:posOffset>
                </wp:positionV>
                <wp:extent cx="971550" cy="23241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2324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H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5pt;height:183pt;mso-wrap-distance-left:9.05pt;mso-wrap-distance-right:9.05pt;mso-wrap-distance-top:0pt;mso-wrap-distance-bottom:0pt;margin-top:43.15pt;mso-position-vertical-relative:text;margin-left:534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H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67810</wp:posOffset>
                </wp:positionH>
                <wp:positionV relativeFrom="paragraph">
                  <wp:posOffset>109855</wp:posOffset>
                </wp:positionV>
                <wp:extent cx="351790" cy="22288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" cy="222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3pt;margin-top:8.65pt;width:27.65pt;height:17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2335</wp:posOffset>
                </wp:positionH>
                <wp:positionV relativeFrom="paragraph">
                  <wp:posOffset>109855</wp:posOffset>
                </wp:positionV>
                <wp:extent cx="1270" cy="222948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2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1.05pt;margin-top:8.65pt;width:0.1pt;height:175.5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29105</wp:posOffset>
                </wp:positionH>
                <wp:positionV relativeFrom="paragraph">
                  <wp:posOffset>109855</wp:posOffset>
                </wp:positionV>
                <wp:extent cx="1270" cy="2143760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15pt;margin-top:8.65pt;width:0.1pt;height:168.8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43505</wp:posOffset>
                </wp:positionH>
                <wp:positionV relativeFrom="paragraph">
                  <wp:posOffset>109855</wp:posOffset>
                </wp:positionV>
                <wp:extent cx="9525" cy="222948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080" cy="222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15pt;margin-top:8.65pt;width:0.75pt;height:175.5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66795</wp:posOffset>
                </wp:positionH>
                <wp:positionV relativeFrom="paragraph">
                  <wp:posOffset>109855</wp:posOffset>
                </wp:positionV>
                <wp:extent cx="1270" cy="2229485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2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85pt;margin-top:8.65pt;width:0.05pt;height:175.5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5480</wp:posOffset>
                </wp:positionH>
                <wp:positionV relativeFrom="paragraph">
                  <wp:posOffset>2338705</wp:posOffset>
                </wp:positionV>
                <wp:extent cx="237490" cy="314960"/>
                <wp:effectExtent l="3810" t="3175" r="381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760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4pt;margin-top:184.15pt;width:18.6pt;height:24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02335</wp:posOffset>
                </wp:positionH>
                <wp:positionV relativeFrom="paragraph">
                  <wp:posOffset>2338705</wp:posOffset>
                </wp:positionV>
                <wp:extent cx="229235" cy="358775"/>
                <wp:effectExtent l="4445" t="3175" r="444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680" cy="359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05pt;margin-top:184.15pt;width:18.05pt;height:28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27175</wp:posOffset>
                </wp:positionH>
                <wp:positionV relativeFrom="paragraph">
                  <wp:posOffset>2338705</wp:posOffset>
                </wp:positionV>
                <wp:extent cx="202565" cy="411480"/>
                <wp:effectExtent l="4445" t="2540" r="4445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3040" cy="411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25pt;margin-top:184.15pt;width:15.9pt;height:32.4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29105</wp:posOffset>
                </wp:positionH>
                <wp:positionV relativeFrom="paragraph">
                  <wp:posOffset>2338705</wp:posOffset>
                </wp:positionV>
                <wp:extent cx="238125" cy="411480"/>
                <wp:effectExtent l="4445" t="2540" r="4445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8680" cy="411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15pt;margin-top:184.15pt;width:18.75pt;height:32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88235</wp:posOffset>
                </wp:positionH>
                <wp:positionV relativeFrom="paragraph">
                  <wp:posOffset>2338705</wp:posOffset>
                </wp:positionV>
                <wp:extent cx="255905" cy="411480"/>
                <wp:effectExtent l="4445" t="2540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6320" cy="411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05pt;margin-top:184.15pt;width:20.1pt;height:32.4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52395</wp:posOffset>
                </wp:positionH>
                <wp:positionV relativeFrom="paragraph">
                  <wp:posOffset>2338705</wp:posOffset>
                </wp:positionV>
                <wp:extent cx="202565" cy="411480"/>
                <wp:effectExtent l="4445" t="2540" r="4445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2680" cy="411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85pt;margin-top:184.15pt;width:15.9pt;height:32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64230</wp:posOffset>
                </wp:positionH>
                <wp:positionV relativeFrom="paragraph">
                  <wp:posOffset>2338705</wp:posOffset>
                </wp:positionV>
                <wp:extent cx="203200" cy="314960"/>
                <wp:effectExtent l="4445" t="3175" r="444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376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9pt;margin-top:184.15pt;width:15.95pt;height:24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66795</wp:posOffset>
                </wp:positionH>
                <wp:positionV relativeFrom="paragraph">
                  <wp:posOffset>2338705</wp:posOffset>
                </wp:positionV>
                <wp:extent cx="176530" cy="358775"/>
                <wp:effectExtent l="4445" t="2540" r="4445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6760" cy="359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85pt;margin-top:184.15pt;width:13.85pt;height:28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2720</wp:posOffset>
                </wp:positionH>
                <wp:positionV relativeFrom="paragraph">
                  <wp:posOffset>173355</wp:posOffset>
                </wp:positionV>
                <wp:extent cx="27305" cy="2165985"/>
                <wp:effectExtent l="37465" t="0" r="3746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720" cy="216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6pt;margin-top:13.65pt;width:2.15pt;height:170.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9745</wp:posOffset>
                </wp:positionH>
                <wp:positionV relativeFrom="paragraph">
                  <wp:posOffset>3128010</wp:posOffset>
                </wp:positionV>
                <wp:extent cx="4017010" cy="127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17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35pt;margin-top:246.3pt;width:316.3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2280</wp:posOffset>
                </wp:positionH>
                <wp:positionV relativeFrom="paragraph">
                  <wp:posOffset>1193800</wp:posOffset>
                </wp:positionV>
                <wp:extent cx="857885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58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4pt;margin-top:94pt;width:67.5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67155</wp:posOffset>
                </wp:positionH>
                <wp:positionV relativeFrom="paragraph">
                  <wp:posOffset>1193800</wp:posOffset>
                </wp:positionV>
                <wp:extent cx="772160" cy="127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2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65pt;margin-top:94pt;width:60.8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05355</wp:posOffset>
                </wp:positionH>
                <wp:positionV relativeFrom="paragraph">
                  <wp:posOffset>1193800</wp:posOffset>
                </wp:positionV>
                <wp:extent cx="867410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65pt;margin-top:94pt;width:68.2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29280</wp:posOffset>
                </wp:positionH>
                <wp:positionV relativeFrom="paragraph">
                  <wp:posOffset>1193800</wp:posOffset>
                </wp:positionV>
                <wp:extent cx="876935" cy="127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77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4pt;margin-top:94pt;width:69.0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67810</wp:posOffset>
                </wp:positionH>
                <wp:positionV relativeFrom="paragraph">
                  <wp:posOffset>1193800</wp:posOffset>
                </wp:positionV>
                <wp:extent cx="352425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2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.3pt;margin-top:94pt;width:27.7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05580</wp:posOffset>
                </wp:positionH>
                <wp:positionV relativeFrom="paragraph">
                  <wp:posOffset>593725</wp:posOffset>
                </wp:positionV>
                <wp:extent cx="62865" cy="1270"/>
                <wp:effectExtent l="635" t="19050" r="635" b="190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300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4pt;margin-top:46.75pt;width:4.85pt;height:0.1pt;flip:x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72130</wp:posOffset>
                </wp:positionH>
                <wp:positionV relativeFrom="paragraph">
                  <wp:posOffset>559435</wp:posOffset>
                </wp:positionV>
                <wp:extent cx="57150" cy="1270"/>
                <wp:effectExtent l="635" t="19050" r="635" b="190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724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9pt;margin-top:44.05pt;width:4.4pt;height:0.1pt;flip:x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38680</wp:posOffset>
                </wp:positionH>
                <wp:positionV relativeFrom="paragraph">
                  <wp:posOffset>559435</wp:posOffset>
                </wp:positionV>
                <wp:extent cx="67310" cy="1270"/>
                <wp:effectExtent l="635" t="19050" r="635" b="190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768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4pt;margin-top:44.05pt;width:5.2pt;height:0.1pt;flip:x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19530</wp:posOffset>
                </wp:positionH>
                <wp:positionV relativeFrom="paragraph">
                  <wp:posOffset>559435</wp:posOffset>
                </wp:positionV>
                <wp:extent cx="48260" cy="1270"/>
                <wp:effectExtent l="635" t="19050" r="635" b="190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860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9pt;margin-top:44.05pt;width:3.7pt;height:0.1pt;flip:x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19530</wp:posOffset>
                </wp:positionH>
                <wp:positionV relativeFrom="paragraph">
                  <wp:posOffset>1711960</wp:posOffset>
                </wp:positionV>
                <wp:extent cx="48260" cy="5080"/>
                <wp:effectExtent l="2540" t="19050" r="2540" b="190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8600" cy="57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9pt;margin-top:134.8pt;width:3.7pt;height:0.35pt;flip:xy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38680</wp:posOffset>
                </wp:positionH>
                <wp:positionV relativeFrom="paragraph">
                  <wp:posOffset>1711960</wp:posOffset>
                </wp:positionV>
                <wp:extent cx="67310" cy="5080"/>
                <wp:effectExtent l="1905" t="19050" r="1905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7680" cy="57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4pt;margin-top:134.8pt;width:5.2pt;height:0.35pt;flip:xy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72130</wp:posOffset>
                </wp:positionH>
                <wp:positionV relativeFrom="paragraph">
                  <wp:posOffset>1711960</wp:posOffset>
                </wp:positionV>
                <wp:extent cx="57150" cy="1270"/>
                <wp:effectExtent l="635" t="19050" r="635" b="190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724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9pt;margin-top:134.8pt;width:4.4pt;height:0.1pt;flip:x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05580</wp:posOffset>
                </wp:positionH>
                <wp:positionV relativeFrom="paragraph">
                  <wp:posOffset>1685925</wp:posOffset>
                </wp:positionV>
                <wp:extent cx="62865" cy="5080"/>
                <wp:effectExtent l="1905" t="19050" r="1905" b="190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3000" cy="54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4pt;margin-top:132.75pt;width:4.85pt;height:0.3pt;flip:xy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2280</wp:posOffset>
                </wp:positionH>
                <wp:positionV relativeFrom="paragraph">
                  <wp:posOffset>62865</wp:posOffset>
                </wp:positionV>
                <wp:extent cx="440690" cy="127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1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4pt;margin-top:4.95pt;width:34.65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,12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48455</wp:posOffset>
                </wp:positionH>
                <wp:positionV relativeFrom="paragraph">
                  <wp:posOffset>229235</wp:posOffset>
                </wp:positionV>
                <wp:extent cx="271780" cy="127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2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65pt;margin-top:18.05pt;width:21.3pt;height:0.05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  <w:tab/>
        <w:t>28,5 cm</w:t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/>
        <w:t xml:space="preserve">3,31 m </w:t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  <w:t>Wysokość regału: 2,17 m</w:t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  <w:t xml:space="preserve">Szerokość regału: 2,12 m </w:t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  <w:t xml:space="preserve">Długość  3, 31 m  </w:t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05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2:02:00Z</dcterms:created>
  <dc:creator/>
  <dc:description/>
  <cp:keywords/>
  <dc:language>en-US</dc:language>
  <cp:lastModifiedBy/>
  <cp:lastPrinted>2023-10-02T13:36:00Z</cp:lastPrinted>
  <dcterms:modified xsi:type="dcterms:W3CDTF">2023-10-03T11:56:00Z</dcterms:modified>
  <cp:revision>4</cp:revision>
  <dc:subject/>
  <dc:title/>
</cp:coreProperties>
</file>