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tabs>
          <w:tab w:val="clear" w:pos="708"/>
          <w:tab w:val="left" w:pos="8655" w:leader="none"/>
        </w:tabs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7 ust. 1 ustawy z dnia 13 kwietnia 2022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 szczególnych rozwiązaniach w zakresie przeciwdziałania wspieraniu agresji na Ukrainę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służących ochronie bezpieczeństwa narodowego 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3" w:name="_Hlk82073047"/>
      <w:bookmarkEnd w:id="3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hd w:fill="FFFFFF" w:val="clear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 xml:space="preserve">nie jestem Wykonawcą, którego beneficjentem rzeczywistym w rozumieniu ustawy z dnia 1 marca 2018 r.             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                     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5" w:name="_Hlk79061440"/>
      <w:bookmarkStart w:id="6" w:name="_Hlk79061440"/>
      <w:bookmarkEnd w:id="6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PZ/33/2023</w:t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3-12-08T08:48:00Z</dcterms:modified>
  <cp:revision>18</cp:revision>
  <dc:subject/>
  <dc:title>Nr sprawy:  8 / 2010</dc:title>
</cp:coreProperties>
</file>