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</w:t>
      </w:r>
      <w:bookmarkStart w:id="0" w:name="_Hlk131505340"/>
      <w:bookmarkStart w:id="1" w:name="_Hlk131505339"/>
      <w:bookmarkStart w:id="2" w:name="_Hlk131505338"/>
      <w:bookmarkStart w:id="3" w:name="_Hlk131505337"/>
      <w:bookmarkStart w:id="4" w:name="_Hlk131505336"/>
      <w:bookmarkStart w:id="5" w:name="_Hlk131505335"/>
      <w:bookmarkStart w:id="6" w:name="_Hlk131505334"/>
      <w:bookmarkStart w:id="7" w:name="_Hlk131505333"/>
      <w:bookmarkStart w:id="8" w:name="_Hlk131505332"/>
      <w:bookmarkStart w:id="9" w:name="_Hlk131505331"/>
      <w:bookmarkStart w:id="10" w:name="_Hlk131505330"/>
      <w:bookmarkStart w:id="11" w:name="_Hlk131505329"/>
      <w:bookmarkStart w:id="12" w:name="_Hlk131505195"/>
      <w:bookmarkStart w:id="13" w:name="_Hlk131505194"/>
      <w:bookmarkStart w:id="14" w:name="_Hlk131505193"/>
      <w:bookmarkStart w:id="15" w:name="_Hlk131505192"/>
      <w:bookmarkStart w:id="16" w:name="_Hlk131505191"/>
      <w:bookmarkStart w:id="17" w:name="_Hlk131505190"/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Załącznik nr 4 do SWZ-należy złożyć wraz z ofertą</w:t>
      </w:r>
    </w:p>
    <w:p>
      <w:pPr>
        <w:pStyle w:val="Normal"/>
        <w:suppressAutoHyphens w:val="true"/>
        <w:rPr/>
      </w:pPr>
      <w:r>
        <w:rPr>
          <w:szCs w:val="20"/>
        </w:rPr>
        <w:t xml:space="preserve">znak: DZP 2375/13/2024  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pieczęć Wykonawcy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miejscowość, data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sz w:val="22"/>
          <w:szCs w:val="22"/>
        </w:rPr>
        <w:t xml:space="preserve">Dotyczy zamówienia publicznego pod nazwą: </w:t>
      </w:r>
      <w:bookmarkStart w:id="18" w:name="_Hlk124504752"/>
      <w:bookmarkStart w:id="19" w:name="_Hlk66364485"/>
      <w:r>
        <w:rPr>
          <w:rFonts w:cs="Calibri" w:ascii="Calibri" w:hAnsi="Calibri"/>
          <w:b/>
          <w:bCs/>
          <w:sz w:val="22"/>
          <w:szCs w:val="22"/>
        </w:rPr>
        <w:t xml:space="preserve">„Dostawa sprzętu medycznego dla SP ZOZ Szpitala Specjalistycznego MSWiA w Głuchołazach im. św. Jana Pawła II”. 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  <w:bookmarkEnd w:id="18"/>
      <w:bookmarkEnd w:id="19"/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w art. 7 ust. 1 pkt 1-3 ustawy z dnia 13 kwietnia 2022 r. </w:t>
      </w:r>
      <w:r>
        <w:rPr>
          <w:i/>
          <w:iCs/>
          <w:szCs w:val="20"/>
        </w:rPr>
        <w:t>o szczególnych rozwiązaniach w zakresie przeciwdziałania wspieraniu agresji na Ukrainę oraz służących ochronie bezpieczeństwa narodowego (Dz. U. 2024 r. poz. 507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65"/>
      </w:tblGrid>
      <w:tr>
        <w:trPr/>
        <w:tc>
          <w:tcPr>
            <w:tcW w:w="3397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</w:t>
            </w:r>
            <w:r>
              <w:rPr>
                <w:szCs w:val="20"/>
              </w:rPr>
              <w:t>.</w:t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szCs w:val="20"/>
              </w:rPr>
              <w:t>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Cs w:val="20"/>
              </w:rPr>
            </w:pPr>
            <w:r>
              <w:rPr>
                <w:b/>
                <w:szCs w:val="20"/>
              </w:rPr>
              <w:t>Miejscowość / Data</w:t>
            </w:r>
          </w:p>
        </w:tc>
        <w:tc>
          <w:tcPr>
            <w:tcW w:w="566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dpis(y) osoby(osób) upoważnionej(ych) do podpisania oferty w imieniu Wykonawcy(ów)</w:t>
            </w:r>
          </w:p>
        </w:tc>
      </w:tr>
    </w:tbl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Dokument musi być złożony pod rygorem nieważności</w:t>
        <w:tab/>
        <w:br/>
        <w:t xml:space="preserve">w formie elektronicznej lub w postaci elektronicznej  podpisany 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Marta Prościak</cp:lastModifiedBy>
  <cp:lastPrinted>2019-10-31T12:59:00Z</cp:lastPrinted>
  <dcterms:modified xsi:type="dcterms:W3CDTF">2024-09-27T09:14:00Z</dcterms:modified>
  <cp:revision>56</cp:revision>
  <dc:subject/>
  <dc:title>Załącznik nr C</dc:title>
</cp:coreProperties>
</file>