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</w:rPr>
        <w:t>„Budowa dróg dojazdowych do przepompowni ścieków P8III i P10III w Wiślicy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-5, 7-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3. Oświadczamy, że nie podlegamy wykluczeniu z postępowania na podstawie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art. 7 ust. 1 pkt 1-3 ustawy z dnia 13 kwietnia 2022r. o szczególnych rozwiązaniach w zakresie przeciwdziałania wspieraniu agresji na Ukrainę oraz służących ochronie bezpieczeństwa narodowego (Dz.U. 2024 poz. 507)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ępowaniu określone przez Zamawiającego w ogłoszeniu o zamówieniu oraz w rozdziale XVI ust. 3 pkt. 3.4. pkt 3.4.1 oraz pkt 3.4.2.  Specyfikacji Warunków Zamówienia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 pkt. 3.4.  ppkt ……………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4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4-05-15T10:16:00Z</dcterms:modified>
  <cp:revision>21</cp:revision>
  <dc:subject/>
  <dc:title>SKO-EKO-341/GŚ-T/100/2010</dc:title>
</cp:coreProperties>
</file>