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Załącznik nr 7 do SWZ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Z/ 2 /202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OŚWIADCZENIE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Składając ofertę w postępowaniu o udzielenie zamówienia publicznego prowadzonego w trybie nieogranicznonym n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  <w:bookmarkStart w:id="0" w:name="_Hlk1975220"/>
      <w:bookmarkStart w:id="1" w:name="_Hlk1975220"/>
      <w:bookmarkEnd w:id="1"/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2" w:name="_Hlk1975220"/>
      <w:bookmarkEnd w:id="2"/>
      <w:r>
        <w:rPr>
          <w:b/>
          <w:bCs/>
          <w:iCs/>
        </w:rPr>
        <w:t>„</w:t>
      </w:r>
      <w:r>
        <w:rPr>
          <w:b/>
          <w:bCs/>
          <w:iCs/>
        </w:rPr>
        <w:t xml:space="preserve">Opracowanie dokumentacji projektowej, wykonanie robót budowlanych i uzyskanie pozwolenia na użytkowanie </w:t>
      </w:r>
      <w:bookmarkStart w:id="3" w:name="_Hlk58750794"/>
      <w:r>
        <w:rPr>
          <w:b/>
          <w:bCs/>
          <w:iCs/>
        </w:rPr>
        <w:t>dla zadania pn.: „Rozbudowa budynku i przebudowa Izby Przyjęć na potrzeby utworzenia Szpitalnego Oddziału Ratunkowego wraz z budową lądowiska wyniesionego dla śmigłowców LPR.”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  <w:bookmarkEnd w:id="3"/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.......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</w:rPr>
        <w:t>przedkład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</w:rPr>
        <w:t>WYKAZ REALIZOWANYCH ZAMÓWIEŃ</w:t>
      </w:r>
    </w:p>
    <w:p>
      <w:pPr>
        <w:pStyle w:val="Normal"/>
        <w:ind w:right="-338" w:hanging="0"/>
        <w:jc w:val="center"/>
        <w:rPr/>
      </w:pPr>
      <w:r>
        <w:rPr/>
        <w:t>w zakresie niezbędnym do wykazania spełniania warunku wiedzy i doświadczenia w okresie ostatnich pięciu lat przed upływem terminu składania ofert, a jeżeli okres prowadzenia działalności jest krótszy – w tym okresie.</w:t>
      </w:r>
    </w:p>
    <w:p>
      <w:pPr>
        <w:pStyle w:val="Normal"/>
        <w:rPr/>
      </w:pPr>
      <w:r>
        <w:rPr/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05"/>
        <w:gridCol w:w="2409"/>
        <w:gridCol w:w="4254"/>
        <w:gridCol w:w="2127"/>
        <w:gridCol w:w="1366"/>
        <w:gridCol w:w="127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onawc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azwa, adres, telefo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obi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nazwa i adres Wykonawcy przedmiotowych robót budowlanych / usług projektowani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kres realizacji potwierdzający zgodność wykazywanego doświad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wymaganiami dotyczącymi przedmiotowego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bót budowlanych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 zaprojektowanych budynków wg. 1264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częcia    Zakoń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m-c, rok   data, m-c, ro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TextBody"/>
        <w:spacing w:lineRule="auto" w:line="360"/>
        <w:ind w:left="8496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pis osoby uprawnionej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4:00Z</dcterms:created>
  <dc:creator>Admin</dc:creator>
  <dc:description/>
  <cp:keywords/>
  <dc:language>en-US</dc:language>
  <cp:lastModifiedBy>Administracja</cp:lastModifiedBy>
  <dcterms:modified xsi:type="dcterms:W3CDTF">2024-02-08T16:34:00Z</dcterms:modified>
  <cp:revision>2</cp:revision>
  <dc:subject/>
  <dc:title>załącznik nr ……</dc:title>
</cp:coreProperties>
</file>