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łącznik nr 13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ykonawcy w sprawie braku przesłanek wykluczenia z postępowania na podstawie uztawy Prawo zamówień publicznych  z dnia 11 września 2019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975220"/>
      <w:bookmarkStart w:id="1" w:name="_Hlk85711866"/>
      <w:bookmarkEnd w:id="0"/>
      <w:bookmarkEnd w:id="1"/>
      <w:r>
        <w:rPr>
          <w:rFonts w:cs="Times New Roman" w:ascii="Times New Roman" w:hAnsi="Times New Roman"/>
          <w:iCs/>
          <w:sz w:val="24"/>
          <w:szCs w:val="24"/>
        </w:rPr>
        <w:t>„</w:t>
      </w:r>
      <w:r>
        <w:rPr>
          <w:rFonts w:cs="Times New Roman" w:ascii="Times New Roman" w:hAnsi="Times New Roman"/>
          <w:iCs/>
          <w:sz w:val="24"/>
          <w:szCs w:val="24"/>
        </w:rPr>
        <w:t xml:space="preserve">Opracowanie dokumentacji projektowej, wykonanie robót budowlanych i uzyskanie pozwolenia na użytkowanie </w:t>
      </w:r>
      <w:bookmarkStart w:id="2" w:name="_Hlk58750794"/>
      <w:r>
        <w:rPr>
          <w:rFonts w:cs="Times New Roman" w:ascii="Times New Roman" w:hAnsi="Times New Roman"/>
          <w:iCs/>
          <w:sz w:val="24"/>
          <w:szCs w:val="24"/>
        </w:rPr>
        <w:t>dla zadania pn.: „Rozbudowa budynku i przebudowa Izby Przyjęć na potrzeby utworzenia Szpitalnego Oddziału Ratunkowego wraz z budową lądowiska wyniesionego dla śmigłowców LPR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  <w:bookmarkStart w:id="3" w:name="_Hlk1975220"/>
      <w:bookmarkStart w:id="4" w:name="_Hlk1975220"/>
      <w:bookmarkEnd w:id="4"/>
      <w:bookmarkEnd w:id="2"/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PZ/2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  <w:bookmarkStart w:id="5" w:name="_Hlk85711866"/>
      <w:bookmarkStart w:id="6" w:name="_Hlk85711866"/>
      <w:bookmarkEnd w:id="6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7" w:name="_Hlk79062677"/>
      <w:bookmarkStart w:id="8" w:name="_Hlk78549503"/>
      <w:bookmarkEnd w:id="7"/>
      <w:bookmarkEnd w:id="8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ełna nazwa Wykonawc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9" w:name="_Hlk78549503"/>
      <w:bookmarkEnd w:id="9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, że informacje zawarte w dokumencie JEDZ są aktualne w pełnym zakresie, a w szczególności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0" w:name="_Hlk79062677"/>
      <w:bookmarkEnd w:id="10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a)</w:t>
        <w:tab/>
        <w:t>w zakresie podstaw wykluczenia z postępowania wskazanych przez Zamawiającego, o których mowa w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−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>art. 108 ust. 1 pkt 3 ustawy Pzp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−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>art. 108 ust. 1 pkt 4 ustawy Pzp, dotyczących orzeczenia zakazu ubiegania się o zamówienie publiczne tytułem środka zapobiegawczego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−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>art. 108 ust. 1 pkt 5 ustawy Pzp, dotyczących zawarcia z innymi Wykonawcami porozumienia mającego na celu zakłócenie konkurencji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−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>art. 108 ust. 1 pkt 6 ustawy Pzp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−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>art. 109 ust. 1 pkt 1 ustawy odnośnie do naruszenia obowiązków dotyczących płatności podatków i opłat lokalnych, o których mowa w ustawie z dnia 12 stycznia 1991 r. o podatkach i opłatach lokalnych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b)</w:t>
        <w:tab/>
        <w:t xml:space="preserve">w zakresie oświadczenia dotyczącego przesłanek wykluczenia w zakresie art. 5k rozporządzenia Rady (UE) nr 833/2014 z dnia 31 lipca 2014 r. oraz art. 7 ust. 1 ustawy z dnia 13 kwietnia 2022 r. 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1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22:27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4-02-10T22:27:00Z</dcterms:modified>
  <cp:revision>2</cp:revision>
  <dc:subject/>
  <dc:title>Nr sprawy:  8 / 2010</dc:title>
</cp:coreProperties>
</file>