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9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975220"/>
      <w:bookmarkStart w:id="1" w:name="_Hlk85711866"/>
      <w:bookmarkEnd w:id="0"/>
      <w:bookmarkEnd w:id="1"/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 xml:space="preserve">Opracowanie dokumentacji projektowej, wykonanie robót budowlanych i uzyskanie pozwolenia na użytkowanie </w:t>
      </w:r>
      <w:bookmarkStart w:id="2" w:name="_Hlk58750794"/>
      <w:r>
        <w:rPr>
          <w:rFonts w:cs="Times New Roman" w:ascii="Times New Roman" w:hAnsi="Times New Roman"/>
          <w:iCs/>
          <w:sz w:val="24"/>
          <w:szCs w:val="24"/>
        </w:rPr>
        <w:t>dla zadania pn.: „Rozbudowa budynku i przebudowa Izby Przyjęć na potrzeby utworzenia Szpitalnego Oddziału Ratunkowego wraz z budową lądowiska wyniesionego dla śmigłowców LPR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3" w:name="_Hlk1975220"/>
      <w:bookmarkStart w:id="4" w:name="_Hlk1975220"/>
      <w:bookmarkEnd w:id="4"/>
      <w:bookmarkEnd w:id="2"/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Z/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5" w:name="_Hlk85711866"/>
      <w:bookmarkStart w:id="6" w:name="_Hlk85711866"/>
      <w:bookmarkEnd w:id="6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7" w:name="_Hlk78549503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8" w:name="_Hlk79062677"/>
      <w:bookmarkEnd w:id="8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9" w:name="_Hlk78549503"/>
      <w:bookmarkEnd w:id="9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10" w:name="_Hlk79062677"/>
      <w:bookmarkEnd w:id="10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en-US"/>
        </w:rPr>
      </w:pPr>
      <w:bookmarkStart w:id="11" w:name="_Hlk85712191"/>
      <w:bookmarkEnd w:id="11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bookmarkStart w:id="12" w:name="_Hlk85711899"/>
      <w:bookmarkEnd w:id="1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5672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soby uprawnionej do reprezentowania Wykonawcy lub  pełnomocnika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  <w:bookmarkStart w:id="13" w:name="_Hlk85712191"/>
      <w:bookmarkStart w:id="14" w:name="_Hlk85711899"/>
      <w:bookmarkStart w:id="15" w:name="_Hlk85712191"/>
      <w:bookmarkStart w:id="16" w:name="_Hlk85711899"/>
      <w:bookmarkEnd w:id="15"/>
      <w:bookmarkEnd w:id="16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02-08T16:36:00Z</dcterms:modified>
  <cp:revision>2</cp:revision>
  <dc:subject/>
  <dc:title>Nr sprawy:  8 / 2010</dc:title>
</cp:coreProperties>
</file>