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553226840"/>
      <w:bookmarkStart w:id="1" w:name="__Fieldmark__0_355322684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553226840"/>
      <w:bookmarkStart w:id="3" w:name="__Fieldmark__1_355322684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1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5-16T08:36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