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 o jakich stanowi art. 3 ustawy z 11 września 2019 r. - Prawo zamówień publicznych (Dz. U. z 2023 r. poz. 1605 ze zmianami– zwanej dalej p.z.p.) na: </w:t>
      </w:r>
      <w:bookmarkStart w:id="0" w:name="_Hlk139871114"/>
      <w:r>
        <w:rPr>
          <w:rFonts w:eastAsia="Calibri" w:cs="Arial" w:ascii="Arial" w:hAnsi="Arial"/>
          <w:b/>
          <w:lang w:eastAsia="en-US"/>
        </w:rPr>
        <w:t>SUKCESYWNA DOSTAWA MATERIAŁÓW KANCELARYJNYCH  DLA KOMENDY WOJEWÓDZKIEJ POLICJI W GDAŃSKU, CBŚP, CBZC, BSWP  ORAZ JEDNOSTEK GARNIZONU POMORSKIEGO</w:t>
      </w:r>
    </w:p>
    <w:p>
      <w:pPr>
        <w:pStyle w:val="Normal"/>
        <w:shd w:fill="FFFFFF" w:val="clear"/>
        <w:spacing w:lineRule="auto" w:line="360"/>
        <w:ind w:left="23" w:hanging="0"/>
        <w:rPr>
          <w:rFonts w:ascii="Arial" w:hAnsi="Arial" w:eastAsia="Calibri" w:cs="Arial"/>
          <w:b/>
          <w:b/>
          <w:color w:val="000000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 xml:space="preserve">za cenę brutto </w:t>
      </w:r>
      <w:r>
        <w:rPr>
          <w:rFonts w:eastAsia="Calibri" w:cs="Arial" w:ascii="Arial" w:hAnsi="Arial"/>
        </w:rPr>
        <w:t xml:space="preserve">zgodnie z wykazem asortymentowym stanowiącym zał. nr 10 do SWZ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>wartość zamówienia ................................................................ PLN brutto dla ww. załącznik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951354359"/>
      <w:bookmarkStart w:id="2" w:name="__Fieldmark__0_195135435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951354359"/>
      <w:bookmarkStart w:id="4" w:name="__Fieldmark__1_195135435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5" w:name="__Fieldmark__2_1951354359"/>
      <w:bookmarkStart w:id="6" w:name="__Fieldmark__2_1951354359"/>
      <w:bookmarkEnd w:id="6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7" w:name="__Fieldmark__3_1951354359"/>
      <w:bookmarkStart w:id="8" w:name="__Fieldmark__3_1951354359"/>
      <w:bookmarkEnd w:id="8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: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9" w:name="__Fieldmark__4_1951354359"/>
      <w:bookmarkStart w:id="10" w:name="__Fieldmark__4_1951354359"/>
      <w:bookmarkEnd w:id="10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FF0000"/>
        </w:rPr>
        <w:t>Zgodnie z załączonym do oferty ZOBOWIĄZANIEM</w:t>
      </w:r>
      <w:r>
        <w:rPr>
          <w:rFonts w:cs="Arial" w:ascii="Arial" w:hAnsi="Arial"/>
          <w:i/>
        </w:rPr>
        <w:t xml:space="preserve"> podmiotu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1" w:name="__Fieldmark__5_1951354359"/>
      <w:bookmarkStart w:id="12" w:name="__Fieldmark__5_1951354359"/>
      <w:bookmarkEnd w:id="12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i/>
          <w:i/>
          <w:iCs/>
          <w:lang w:eastAsia="ar-SA"/>
        </w:rPr>
      </w:pPr>
      <w:r>
        <w:rPr>
          <w:rFonts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1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ahoma"/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  <w:b/>
      <w:sz w:val="23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5-16T08:27:00Z</dcterms:modified>
  <cp:revision>11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