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2"/>
          <w:szCs w:val="22"/>
        </w:rPr>
        <w:t>Opracowanie dokumentacji projektowej, 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yzji o środowiskowych uwarunkowaniach</w:t>
      </w:r>
    </w:p>
    <w:p>
      <w:pPr>
        <w:pStyle w:val="TextBody"/>
        <w:numPr>
          <w:ilvl w:val="0"/>
          <w:numId w:val="2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yzji o zezwoleniu na realizację inwestycji drogowej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la rozbudowy drogi wojewódzkiej nr </w:t>
      </w:r>
      <w:r>
        <w:rPr>
          <w:rFonts w:eastAsia="Times New Roman" w:cs="Arial" w:ascii="Arial" w:hAnsi="Arial"/>
          <w:lang w:eastAsia="pl-PL"/>
        </w:rPr>
        <w:t>638 na odcinku od skrzyżowania z ul. 11 Listopada do gr. z m. st. Warszawa</w:t>
      </w:r>
      <w:r>
        <w:rPr>
          <w:rFonts w:cs="Arial" w:ascii="Arial" w:hAnsi="Arial"/>
          <w:bCs/>
        </w:rPr>
        <w:t>.</w:t>
      </w:r>
    </w:p>
    <w:p>
      <w:pPr>
        <w:pStyle w:val="TextBody"/>
        <w:ind w:left="708" w:firstLine="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informuje, iż przedmiot niniejszego zamówienia będzie służył Zamawiającemu do opisu zamówienia na roboty budowlane i powinien być kompletny z punktu widzenia tego celu, oraz zgodny z ustawą z dnia 11 września 2019 r. Prawo zamówień publicznych (Dz.U. 2019 poz. 2020, z późn. zm.).</w:t>
      </w:r>
    </w:p>
    <w:p>
      <w:pPr>
        <w:pStyle w:val="TextBody"/>
        <w:ind w:left="708" w:firstLine="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708" w:firstLine="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. Droga wojewódzka nr 638 od km 0+376 do km 2+677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drogi: Z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ruch drogowy (stan wg GPR 2020/2021)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808"/>
        <w:gridCol w:w="855"/>
        <w:gridCol w:w="860"/>
        <w:gridCol w:w="422"/>
        <w:gridCol w:w="983"/>
        <w:gridCol w:w="880"/>
        <w:gridCol w:w="545"/>
        <w:gridCol w:w="545"/>
        <w:gridCol w:w="1196"/>
        <w:gridCol w:w="1076"/>
      </w:tblGrid>
      <w:tr>
        <w:trPr>
          <w:trHeight w:val="330" w:hRule="atLeast"/>
        </w:trPr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Opis odcinka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DRR</w:t>
              <w:br/>
              <w:t>poj. Silnik.</w:t>
              <w:br/>
              <w:t>Ogółem</w:t>
            </w:r>
          </w:p>
        </w:tc>
        <w:tc>
          <w:tcPr>
            <w:tcW w:w="56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odzajowa struktura ruchu pojazdów silnikowych</w:t>
            </w:r>
          </w:p>
        </w:tc>
      </w:tr>
      <w:tr>
        <w:trPr>
          <w:trHeight w:val="1215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ikietaż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ługość</w:t>
              <w:br/>
              <w:t>(km)</w:t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Motocykle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am. Osob.</w:t>
              <w:br/>
              <w:t>Mikro-bus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ekkie sam.</w:t>
              <w:br/>
              <w:t>Cięż.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am. Ciężarowe</w:t>
              <w:br/>
              <w:t xml:space="preserve">bez. przycz. /   </w:t>
              <w:br/>
              <w:t xml:space="preserve"> z przycz.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Autobusy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iągniki rolnicze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ocz.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Kon.</w:t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65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jazdów na dobę</w:t>
            </w:r>
          </w:p>
        </w:tc>
      </w:tr>
      <w:tr>
        <w:trPr>
          <w:trHeight w:val="61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0+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+7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,7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1261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9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98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93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5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8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3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ieg:</w:t>
      </w:r>
      <w:r>
        <w:rPr>
          <w:rFonts w:cs="Arial" w:ascii="Arial" w:hAnsi="Arial"/>
          <w:sz w:val="22"/>
          <w:szCs w:val="22"/>
        </w:rPr>
        <w:t xml:space="preserve"> droga wojewódzka nr 638 na odcinku od km 0+376 do km 2+677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biega przez teren zabudowany w m. Sulejówek. Występują: usługi komercyjne, obiekty użyteczności publicznej - cmentarz, muzeum, hotel, sklepy; zabudowa mieszkaniowa wielorodzinna oraz jednorodzinna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erokość elementów korpusu drogi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zdnia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na od 6,0 m do 9,0 m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pobocza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na od 1,5 m do 3,5 m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>chodniki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kostki brukowej na całym odcinku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cieżki rowerowe: </w:t>
      </w:r>
      <w:r>
        <w:rPr>
          <w:rFonts w:cs="Arial" w:ascii="Arial" w:hAnsi="Arial"/>
          <w:sz w:val="22"/>
          <w:szCs w:val="22"/>
        </w:rPr>
        <w:t>nie występują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odwodnienie:</w:t>
      </w:r>
      <w:r>
        <w:rPr>
          <w:rFonts w:cs="Arial" w:ascii="Arial" w:hAnsi="Arial"/>
          <w:sz w:val="22"/>
          <w:szCs w:val="22"/>
        </w:rPr>
        <w:t xml:space="preserve"> odwodnienie powierzchniowe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rzyżowania z innymi drogami: 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m 0+376 skrzyżowanie jednopoziomowe obustronne dr. gminna nr 221302W MB ul. 11-go Listopada;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w km 0+500 skrzyżowanie jednopoziomowe obustronne dr. gminna str. prawa  GR nr 221395W ul. Matejki, str. lewa MB - nr 221618 W ul. Oleandrów;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m 0+627 skrzyżowanie jednopoziomowe str. prawa dr. powiatowa nr 2285W MB ul. Moraczewskiego;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m 0+806 skrzyżowanie jednopoziomowe obustronne dr. gminne nr 221626W MB ul. Paderewskiego;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w km 0+950 skrzyżowanie jednopoziomowe str. lewa dr. gminna  nr 221343W MB ul. Harcerska;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m 1+096 skrzyżowanie jednopoziomowe obustronne dr. gminne nr 221346W MB ul. Idzikowskiego Ludwika - sygnalizacja świetlna;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w km 1+298 skrzyżowanie jednopoziomowe obustronne dr. gminne nr 221704W  GR str. prawa ul. Wspólna, str. lewa ul. Piaskowa nr 221628W;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m 1+528 skrzyżowanie jednopoziomowe obustronne dr. gminne str. lewa nr 221668W ul. Jana III  Sobieskiego  MB, str. prawa ul. Jasna GR nr 221351W;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w km 1+703 skrzyżowanie jednopoziomowe str. prawa dr. gminna nr 221699W GR ul. Wodociągowa;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m 1+911 skrzyżowanie jednopoziomowe str. lewa dr. gminna nr 221394W  MB ul. Mariańska;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m 2+671 skrzyżowanie jednopoziomowe str. lewa dr. gminna nr 221330W MB ul. Drobiarska;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rzyżowania z liniami kolejowym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bookmarkStart w:id="0" w:name="_Hlk168990196"/>
      <w:bookmarkEnd w:id="0"/>
      <w:r>
        <w:rPr>
          <w:rFonts w:cs="Arial" w:ascii="Arial" w:hAnsi="Arial"/>
          <w:sz w:val="22"/>
          <w:szCs w:val="22"/>
        </w:rPr>
        <w:t>nie występują;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168990196"/>
      <w:bookmarkEnd w:id="1"/>
      <w:r>
        <w:rPr>
          <w:rFonts w:cs="Arial" w:ascii="Arial" w:hAnsi="Arial"/>
          <w:b/>
          <w:sz w:val="22"/>
          <w:szCs w:val="22"/>
        </w:rPr>
        <w:t xml:space="preserve">obiekty inżynierskie: mosty, przepusty, tunele, wiadukty: 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stępują;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stanki autobusowe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ępują;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dane mające wpływ na projektowaną drogę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ożenia projektowe i wytyczne do projektowani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851" w:hanging="284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Dokumentacja projektowa winna przewidywać rozbudowę drogi wojewódzkiej nr </w:t>
      </w:r>
      <w:r>
        <w:rPr>
          <w:rFonts w:cs="Arial" w:ascii="Arial" w:hAnsi="Arial"/>
          <w:sz w:val="22"/>
          <w:szCs w:val="22"/>
        </w:rPr>
        <w:t>638 na odcinku od km 0+376 do km 2+677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 w m. Sulejówek w dotychczasowym przekroju jednojezdniowym 1x2 w klasie G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Budowa (rozbudowa) drogi powinna obejmować w zależności od potrzeb budowę/przebudowę: jezdni, poboczy, skrzyżowań, obiektów inżynierskich, dróg serwisowych, ciągów pieszo-rowerowych lub pieszych i rowerowych, zatok autobusowych, systemu odwodnienia, miejsc do kontroli pojazdów oraz budowę innych niezbędnych elementów drogi, a także przebudowę istniejącej infrastruktury technicznej  kolidującej z planowaną drogą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czątek opracowania należy przyjąć w km 0+376 stanowiącym skrzyżowanie z ul. 11 Listopada. Ww. skrzyżowanie należy przewidzieć do ew. rozbudowy tylko w niezbędnym zakresie (np. w kwestii powiązania infrastruktury rowerowej). Ww. skrzyżowanie zostało rozbudowane w ramach inwestycji pn. „Rozbudowa drogi wojewódzkiej nr 638 na odcinku od skrzyżowania z ul. Władysława Reymonta do skrzyżowania z ul. 11 Listopada w Sulejówku w ramach zadania: Budowa tunelu drogowego w ciągu drogi wojewódzkiej nr 638 z jednoczesną likwidacją przejazdu kolejowego w poziomie szyn w km 19,376 linii kolejowej nr 2 oraz przebudową układu drogowego dowiązującego do planowanego tunelu drogowego” zrealizowanej w 2023 r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oniec opracowania należy przyjąć w km 2+677 stanowiącym skrzyżowanie  z ul. Drobiarską (wraz z tym skrzyżowaniem). W razie niezbędnej konieczności wynikającej z zakresu przyjętej rozbudowy ww. skrzyżowanie możliwa jest ingerencja w odcinek drogi wojewódzkiej nr 638 zlokalizowany w granicach m. st. Warszawa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851" w:hanging="284"/>
        <w:jc w:val="both"/>
        <w:rPr/>
      </w:pPr>
      <w:r>
        <w:rPr>
          <w:rFonts w:cs="Arial" w:ascii="Arial" w:hAnsi="Arial"/>
          <w:iCs/>
          <w:sz w:val="22"/>
          <w:szCs w:val="22"/>
        </w:rPr>
        <w:t>Konstrukcję nawierzchni drogi wojewódzkiej należy zaprojektować zgodnie z obowiązującymi przepisami, w szczególności zgodnie z Rozporządzeniem Ministra Infrastruktury z dnia 24 czerwca 2022 r. w sprawie przepisów techniczno-budowlanych dotyczących dróg publicznych (Dz.U. 2022, poz.1518), oraz poniższymi założeniami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jektując konstrukcję nawierzchni drogi należy uwzględnić Katalog konstrukcji, zamieszczony na stronie internetowej Zamawiającego www.mzdw.pl w zakładce Remonty i inwestycj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Wykonawca winien uzyskać od Zamawiającego uzgodnienie konstrukcji nawierzchni drogi wojewódzkiej (w szczególności jezdni, zjazdów publicznych i indywidualnych, chodnika, ścieżki rowerowej, ścieżki pieszo-rowerowej, zatoki autobusowej, nawierzchni na obiektach inżynierskich). O wymianie konstrukcji nawierzchni na katalogową decyduje Zamawiając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żowania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konawca zobowiązany jest zaprojektować skrzyżowania realizując je w zakresie niezbędnym do prawidłowego funkcjonowania układu dróg publicznych.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wca przeanalizuje i przedstawi planowaną lokalizację skrzyżowań drogi wojewódzkiej z istniejącym układem dróg publicznych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przypadku zaistnienia konieczności zaprojektowania nowych skrzyżowań, Wykonawca zaprojektuje takie skrzyżowania po uprzednich ustaleniach z Zamawiającym co do zasadności ich budowy oraz parametrów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konawca zobowiązany jest do uzgodnienia z Zamawiającym zakresu i formy przebudowy istniejących skrzyżowań, a także do uzgodnienia zmian na każdym etapie projektowania.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konawca ma obowiązek przedstawić wykaz projektowanych i istniejących skrzyżowań wraz ze skrzyżowaniami poprzedzającymi z każdej strony zakres inwestycji.</w:t>
      </w:r>
    </w:p>
    <w:p>
      <w:pPr>
        <w:pStyle w:val="TextBody"/>
        <w:ind w:left="851" w:hanging="425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2"/>
          <w:szCs w:val="22"/>
        </w:rPr>
        <w:tab/>
        <w:t>Skrzyżowania na etapie opracowywania wstępnych rozwiązań projektowych winny zostać przedstawione wariantowo.</w:t>
      </w:r>
    </w:p>
    <w:p>
      <w:pPr>
        <w:pStyle w:val="TextBody"/>
        <w:ind w:left="851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ramach opracowania dokumentacji technicznej wykonawca ma obowiązek przedstawić do uzgodnienia projekt zagospodarowania terenu z naniesionymi polami widoczności na skrzyżowaniach, wraz z danymi, w oparciu o które zostały wyznaczone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nalizę należy wykonać w oparciu o zapisy</w:t>
      </w:r>
      <w:r>
        <w:rPr>
          <w:rFonts w:cs="Arial" w:ascii="Arial" w:hAnsi="Arial"/>
          <w:iCs/>
          <w:sz w:val="22"/>
          <w:szCs w:val="22"/>
        </w:rPr>
        <w:t xml:space="preserve"> Rozporządzenia Ministra Infrastruktury z dnia 24 czerwca 2022 r. w sprawie przepisów techniczno-budowlanych dotyczących dróg publicznych (Dz.U. 2022, poz.1518)</w:t>
      </w:r>
      <w:r>
        <w:rPr>
          <w:rFonts w:cs="Arial" w:ascii="Arial" w:hAnsi="Arial"/>
          <w:sz w:val="22"/>
          <w:szCs w:val="22"/>
        </w:rPr>
        <w:t xml:space="preserve"> oraz dedykowane wytyczne do projektowania Ministerstwa Infrastruktur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y inżynierskie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okumentacja projektowa winna przewidywać: ew. budowę nowych obiektów z uwzględnieniem uwarunkowań terenowych i projektowych z uwzględnieniem dostosowania projektowanego obiektu do klasy obciążenia odpowiedniej dla klasy drogi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Światło obiektu inżynierskiego należy uzgodnić z zarządcą cieku wodnego, zarządcą linii kolejowej, zarządcą drogi bądź innym właściwym zarządcą oraz z Zamawiającym.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Wykonawca zobowiązany jest  wyznaczyć wojskową klasę obciążenia (klasy MLC) dla ruchu jednokierunkowego kolumny pojazdów kołowych i gąsienicowych oraz dla ruchu dwukierunkowego kolumn pojazdów kołowych i gąsienicowych zgodnie z Zarządzeniem nr 38 Ministra Infrastruktury w sprawie wyznaczania wojskowej klasyfikacji obciążenia obiektów mostowych usytuowanych w ciągach dróg publicznych (Dziennik Urzędowy Ministra Infrastruktury Nr 13 z dnia 28.10.2010 r.).</w:t>
      </w:r>
    </w:p>
    <w:p>
      <w:pPr>
        <w:pStyle w:val="TextBody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1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posób obsługi komunikacyjnej terenów przyległych do pasa drogowego należy zaprojektować zgodnie z przepisami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ażda z działek, która będzie położona w bezpośrednim sąsiedztwie dróg wojewódzkich musi zostać przeanalizowana przez Wykonawcę pod kątem obecnej i docelowej obsługi komunikacyjnej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nalizą winny zostać objęte: układ ewidencyjny działek, ustanowione służebności gruntowe przechodu i przejazdu, decyzje podziałowe (w szczególności decyzje wydane na podstawie obowiązujących miejscowych planów zagospodarowania przestrzennego). Analiza winna uwzględniać wyniki przeprowadzonej komisyjnej inwentaryzacji istniejących zjazdów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naliza wina zostać wykonana na kopii mapy zasadniczej z nakładką ewidencyjną obejmującej cały obszar (powierzchnię) działek ewidencyjnych, na których przewiduje się realizację dróg wojewódzkich oraz działek przyległych do projektowanego pasa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naliza winna zawierać jednoznaczne wskazania Wykonawcy odnośnie obsługi komunikacyjnej działek przyległych do dróg wojewódzkich z uwzględnieniem obowiązujących w tym zakresie przepisów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2003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wodnienie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ozwiązania projektowe odwodnienia drogi należy przyjąć jako kanalizację deszczową i kierując się poniższymi zasadami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ształt zbiornika należy dostosować do granic działek ewidencyjnych, przy zastosowaniu zasady minimalizacji zajętości terenu i uzgodnić z Zamawiającym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należy dążyć do projektowania systemu odwodnienia dostosowanego do potrzeb odwodnienia drogi wojewódzkiej, ograniczając korzystanie z obcych urządzeń podczas zrzutu wód do odbiorników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dwodnienie należy zaprojektować w oparciu o plany warstwicowe dróg i skrzyżowań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1134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leży dążyć do ograniczenia wycinki drzew do minimum niezbędnego ze względu na kolizje z projektowaną drogą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leży unikać projektowania wąskich pasów zieleni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Header"/>
        <w:numPr>
          <w:ilvl w:val="0"/>
          <w:numId w:val="14"/>
        </w:numPr>
        <w:tabs>
          <w:tab w:val="clear" w:pos="4536"/>
          <w:tab w:val="center" w:pos="993" w:leader="none"/>
          <w:tab w:val="right" w:pos="9072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związane z utrzymaniem stałej organizacji ruch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znakowanie pionowe umieszczone na wysepkach i w miejscach potencjalnie narażonych na uderzenia pojazdów w tym narażone na kolizje z pojazdami o nienormatywnych gabarytach należy wyposażyć w gniazda uniwersalne. Typ – rodzaj przyjętych rozwiązań oraz ich lokalizację uzgodnić z Zamawiającym. Gniazdo powinno posiadać komorę mocującą oraz śruby dokręcające słupek w gnieździe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Sygnalizacja świetlna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okumentacja projektowa winna przewidywać budowę sygnalizacji świetlnej jeżeli taka konieczność wynikać będzie z analizy warunków i bezpieczeństwa ruchu. </w:t>
      </w:r>
    </w:p>
    <w:p>
      <w:pPr>
        <w:pStyle w:val="Header"/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ogram sygnalizacji świetlnej jest elementem stałej organizacji ruchu.</w:t>
      </w:r>
    </w:p>
    <w:p>
      <w:pPr>
        <w:pStyle w:val="Header"/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arunki techniczne do budowy sygnalizacji świetlnej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418" w:hanging="437"/>
        <w:jc w:val="both"/>
        <w:rPr/>
      </w:pPr>
      <w:r>
        <w:rPr>
          <w:rFonts w:cs="Arial" w:ascii="Arial" w:hAnsi="Arial"/>
          <w:sz w:val="22"/>
          <w:szCs w:val="22"/>
        </w:rPr>
        <w:t>Konstrukcje wsporcze - maszty niskie MS przystosowane do dwupunktowego mocowania, na fundamentach prefabrykowanych z konsolami pojedynczymi lub podwójnymi, mocowane bezpośrednio na masztach. Maszty należy wykonać z rur aluminiowych albo stalowych ocynkowanych lub zabezpieczonych inną techniką posiadającą minimum 5 letni okres gwarantowanej wytrzymałości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ję wsporcze należy lokalizować w gniazdach uniwersalnych umożliwiających łatwy demontaż uszkodzonej infrastruktury.  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ć typowe latarnie  sygnalizacyjne LED mocowane na masztach MS lub MSŁ. Nie dopuszcza się mocowania latarń na konstrukcjach obcych użytkowników (np. słupach energetycznych, telefonicznych lub oświetleniowych)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Połączenie pomiędzy sterownikiem a kolejnymi przebudowanymi masztami wykonać w formie jednej lub więcej pętli kabla YKSY 48 x 1,5 mm2 z min. 20% zapasem żył. Wprowadzenie kabli do latarń sygnalizacyjnych na masztach przy użyciu listew zaciskowych umieszczonych we wnękach masztów. Kable układać w  kanalizacji kablowej z odpowiedniej ilości rur średnicy 110 mm z zastosowaniem studni kablowych przy przeciskach pod jezdniami, studzienki kablowe zastosować również przy mufach pętli indukcyjnych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Kable sygnalizacyjne oraz sterownicze należy układać na głębokości 0.7m w trasach zatwierdzonych przez d. ZUD. Ze względów eksploatacyjnych oraz z uwagi na kolizje kable należy układać w rurach ochronnych miękkich średnicy 110 mm oraz rurach ochronnych sztywnych śr. 110 mm w przeciskach pod jezdniami i wjazdami. Kable należy układać w trasach wytyczonych przez służby geodezyjne. Kable powinny być układane w sposób wykluczający ich uszkodzenie przez zginanie, skręcanie, rozciąganie itp. Temperatura otoczenia przy układaniu kabli nie powinna być mniejsza niż 00 C. Kabel można zginać jedynie w przypadkach koniecznych, przy czym promień gięcia powinien być możliwie duży, jednak nie mniejszy niż 10-krotna zewnętrzna jego średnica. Kable należy układać w przepustach kablowych. Przepusty powinny być zabezpieczone przed przedostawaniem się do ich wnętrza wody i przed ich zamuleniem. Nie zaleca się wciąganie do jednego przepustu więcej niż dwóch kabli sterowniczych. W miejscach skrzyżowań kabli z istniejącymi drogami o nawierzchni twardej, zaleca się wykonywanie przepustów kablowych metodą wiercenia poziomego. Kabel ułożony w ziemi na całej swej długości powinien posiadać oznaczniki identyfikacyjne. Zaleca się przy masztach i sterowniku pozostawienie zapasów eksploatacyjnych kabla długości 3,5 m na każdym podejściu. Kabel sygnalizacyjny powinien zapewniać dwustronne zasilanie każdego sygnalizatora, tworząc pętlę zaczynającą i kończącą się na sterowniku. Po ułożeniu należy pomierzyć rezystancję izolacji poszczególnych odcinków kabli energetycznych induktorem o napięciu nie mniejszym niż 2,5 kV, przy czym rezystancja nie może być mniejsza niż 20 Momów/m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Stosować sygnalizatory akustyczne i wibracyjne dla pieszych po przeanalizowaniu przez projektanta potrzeby i możliwości ich zastosowania, detekcja dla pieszych i rowerzystów przyciskami z potwierdzeniem zwrotnym, w układzie styków normalnie zwartych, z podświetlanym potwierdzeniem przyjęcia zgłoszenia ze sterownika. Automatyczna detekcja pieszych i rowerzystów za pomocą detektorów termowizyjnych. Roboty związane z detekcja pieszych i rowerzystów wykonać zgodnie z przepisami rozporządzenia Ministra Infrastruktury z dnia 3 lipca 2015 regulującym m.in. wymagania techniczne dla sygnalizatorów akustycznych dla pieszych oraz sygnalizatorów wibracyjnych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akomodacji kołowej stosować wideodetekcję lub pętle indukcyjne zgodnie z algorytmami sterowania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chrona przeciwporażeniowa poprzez ekwipotencjalizację konstrukcji i osłon urządzeń. Jako przewód wyrównawczy należy ułożyć wzdłuż kabli sygnalizacyjnych na całej długości przewód DY 10 mm2 łącząc go ze wszystkimi konstrukcjami wsporczymi sygnalizacji świetlnej, punktami PE szafki rozdzielczej i sterownika.  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stałej organizacji ruchu oraz algorytm sterowania ruchem uzgodnić w Departamencie Nieruchomości i Infrastruktury Urzędu Marszałkowskiego Województwa Mazowieckiego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instalacji elektrycznej sygnalizacji świetlnej wraz z projektem organizacji ruchu uzgodnionym w DNiI UM WM należy złożyć do zaopiniowania w MZDW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Stosowanie barier ochronnych na obiektach inżynierskich usytuowanych w ciągu dróg wojewódzkich zarządzanych przez MZDW w Warszawi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>Potrzeba zastosowania i rodzaj barier ochronnych powinny wynikać z warunków określonych w przepisach dotyczących organizacji ruchu drogowego. Jeżeli stosowanie barier ochronnych zgodnie z tym warunkami jest nieuzasadnione, Wykonawca powinien wystąpić do organu administracji architektoniczno-budowlanej o odstępstwo od warunków technicznych dotyczących drogowych obiektów inżynierskich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>W procesie projektowym należy dążyć do rozwiązań, które nie będą wymagały lub będą ograniczały stosowanie barier ochronnych, przy czym należy uwzględniać podstawową zasadę stosowania barier ochronnych tylko wtedy i w takich miejscach, w których przewidywane skutki wypadków będą poważniejsze niż skutki najechania pojazdu na barierę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>Przepusty powinny być zaprojektowane w taki sposób, aby ich głowice były wyprofilowane zgodnie z nachyleniem skarpy, przy czym nachylenie to powinno być jak najmniejsz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Bariery ochronne należy stosować, gdy w otoczeniu obiektów inżynierskich znajdują się obiekty lub przeszkody stałe, zagrażające uczestnikom ruchu oraz gdy różnica wysokości pomiędzy krawędzią korony drogi, a poziomem przyległego terenu, w tym poziomem dna cieku wodnego jest większa niż 3,50 m i nachylenie skarpy jest większe niż 1:3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okumentacja projektowa winna przewidywać budowę i/lub przebudowę oświetlenia drogi w celu poprawy bezpieczeństwa ruchu. Zakres i parametry oświetlenia należy ustalić z Zamawiającym oraz z Gminą, na terenie której oświetlenie będzie wykonywane. Wykonawca uzyska warunki techniczne na budowę/przebudowę oświetlenia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99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Dokumentacja projektowa winna przewidywać budowę, o ile istnieje taka konieczność, kanałów technologicznych wg poniższych wytycznych:</w:t>
      </w:r>
    </w:p>
    <w:p>
      <w:pPr>
        <w:pStyle w:val="Header"/>
        <w:numPr>
          <w:ilvl w:val="2"/>
          <w:numId w:val="18"/>
        </w:numPr>
        <w:tabs>
          <w:tab w:val="clear" w:pos="4536"/>
          <w:tab w:val="clear" w:pos="9072"/>
          <w:tab w:val="right" w:pos="1418" w:leader="none"/>
        </w:tabs>
        <w:ind w:left="1418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anał technologiczny należy zaprojektować i wykonać zgodnie z Rozporządzeniem Ministra Administracji i Cyfryzacji z dnia 21 kwietnia 2015 r. w sprawie warunków technicznych, jakim powinny odpowiadać kanały technologiczne (Dz. U. z 2015 r. poz. 680) na całym odcinku drogi objętym projektem budowy/przebudowy w profilu podstawowym opisanym w Rozporządzeniu. </w:t>
      </w:r>
    </w:p>
    <w:p>
      <w:pPr>
        <w:pStyle w:val="Header"/>
        <w:numPr>
          <w:ilvl w:val="2"/>
          <w:numId w:val="18"/>
        </w:numPr>
        <w:tabs>
          <w:tab w:val="clear" w:pos="4536"/>
          <w:tab w:val="center" w:pos="1418" w:leader="none"/>
          <w:tab w:val="right" w:pos="9072" w:leader="none"/>
        </w:tabs>
        <w:ind w:left="1418" w:hanging="284"/>
        <w:jc w:val="both"/>
        <w:rPr/>
      </w:pPr>
      <w:r>
        <w:rPr>
          <w:rFonts w:cs="Arial" w:ascii="Arial" w:hAnsi="Arial"/>
          <w:sz w:val="22"/>
          <w:szCs w:val="22"/>
        </w:rPr>
        <w:t>W przypadku gdy w pobliżu pasa drogowego istnieje kanalizacja kablowa lub linia światłowodowa, posiadająca wolne zasoby, lub w innych przypadkach uwzględniających rodzaj drogi, rodzaj zabudowy terenu, gęstość zaludnienia oraz plany zagospodarowania na danym obszarze, dopuszcza się wykonanie profilu minimalnego.</w:t>
      </w:r>
    </w:p>
    <w:p>
      <w:pPr>
        <w:pStyle w:val="Header"/>
        <w:numPr>
          <w:ilvl w:val="2"/>
          <w:numId w:val="18"/>
        </w:numPr>
        <w:tabs>
          <w:tab w:val="clear" w:pos="4536"/>
          <w:tab w:val="center" w:pos="1418" w:leader="none"/>
          <w:tab w:val="right" w:pos="9072" w:leader="none"/>
        </w:tabs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ój kanału technologicznego KTu: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rzy rury światłowodowe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jedna rura mikrokanalizacji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dna rura osłonowa (na potrzeby linii energetycznych)</w:t>
      </w:r>
    </w:p>
    <w:p>
      <w:pPr>
        <w:pStyle w:val="Header"/>
        <w:numPr>
          <w:ilvl w:val="2"/>
          <w:numId w:val="18"/>
        </w:numPr>
        <w:tabs>
          <w:tab w:val="clear" w:pos="4536"/>
          <w:tab w:val="center" w:pos="1418" w:leader="none"/>
          <w:tab w:val="right" w:pos="9072" w:leader="none"/>
        </w:tabs>
        <w:ind w:left="1418" w:hanging="284"/>
        <w:jc w:val="both"/>
        <w:rPr/>
      </w:pPr>
      <w:r>
        <w:rPr>
          <w:rFonts w:cs="Arial" w:ascii="Arial" w:hAnsi="Arial"/>
          <w:sz w:val="22"/>
          <w:szCs w:val="22"/>
        </w:rPr>
        <w:t>W przypadku przekroczeń kanalizacji przez przeszkodę (skrzyżowania dróg, zjazdy, cieki wodne, rowy) należy zastosować przekrój KTp: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wie rury osłonowe, w tym w jednej należy zainstalować trzy rury światłowodowe i jedną rurę mikrokanalizacji.</w:t>
      </w:r>
    </w:p>
    <w:p>
      <w:pPr>
        <w:pStyle w:val="Header"/>
        <w:numPr>
          <w:ilvl w:val="2"/>
          <w:numId w:val="18"/>
        </w:numPr>
        <w:tabs>
          <w:tab w:val="clear" w:pos="4536"/>
          <w:tab w:val="center" w:pos="1418" w:leader="none"/>
          <w:tab w:val="right" w:pos="9072" w:leader="none"/>
        </w:tabs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 minimalny KTu: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dna rura światłowodowa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dna rura mikrokanalizacji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dna rura osłonowa.</w:t>
      </w:r>
    </w:p>
    <w:p>
      <w:pPr>
        <w:pStyle w:val="Header"/>
        <w:numPr>
          <w:ilvl w:val="2"/>
          <w:numId w:val="18"/>
        </w:numPr>
        <w:tabs>
          <w:tab w:val="clear" w:pos="4536"/>
          <w:tab w:val="center" w:pos="1418" w:leader="none"/>
          <w:tab w:val="right" w:pos="9072" w:leader="none"/>
        </w:tabs>
        <w:ind w:left="1418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ciągach kanalizacji należy zastosować studnie kablowe. </w:t>
      </w:r>
    </w:p>
    <w:p>
      <w:pPr>
        <w:pStyle w:val="Header"/>
        <w:numPr>
          <w:ilvl w:val="2"/>
          <w:numId w:val="18"/>
        </w:numPr>
        <w:tabs>
          <w:tab w:val="clear" w:pos="4536"/>
          <w:tab w:val="clear" w:pos="9072"/>
          <w:tab w:val="right" w:pos="1418" w:leader="none"/>
        </w:tabs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głębokość posadowienia: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0,5m pod warstwą konstrukcyjną drogi (dla górnej powierzchni rury ochronnej) i jednocześnie nie mniej niż 1,0m poniżej projektowanej niwelety,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0,8m poniżej najniższej rzędnej dna przy przejściu przez rów lub ciek wodny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1m poniżej nawierzchni pozostałych elementów pasa drogowego.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tyczne szczegółowe wykonania:</w:t>
      </w:r>
    </w:p>
    <w:p>
      <w:pPr>
        <w:pStyle w:val="Header"/>
        <w:numPr>
          <w:ilvl w:val="0"/>
          <w:numId w:val="19"/>
        </w:numPr>
        <w:tabs>
          <w:tab w:val="clear" w:pos="4536"/>
          <w:tab w:val="center" w:pos="156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osłonowe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kroju KTu należy zastosować rury HDPE 125/108.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kroju KTp należy zastosować rury HDPEp 125/7,1mm.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or: czarny lub pomarańczowy z paskami identyfikacyjnymi i oznaczeniem właściciela  kanału technologicznego. </w:t>
      </w:r>
    </w:p>
    <w:p>
      <w:pPr>
        <w:pStyle w:val="Header"/>
        <w:numPr>
          <w:ilvl w:val="0"/>
          <w:numId w:val="19"/>
        </w:numPr>
        <w:tabs>
          <w:tab w:val="clear" w:pos="4536"/>
          <w:tab w:val="center" w:pos="156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kanalizacja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budowy mikrokanalizacji należy wykorzystać rurę HDPE z preinstalowanymi </w:t>
      </w:r>
    </w:p>
    <w:p>
      <w:pPr>
        <w:pStyle w:val="Header"/>
        <w:ind w:left="85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krorurkami (7 sztuk) do bezpośredniego układania w ziemi. Z obu stron mikrorurki należy zaślepić zatyczkami.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 ok. 1km, lub w miejscu, gdzie można spodziewać się dołączenia innych kanałów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ogicznych oraz w miejscach o częstych załamaniach trasy należy, wyłącznie w studniach, wykonać łączenie mikrorurek.  Należy wykonać to złączkami wytrzymałymi pneumatycznie do min. 15 bar.   </w:t>
      </w:r>
    </w:p>
    <w:p>
      <w:pPr>
        <w:pStyle w:val="Header"/>
        <w:numPr>
          <w:ilvl w:val="0"/>
          <w:numId w:val="19"/>
        </w:numPr>
        <w:tabs>
          <w:tab w:val="clear" w:pos="4536"/>
          <w:tab w:val="center" w:pos="156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światłowodowe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zastosować rury HDPE 40 /3,7mm.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łączenie rurociągów wykonać złączkami skręcanymi, wykonać wyłącznie w studniach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 zakończonym montażu należy przeprowadzić próbę ciśnieniową każdej z rur.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ia podstawowe dla rur światłowodowych: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ateriał z polietylenu pierwotnego wysokiej gęstości &gt;= 940 kg/m3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ztywność obwodowa co najmniej 8 kN/m2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  <w:tab/>
        <w:t xml:space="preserve">Współczynnik tarcia nie większy niż 0,2 dla rur bez warstwy poślizgowej i 0,1 dla rur z warstwą poślizgową.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Kolor: czarny lub pomarańczowy z paskami identyfikacyjnymi i oznaczeniem właściciela kanału technologicznego </w:t>
      </w:r>
    </w:p>
    <w:p>
      <w:pPr>
        <w:pStyle w:val="Header"/>
        <w:numPr>
          <w:ilvl w:val="0"/>
          <w:numId w:val="19"/>
        </w:numPr>
        <w:tabs>
          <w:tab w:val="clear" w:pos="4536"/>
          <w:tab w:val="center" w:pos="156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nie teletechniczne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leży wybudować studnie teletechniczne, betonowe, prefabrykowane SKO-2       zabezpieczone pokrywą z zamkiem zasuwowo-ryglowym. 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jście kanalizacji do studni należy uszczelnić pianką poliuretanową. </w:t>
      </w:r>
    </w:p>
    <w:p>
      <w:pPr>
        <w:pStyle w:val="Header"/>
        <w:numPr>
          <w:ilvl w:val="0"/>
          <w:numId w:val="19"/>
        </w:numPr>
        <w:tabs>
          <w:tab w:val="clear" w:pos="4536"/>
          <w:tab w:val="center" w:pos="156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enie: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aśmę ostrzegawczą o szerokości 200 ± 10 mm i grubości co najmniej 0,3 mm w kolorze pomarańczowym z perforowanymi otworami o średnicy co najmniej 10 mm i z trwałym napisem „Uwaga Kanał Technologiczny” umieścić nad ciągiem kanału technologicznego w połowie głębokości ich ułożenia, zaś taśmę ostrzegawczo-lokalizacyjną o szerokości 200 ± 10 mm i grubości co najmniej 0,5 mm w kolorze pomarańczowym z czynnikiem lokalizacyjnym w postaci taśmy kwasoodpornej o szerokości co najmniej 25 mm i grubości co najmniej 0,1 mm, z perforowanymi otworami o średnicy co najmniej 10 mm i z trwałym napisem „Uwaga Kanał Technologiczny” umieścić bezpośrednio nad ciągiem kanału technologicznego. Taśmę ostrzegawczo – lokalizacyjną należy łączyć i kończyć w studniach kablowych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iast taśmy ostrzegawczo – lokalizacyjnej można ułożyć nad ciągiem kanału   technologicznego kabel lokalizacyjny typu XzTKMXpw 2x2x0,8mm. </w:t>
      </w:r>
    </w:p>
    <w:p>
      <w:pPr>
        <w:pStyle w:val="Header"/>
        <w:numPr>
          <w:ilvl w:val="0"/>
          <w:numId w:val="19"/>
        </w:numPr>
        <w:tabs>
          <w:tab w:val="clear" w:pos="4536"/>
          <w:tab w:val="center" w:pos="156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skrzyżowań kanału z inną infrastrukturą techniczną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rzyżowania z kablami niskiego i średniego napięcia należy zabezpieczyć poprzez nałożenie na kable energetyczne rur dwudzielnych o długości 3m. </w:t>
      </w:r>
    </w:p>
    <w:p>
      <w:pPr>
        <w:pStyle w:val="Header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rzyżowania z gazociągami, kanalizacją ściekową, wodociągami oraz rurami  drenażowymi należy wykonać poprzez ułożenie nowego ciągu w rurach  zabezpieczających typu HDPEp 125mm. Zabezpieczenia skrzyżowań wykonać zgodnie z normami branżowymi.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Wykonawca przedłoży Zamawiającem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</w:rPr>
        <w:t>informacje na temat stanu prawnego nieruchomości zajętych pod drogi publiczne, wymagających podjęcia działań zmierzających do regulacji stanu prawnego zgodnie z ustawą z dnia 13.10.1998 r. przepisy wprowadzające ustawy  reformujące administrację publiczn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tępne warunki zarządców dróg, kolei i cieków powiązanych z projektowaną drogą wojewódzk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</w:rPr>
        <w:t>wnioski samorządów lokalnych oraz właściwych instytucji, których stanowisko jest niezbędne do prawidłowej realizacji umow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m wykonany w trakcie objazdu drogi oraz film wykonany z powietrza.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1"/>
          <w:numId w:val="28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8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urządzeń infrastruktury, obiektów budowlanych i innych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ykonać w pasie drogowym oraz bezpośrednim jego otoczeniu inwentaryzację urządzeń infrastruktury, obiektów budowlanych i innych. Wykonawca zobowiązany jest wskazać  również lokalizację </w:t>
      </w:r>
      <w:r>
        <w:rPr>
          <w:rFonts w:cs="Arial" w:ascii="Arial" w:hAnsi="Arial"/>
          <w:bCs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wystąpić do Rejonu Drogowego o informację na temat stanu przepustów i obiektów mostowych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isemny wniosek MZDW Wykonawca dokumentacji ma obowiązek dokonania przeglądu (kamerowania) kanalizacji deszczowej i sanitarnej w obrębie inwestycji</w:t>
      </w:r>
    </w:p>
    <w:p>
      <w:pPr>
        <w:pStyle w:val="Normal"/>
        <w:numPr>
          <w:ilvl w:val="2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</w:rPr>
        <w:tab/>
        <w:t>Wykonawca z udziałem przedstawicieli właściwej Gminy i MZDW zobowiązany jest wykonać komisyjną inwentaryzację istniejących zjazdów i dojść do działek zlokalizowanych w rejonie planowanej drogi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28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>Wykonawca przeprowadzi badania i opracuje dokumenty dotyczące badań podłoża budowlanego zgodnie z załącznikiem nr 1 do niniejszej specyfikacji technicznej: BADANIE I DOKUMENTOWANIE BADAŃ PODŁOŻA BUDOWLANEGO.</w:t>
      </w:r>
    </w:p>
    <w:p>
      <w:pPr>
        <w:pStyle w:val="Header"/>
        <w:numPr>
          <w:ilvl w:val="1"/>
          <w:numId w:val="28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</w:rPr>
        <w:t>poziomy wody i kierunki spływu/napływu wód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izację zlewni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kazanie właściciela urządzenia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stanu technicznego urządzeń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nioski z wywiadu środowiskowego odnośnie funkcjonowania urządzenia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acje nt. możliwości wykorzystania urządzeń do celów odwodnienia drogi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stniejące rowy przydrożne muszą zostać naniesione na mapę do celów projektowych wraz z naniesieniem kierunku spływu wód i rzędnymi na skarpach i dnie rowu. Pomiar należy wykonać w rozstawie 20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8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</w:rPr>
        <w:t>Wykonawca zobowiązany jest wykonać pomiar ruchu zgodnie z poniższymi zasadam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bCs/>
        </w:rPr>
        <w:t xml:space="preserve">omiary natężenia ruchu pojazdów i pieszych należy wykonać na skrzyżowaniach, które stanowią punkty włączenia do projektowanego odcinka drogi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bCs/>
        </w:rPr>
        <w:t>omiary winny uwzględniać strukturę rodzajową i kierunkową ruchu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pomiary ruchu należy wykonać  co najmniej w trzech okresach w ciągu dnia, w godzinach: 6:00 – 9:00, 11:00 – 13:00 i 16:00 – 19:00, w ciągu kolejnych 7 dni tygodnia, tj. od poniedziałku do niedziel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</w:rPr>
        <w:t>przypadku występowania  na drodze ruchu turystycznego o znaczącym natężeniu, Wykonawca winien wykonać pomiary natężenia ruchu dodatkowo w sobotę i  w niedzielę w godzinach 6:00 – 9:00, 11:00 – 13:00 i 16:00 – 19:0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w okresie od 1 maja do 31 sierpni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odstawowym interwałem rejestracji natężenia ruchu winna być godzina, natomiast w przypadku skrzyżowań z sygnalizacją lub typu rondo, dla których wykonywane są analizy przepustowości, powinny być stosowane interwały 15 minutowe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zobowiązany jest do zbadania gdzie (na jakich odcinkach, w poprzek, wzdłuż) występuje ruch pieszy, rowerowy, zwierząt gospodarskich, zwierząt dzikich itp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zobowiązany jest wykonać pomiar natężenia ruchu rowerowego i wskazanie miejsc jego występowania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</w:t>
      </w:r>
      <w:r>
        <w:rPr>
          <w:rFonts w:cs="Arial" w:ascii="Arial" w:hAnsi="Arial"/>
        </w:rPr>
        <w:t>omiar natężenia ruchu rowerowego należy  wykonać w okresie od 1 maja do 30 wrześni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miar natężenia ruchu pieszych i rowerzystów powinien zostać wykonany przy odpowiednich warunkach atmosferycznych panujących w dniu wykonywania pomiarów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</w:rPr>
        <w:t>przed przystąpieniem do pomiaru ruchu wykonawca jest zobowiązany poinformować Zamawiającego o zakładanych terminach wykonania pomiarów natężenia ruchu pojazdów, pieszych i rowerzystów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przypadku braku możliwości wykonania pomiarów natężenia ruchu we wskazanych wyżej terminach z uwagi na okres trwania umowy na prace projektowe, Wykonawca zobowiązany jest ustalić z Zamawiającym sposób postępowani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niki z ww. pomiarów winny zostać przekazane Zamawiającemu niezwłocznie po wykonaniu tych pomiarów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powinien przeanalizować wyniki pomiaru generalnego ruchu z roku 2015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przedstawić wyniki pomiaru ruchu w formie opisowej i graficznej oraz wykonać prognozę ruchu na rok 2028 i prognozę perspektywiczną na rok 2038 wraz z analizą przepustowości skrzyżowań i odcinków drogi, które stanowić będą podstawę do zwymiarowania geometrii drogi i przyjęcia  pozostałych rozwiązań projektowych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8"/>
        </w:numPr>
        <w:spacing w:lineRule="auto" w:line="240" w:before="0" w:after="0"/>
        <w:ind w:left="1418" w:hanging="425"/>
        <w:jc w:val="both"/>
        <w:rPr/>
      </w:pPr>
      <w:r>
        <w:rPr>
          <w:rFonts w:cs="Arial" w:ascii="Arial" w:hAnsi="Arial"/>
          <w:bCs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lang w:eastAsia="pl-PL"/>
        </w:rPr>
        <w:t>Wytyczne dla  mapy do celów projektowych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przekaże Zamawiającemu mapę numeryczną przyjętą do właściwego ośrodka dokumentacji geodezyjnej i kartograficznej, w formacie danych .dwg na nośniku CD lub DVD oraz w wersji papierowej.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przekaże Zamawiającemu wersję papierową mapy do celów projektowych złożoną do formatu A-4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jest zobowiązany przekazywać Zamawiającemu mapę do celów projektowych oraz każdą jej zaktualizowaną wersję niezwłocznie po sporządzeniu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lang w:eastAsia="pl-PL"/>
        </w:rPr>
        <w:t>Wykonawca przekaże Zamawiającemu mapę numeryczną przyjętą do właściwego ośrodka dokumentacji geodezyjnej i kartograficznej, w formacie danych .dwg na nośniku CD lub DVD oraz w wersji papierowej. Zarówno wersja papierowa złożona do formatu A-4 jak i w formacie danych .dwg na nośniku CD lub DVD powinny posiadać potwierdzenie przyjęcia do zasobu przez właściwy ośrodek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 terminie nie później niż  5 miesięcy od dnia zawarcia umowy Wykonawca zobowiązany jest sporządzić na wstępnej mapie do celów projektowych (mapie zasadniczej uzupełnionej o aktualne pomiary wysokościowe i elementy aktualnego zagospodarowania drogi i jej otoczenia) wstępne propozycje projektowe drogi i branż towarzyszących, zgodnie z obowiązującymi przepisami, założeniami i wytycznymi umowy, na podstawie zgromadzonych materiałów wyjściowych, danych i informacji  oraz wszelkich pomiarów, badań, ekspertyz, ocen stanu technicznego, inwentaryzacji. Wykonawca zobowiązany jest również do przeanalizowania warunków zarządców dróg, kolei, cieków powiązanych z projektowaną drogą wojewódzką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do przedłożenia Zamawiającemu wszelkich obliczeń, które są niezbędne do przyjęcia właściwych rozwiązań projektowych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stępne rozwiązania projektowe Wykonawca zobowiązany jest przedstawić Zamawiającemu na spotkaniu roboczym, które odbędzie się nie później niż  5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mawiania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kolei, zarządców dróg publicznych powiązanych bezpośrednio z projektowaną drogą, Komendy Wojewódzkiej Policji i Wojewódzkiej Inspekcji Transportu Drogowego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Techniczne zwoływane będą przez Zamawiającego po uprzednim uzgodnieniu terminu z Wykonawcą. Przewiduje się co najmniej dwa posiedzenia Rady Technicznej.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Rada Techniczna powinna odbyć się nie później niż w okresie 6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em Rady Technicznej będzie przedstawienie przez Wykonawcę wstępnych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I Rada Techniczna powinna odbyć się nie później niż w okresie 21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realizacji umowy Zamawiający przewiduje spotkania z Wykonawcą w ilości wynikającej z potrzeb realizacji umowy, jednak w  nie mniejszej niż wynikająca z zapisów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I spotkanie pomiędzy Zamawiającym a Wykonawcą powinno odbyć się  w ciągu 3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spotkanie pomiędzy Zamawiającym a Wykonawcą powinno odbyć się  nie później niż w okresie 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em spotkania będzie przedstawienie i omówienie przez Wykonawcę wstępnych rozwiązań projektowych drogi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II spotkanie pomiędzy Zamawiającym a Wykonawcą powinno odbyć się  nie później niż w okresie 2 miesięcy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21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pacing w:val="-1"/>
        </w:rPr>
        <w:t>Wykonawca jest zobowiązany wykonać projekt budowlany zgodnie z obowiązującymi przepisami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Dla sporządzanej dokumentacji projektowej Wykonawca uzyska wszelkie niezbędne uzgodnienia, opinie, warunki odpowiednich instytucji, w tym właścicieli lub zarządców dróg, kolei, wód, urządzeń infrastruktury technicznej i innych obiektów, samorządów lokalnych, Zamawiającego, Urzędu Marszałkowskiego Województwa Mazowieckiego, a także opinie wynikające z ustawy z dnia 10 kwietnia 2003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jest zobowiązany do aktualizacji uzyskanych opinii, warunków i uzgodnień w toku procesu projektowego. Dokumenty te muszą być ważne co najmniej przez okres 3 miesięcy od dnia odbioru ostatecznego dokumentacji projektowej. 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Wykonawca uzyska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vertAlign w:val="superscript"/>
        </w:rPr>
        <w:t>(*)(**)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vertAlign w:val="superscript"/>
        </w:rPr>
        <w:t>(*) (***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vertAlign w:val="superscript"/>
        </w:rPr>
        <w:t>(*) (****)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>
          <w:rFonts w:ascii="Arial" w:hAnsi="Arial" w:cs="Arial"/>
        </w:rPr>
      </w:pPr>
      <w:r>
        <w:rPr>
          <w:rFonts w:cs="Arial" w:ascii="Arial" w:hAnsi="Arial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/>
      </w:pPr>
      <w:r>
        <w:rPr>
          <w:rFonts w:cs="Arial" w:ascii="Arial" w:hAnsi="Arial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lang w:eastAsia="pl-PL"/>
        </w:rPr>
        <w:t>co najmniej 14 dni przed planowanym złożeniem wniosku do właściwego organu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 przypadku konieczności uzupełnienia lub zmiany wniosku (w tym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łączników do wniosku) o wydani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 xml:space="preserve">Załączniki do wniosku o wydanie decyzji o środowiskowych uwarunkowaniach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Charakterystyka Przedsięwzi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Rodzaj, Cechy i Skala Przedsięwzi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dokładny opis planowanego przedsięwzięcia, w tym trasę, cele i etapy realiz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dokonać klasyfikacji przedsięwzięcia zgodnie z obowiązującymi przepisam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główne parametry techniczne i technologicz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 Usytuowanie Przedsięwzi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1.2.1. Lokalizacj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odać dokładny adres lub współrzędne geograficz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numery działek ewidencyjn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przynależność administracyjną terenu inwestycji (gmina, powiat, województwo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2. Obowiązujące Dokumenty Planistyczn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zgodność planowanej inwestycji z miejscowym planem zagospodarowania przestrzen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zgodność planowanej inwestycji ze Studium uwarunkowań i kierunków zagospodarowania przestrzen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uwzględnić inne istotne dokumenty planistycz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 Powierzchnia Zajmowana przez Przedsięwzięci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całkowitą powierzchnię terenu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odać powierzchnię zabudowy, terenów utwardzonych i terenów zielon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 Rodzaj Technologi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Faza Budow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szczegółowy opis planowanych prac budowlanych, w tym harmonogram realiz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wymienić maszyny i urządzenia, które będą używane w trakcie budow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2. Faza Eksploatacj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przedstawić szczegółowy opis procesu technologicz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urządzenia i instalacje, które będą stosowane w trakcie eksploatacji drog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szacunkowe zużycie surowców, materiałów, wody i energi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3. Faza Likwidacj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przewidywany sposób i zakres likwidacji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plan rekultywacji terenu po zakończeniu eksploatacji drog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5. Ewentualne Warianty Przedsięwzi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szczegółowy opis wariantu proponowanego przez wnioskodawcę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przedstawić opis racjonalnego wariantu alternatyw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opis wariantu najkorzystniejszego dla środowisk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uzasadnić wybór preferowanego wariantu, uwzględniając aspekty techniczne, ekonomiczne i środowiskow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pis Elementów Przyrodniczych Środowisk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 Stan Istniejący i Zagospodarowanie Terenu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opis aktualnego zagospodarowania terenu, uwzględniając istniejące budynki, infrastrukturę i użytkowanie gru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zidentyfikować obszary niezagospodarowane oraz ich aktualne wykorzystan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 Klimat i Mikroklima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charakterystykę klimatu regional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opis mikroklimatu lokal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Morfologia i Ukształtowanie Terenu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szczegółowy opis rzeźby terenu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procesy geomorfologiczne zachodzące na terenie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 Krajobraz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charakterystykę wizualną krajobrazu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elementy krajobrazu, które mogą być szczególnie wartościowe lub wrażliwe na zmian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2.5. Geologia i Gleb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opis budowy geologicznej obszaru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charakterystykę gleb, uwzględniając ich typy, właściwości fizyczne i chemicz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6. Zasoby Naturalne, w Tym Surowce Mineraln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i ocenić dostępne zasoby natural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potencjalny wpływ przedsięwzięcia na te zasob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7. Wody Podziemne i Powierzchniow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charakterystykę zasobów wodnych, w tym rzek, jezior, stawów oraz wód podziemn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ocenić jakość wód, ich użytkowanie oraz ryzyko zanieczyszcz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8. Jednolite Części Wód (JCW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charakterystykę JCW, cele środowiskowe, stan obecny oraz analizę wpływu przedsięwzięc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ponować środki minimalizujące negatywny wpływ inwestycji na JC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jektować system monitoringu jakości wód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9. Środowisko Przyrodnicz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9.1. Flor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charakterystykę ogólną szaty roślinn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9.2. Faun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opis fauny występującej na teren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siedliska i warunki życia zwierząt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9.3. Inwentaryzacja Przyrodnicz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metody i wyniki badań terenow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0. Korytarze Ekologiczn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i opisać korytarze ekologicz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wpływ przedsięwzięcia na ciągłość i funkcjonalność korytarzy ekologiczn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1. Formy Ochrony Przyrod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sporządzić wykaz form ochrony przyrody na terenie i w jego sąsiedztw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wpływ przedsięwzięcia na formy ochrony przyrody i zaproponować środki ochron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2. Zabytki i Krajobraz Kulturow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opis zabytków i elementów krajobrazu kulturow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przeanalizować potencjalny wpływ przedsięwzięcia na te elementy i zaproponować środki ochron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Stan Środowisk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1. Jakość Powietrz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aktualne dane o stężeniach zanieczyszczeń charakterystycznych dla ruchu drogow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uwzględnić dane z najbliższych stacji pomiarowych oraz z pomiarów wykonanych wzdłuż istniejącej drog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orównać dane z obowiązującymi normami jakości powietrz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wpływ obecnego natężenia ruchu na jakość powietrza w okolicy drog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zidentyfikować obszary wrażliwe położone wzdłuż planowanej rozbudow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. Klimat Akustycz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prowadzić szczegółową analizę prognozowanego klimatu akustycznego w obszarze planowanej budowy drogi wojewódzki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wykonać obliczenia poziomu hałasu zgodnie z odpowiednimi normam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wyniki w formie tabel, map akustycznych i wykres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zgodność z obowiązującymi normami hałasu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ponować środki minimalizujące negatywne oddziaływanie hałasu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określić wpływ planowanej drogi na klimat akustyczn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3. Promieniowanie Elektromagnetyczn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pisać obecny poziom promieniowania elektromagnetycznego w okolicy drog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istniejące źródła promieniowania związane z infrastrukturą drogową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wyniki pomiarów natężenia pola elektromagnetycz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orównać zmierzone poziomy z dopuszczalnymi normam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Przewidywane Wykorzystanie Zasobów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1. Wod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szacunkowe ilości wody potrzebnej na etapie budow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przewidzieć zużycie wody na etapie eksploat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2. Surowce i Materiał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sporządzić szacunkowe zestawienie materiałów budowlanych oraz określić źródła ich pozyskiwa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uwzględnić możliwość wykorzystania materiałów z recyklingu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3. Paliw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szacować zużycie paliw na etapie budow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widzieć zużycie paliw na etapie eksploat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4. Energ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szacować zapotrzebowanie na energię elektryczną na etapie budow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przewidzieć zużycie energii na etapie eksploat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5. Efektywność Wykorzystania Zasobów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wskaźniki efektywności specyficznych dla inwestycji drogow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6. Działania Mające na Celu Optymalizację Wykorzystania Zasobów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lanować metody oszczędzania wody i energii oraz określić możliwości wykorzystania odnawialnych źródeł energi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7. Wpływ na Lokalne Zasob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cenić wpływ poboru wody na lokalne zasoby wod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cenić wpływ pozyskiwania kruszyw na lokalne złoż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uwzględnić potencjalne konflikty z innymi użytkownikami zasobów w region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Emisje i Oddziaływan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1. Emisje do Powietrz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źródła emisji zanieczyszczeń do powietrza w fazie realizacji i eksploatacji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rodzaje i ilości emitowanych substan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prowadzić modelowanie rozprzestrzeniania się zanieczyszczeń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cenić wpływ inwestycji na jakość powietrza oraz zaproponować działania minimalizujące negatywne oddziaływa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2. Emisje do Wód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scharakteryzować istniejące warunki hydrologiczne i hydrogeologicz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wpływ inwestycji na wody powierzchniowe i podziem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cenić wpływ na JCWP i JCWPd oraz zaproponować rozwiązania w zakresie gospodarki wodno-ściek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3. Emisje Hałasu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przedstawić charakterystykę obecnego klimatu akustycznego oraz prognozowane źródła hałasu związane z inwestycją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prowadzić prognozy rozprzestrzeniania się hałasu oraz ocenić oddziaływania akustycz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4. Wytwarzanie Odpadów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rodzaje i ilości odpadów wytwarzanych w fazie realizacji i eksploat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sposoby magazynowania i zagospodarowania odpadów oraz ocenić ich wpływ na środowisk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zaproponować działania minimalizujące ilość wytwarzanych odpad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5. Promieniowanie Elektromagnetyczn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zgodność z obowiązującymi normam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6. Oddziaływania na Jednolite Części Wód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szczegółowo scharakteryzować JCWP i JCWPd w rejonie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ponować działania minimalizujące negatywne oddziaływa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7. Oddziaływania na Krajobraz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scharakteryzować istniejący krajobraz oraz ocenić wpływ inwestycji na walory krajobrazow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8. Oddziaływania na Florę i Faunę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fragmentację siedlisk i tworzenie barier migracyjnych oraz zaproponować działania minimalizujące i kompensując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9. Oddziaływania na Formy Ochrony Przyrod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przeanalizować zgodność z planami ochrony i zaproponować działania minimalizujące i kompensując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10. Wpływ na Integralność Obszarów Natura 2000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ponować działania zapobiegawcze i kompensacyj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11. Oddziaływania na Korytarze Ekologiczn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korytarze ekologiczne przecinane przez inwestycję oraz ocenić wpływ na ich funkcjonalność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zaproponować rozwiązania zapewniające drożność korytarzy (np. przejścia dla zwierząt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12. Wpływ na Bezpieczeństwo Ruchu Drogoweg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13. Oddziaływania na Klimat i Adaptacja do Zmian Klimatu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cenić emisje gazów cieplarnianych związane z inwestycją oraz wpływ zmian klimatu na funkcjonowanie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ponować działania adaptacyjne i mitygacyj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14. Oddziaływania na Zdrowie i Życie Ludz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cenić wpływ inwestycji na jakość życia mieszkańców oraz przeanalizować ryzyko wystąpienia poważnych awari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zaproponować działania minimalizujące negatywne oddziaływania na ludz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Możliwe Transgraniczne Oddziaływanie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bszary Podlegające Ochroni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1. Formy Ochrony Przyrody w Zasięgu Znaczącego Oddziaływan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określić lokalizację, odległość od planowanej inwestycji, charakterystykę obszaru, cele ochrony i przedmioty ochron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wpływ inwestycji na te obszary oraz zaproponować działania minimalizując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2. Korytarze Ekologiczn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kreślić przebieg i szerokość korytarzy oraz ich znaczenie dla zachowania ciągłości ekologiczn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przeanalizować wpływ inwestycji na korytarze oraz zaproponować rozwiązania minimalizujące negatywne oddziaływa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uwzględnić analizę kumulacji oddziaływań oraz zaproponować działania kompensacyjne i plan monitoringu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 Rozwiązania Chroniące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1. Ochrona Powietrza Atmosferyczneg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i zaproponować metody ograniczania emisji zanieczyszczeń do powietrza podczas budowy i eksploatacji drog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2. Ochrona przed Hałasem i Wibracjam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zaproponować lokalizację i parametry ekranów akustycznych oraz cichych nawierzchn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potrzebę wprowadzenia ograniczeń prędkości oraz metod redukcji wibr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3. Ochrona Wód Powierzchniowych i Podziemnych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ponować system odwodnienia drogi oraz urządzenia podczyszczające wody opadow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zabezpieczenia przed zanieczyszczeniem wód w przypadku awari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4. Ochrona Gleby i Powierzchni Ziem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5. Ochrona Przyrody Ożywionej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uwzględnić terminy prac uwzględniające okresy lęgowe ptaków i migracje zwierząt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6. Ochrona Krajobrazu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8.7. Gospodarka Odpadam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ponować sposoby zagospodarowania odpadów powstających podczas budowy i eksploat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8. Ochrona Zabytków i Dóbr Kultur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proponować metody zabezpieczenia obiektów zabytkowych w sąsiedztwie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9. Działania Minimalizujące w Przypadku Awari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pracować koncepcję procedur postępowania w razie wypadków i wycieków substancji niebezpieczn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10. Monitoring Środowisk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zaproponować zakres i metody monitoringu poszczególnych elementów środowiska na etapie realizacji i eksploat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 Ryzyko i Zagrożen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1. Ryzyko Wystąpienia Poważnej Awar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cenić ryzyko wystąpienia poważnych awarii oraz zaproponować działania prewencyj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2. Ryzyko Wystąpienia Katastrofy Naturalnej i Budowlanej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cenić ryzyko wystąpienia katastrof naturalnych i budowlanych oraz zaproponować działania prewencyjn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3. Zagrożenia dla Zdrowia Ludz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- Należy ocenić zagrożenia dla zdrowia ludzi wynikające z realizacji inwestycji oraz zaproponować działania minimalizując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Oddziaływania Skumulowan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1. Informacja o Przedsięwzięciach Realizowanych i Zrealizowanych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informacje o przedsięwzięciach realizowanych i zrealizowanych na terenie planowanego przedsięwzięc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2. Analiza Potencjalnych Oddziaływań Skumulowanych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analizować potencjalne oddziaływania skumulowane wynikające z realizacji planowanego przedsięwzięc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Trudności Wynikające z Niedostatków Techniki lub Luk we Współczesnej Wiedz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12. Streszczenie w Języku Niespecjalistycznym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 Źródła Informacj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1. Informacje o Środowisku w Posiadaniu Władz Publicznych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źródła  informacji o środowisku w posiadaniu władz publiczny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2. Wyniki Badań i Analiz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dstawić wyniki badań i analiz przeprowadzonych w ramach oceny oddziaływania na środowisk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Udział Społeczeństw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Załączni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.1. Mapy i P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łączyć mapy i plany przedstawiające lokalizację inwestycji oraz jej oddziaływanie na środowisk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15.2. Dokumentacja Fotograficzn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łączyć dokumentację fotograficzną terenu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.3. Wyniki Badań i Pomiarów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załączyć wyniki badań i pomiarów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zobowiązany jest sporządzić i przygotować wszelkie załączniki i materiały niezbędne do wydania decyzji o środowiskowych uwarunkowaniach, w tym między innymi niżej wymienione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 po 2 egzemplarze każdej wersji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 po 2 egzemplarze każdej wersji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wniosku o wydanie decyzji o zezwoleniu na realizację inwestycji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lang w:eastAsia="pl-PL"/>
        </w:rPr>
        <w:t>decyzji o zezwoleniu na realizację inwestycji drogowej</w:t>
      </w:r>
      <w:r>
        <w:rPr>
          <w:rFonts w:cs="Arial" w:ascii="Arial" w:hAnsi="Arial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</w:rPr>
        <w:t xml:space="preserve">Projekt budowlany należy wykonać zgodnie z </w:t>
      </w:r>
      <w:r>
        <w:rPr>
          <w:rFonts w:eastAsia="Times New Roman" w:cs="Arial" w:ascii="Arial" w:hAnsi="Arial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</w:rPr>
        <w:t>Projekt budowlany winien być opracowany w trzech tomach tj. tom I – projekt zagospodarowania terenu, tom II – projekt architektoniczno – budowlany i wyniki badań geologiczno-inżynierskich oraz ustalenie geotechnicznych warunków posadowienia obiektów budowlanych oraz tom III – projekt techniczny. Ewentualny dodatkowy podział projektu na tomy obejmujące branże należy uzgodnić z Zamawiający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>parametry techniczne drogi w tym: prędkość miarodajna i prędkość projektowa, klasa drogi, przekrój drogi, szerokość jezdni, szerokość elementów jezdni takich jak: chodniki, zatoki, drogi rowerowe, spadki poprzeczne, średnice rond, średnice pierścieni, skrajnie, obciążenia na oś, kategoria ruchu, sposób odwodn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 powiązań drogi z innymi drogami publicznymi, w tym wykaz skrzyżowań poprzedzających opracowanie z dokładnym ich pikietaż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>prognoza ruch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>zjazdy z określeniem ich kategorii i rodzaju zamier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inii rozgraniczając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>opis zjazdów z podziałem na indywidualne i publiczne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graniczenia praw własności z podziałem na rodzaj ograni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rzebudowy, rozbiórki, budowy sie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e wpustów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ieścić rzeczywisty pikietaż drogi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krzyżowaniach opisać kategorię i klasę dróg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 xml:space="preserve">umieścić wykaz zjazdów z podanym pikietażem i rzędnymi wysokościowymi na końcach zjazdów oraz ich długością i spadkiem na zjeździ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ieścić zieleń istniejącą i przeznaczoną do wycinki oraz zieleń projektowa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znaczyć obiekty do rozbióre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>opisać rzędne początku i końca przepustów oraz ich charakterystyczne paramet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isać skosy, spadki jezdni, spadki poprzecze jez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azać kierunek spływu wód na rowach przydroż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 xml:space="preserve">lokalizację elementów wyposażenia drogi wynikających z decyzji i opinii ( np. lokalizację ekranów akustycznych, lokalizację barier energochłonnych, itp.)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azać skarpy nasypu i wykop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ć 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również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u w:val="single"/>
        </w:rPr>
        <w:t xml:space="preserve">Projekt architektoniczno-budowlany branży drogowej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między innymi do 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 xml:space="preserve">w części graficznej planu sytuacyjnego opisania wszystkich parametrów geometrycznych drogi w osi – łuki, krzywe przejściowe, przechyłki, poszerzenia na łukach, spadki podłużne i poprzeczne jezdni, zjazdy z rzędnymi na początku i końcu zjazdów,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 xml:space="preserve">na przekroju podłużnym: pokazania niwelety drogi, niwelety rowów z lokalizacją przepustów pod zjazdami, lokalizacji zjazdów, lokalizacji skrzyżowań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planu warstwicowego drogi i skrzyżowań na oddzielnym rysun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azania rzędnych wpustów drog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azania rzędnych na końcach zjazd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isania wszystkich skosów, łuków, szerokości elementów drog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>na przekrojach normalnych zwymiarowania każdego elementu drogowego w jego świetle bez uwzględniania krawężników, obrzeży it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u w:val="single"/>
        </w:rPr>
        <w:t>Projekt wzmocnienia podłoż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ania warunków geologicznych i sposobu doprowadzenia podłoża do G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stawienia na planie sytuacyjnym zakresu wzmocn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jektach branżowych Wykonawca ma obowiązek umieścić wszelkie informacje i rozwiązania konieczne prawidłowego wykonania przedmiotowego zadania. Dla każdego elementu należy opisać sposób doboru, podać obliczenia z których wynika dobór elementu, podać sposób wykonania robót oraz opisać każdy projektowany element (studzienki, przy 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Projekty branżowe muszą zawier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sytuacyjny z dokładną lokalizacją wykonywanego elemen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Wykonawca jest zobowiązany przekazać Zamawiającemu projekt budowlany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wniosku o wydanie decyzji o zezwoleniu na realizację inwestycji drogowej Wykonawca zobowiązany jest załączyć projekt budowlany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 xml:space="preserve">Po wydaniu decyzji przez organ architektoniczno – budowlany Wykonawca zobowiązany jest przekazać Zamawiającemu 2 egzemplarze projektu budowlanego zatwierdzonego przez organ w wersji papierowej oraz 2 egzemplarze w wersji elektronicz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lang w:eastAsia="pl-PL"/>
        </w:rPr>
        <w:t>obowiązującymi przepisami prawa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</w:rPr>
        <w:t>Do wniosku o wydanie decyzji o zezwoleniu na realizację inwestycji drogowej Wykonawca zobowiązany jest załączyć projekt rozbiórki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</w:rPr>
        <w:t xml:space="preserve">Po wydaniu decyzji przez organ architektoniczno – budowlany Wykonawca zobowiązany jest przekazać Zamawiającemu 2 egzemplarze projektu rozbiórki zatwierdzonego przez organ w wersji papierowej oraz 2 egzemplarze w wersji elektronicz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lang w:eastAsia="pl-PL"/>
        </w:rPr>
        <w:t>Linie podziału nieruchomości</w:t>
      </w:r>
      <w:r>
        <w:rPr>
          <w:rFonts w:cs="Arial" w:ascii="Arial" w:hAnsi="Arial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py z projektami podziałów działek winny być wykonane w skali 1:500. Ilość wyżej wymienionych map należy uzgodnić przed złożeniem do organu architektoniczno – budowlanego z tym organem oraz z Zamawiającym, jednak nie może być mniejsza niż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r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/>
      </w:pPr>
      <w:r>
        <w:rPr>
          <w:rFonts w:cs="Arial" w:ascii="Arial" w:hAnsi="Arial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/>
      </w:pPr>
      <w:r>
        <w:rPr>
          <w:rFonts w:eastAsia="Times New Roman" w:cs="Arial" w:ascii="Arial" w:hAnsi="Arial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stałej organizacji ruchu i sygnalizacji świetlnej </w:t>
      </w:r>
      <w:r>
        <w:rPr>
          <w:rFonts w:eastAsia="Times New Roman" w:cs="Arial" w:ascii="Arial" w:hAnsi="Arial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rojekt </w:t>
      </w:r>
      <w:r>
        <w:rPr>
          <w:rFonts w:cs="Arial" w:ascii="Arial" w:hAnsi="Arial"/>
        </w:rPr>
        <w:t xml:space="preserve">stałej organizacji ruchu i sygnalizacji świetlnej </w:t>
      </w:r>
      <w:r>
        <w:rPr>
          <w:rFonts w:eastAsia="Times New Roman" w:cs="Arial" w:ascii="Arial" w:hAnsi="Arial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po 6 egzemplarzy każdej wersji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wykonawczy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wykonawczy stanowić powinien uszczegółowienie rozwiązań zawartych w projekcie budowlan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wykonać projekt wykonawczy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ścieżki rowerow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lany warstwicowe skrzyżowań, plany tyczenia, schemat robót, schemat rozbiór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kratki ściek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z naniesioną niweletą rowów, lokalizacją przepustów, zjazdów i wpustów drogowych (jeśli istnieje kanalizacja deszczow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charakterystyczne przez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wykonawczy każdej branży należy przekazać Zamawiającemu w 6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należy przekazać Zamawiającemu w 6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ost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stępującą kolejność wykonania opracowań projektowych i zdarzeń: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miarów ruchu oraz prognozy ruchu wraz z analizą przepustowości skrzyżowań i odcinków drogi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Arial" w:ascii="Arial" w:hAnsi="Arial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rminy rad technicznych i spotkań z Zamawiającym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Arial" w:ascii="Arial" w:hAnsi="Arial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8"/>
        </w:numPr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29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wykonać przedmiot umowy w okresie 37 miesięcy od daty podpisania umowy. </w:t>
      </w:r>
    </w:p>
    <w:p>
      <w:pPr>
        <w:pStyle w:val="Default"/>
        <w:numPr>
          <w:ilvl w:val="0"/>
          <w:numId w:val="29"/>
        </w:numPr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9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30"/>
        </w:numPr>
        <w:ind w:left="184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30"/>
        </w:numPr>
        <w:ind w:left="184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30"/>
        </w:numPr>
        <w:ind w:left="184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30"/>
        </w:numPr>
        <w:ind w:left="1843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9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8"/>
        </w:numPr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</w:rPr>
        <w:t>ane i materiały wyjściowe do projektowania</w:t>
      </w:r>
      <w:r>
        <w:rPr>
          <w:rFonts w:eastAsia="Times New Roman" w:cs="Arial" w:ascii="Arial" w:hAnsi="Arial"/>
          <w:lang w:eastAsia="pl-PL"/>
        </w:rPr>
        <w:t>, wyniki p</w:t>
      </w:r>
      <w:r>
        <w:rPr>
          <w:rFonts w:cs="Arial" w:ascii="Arial" w:hAnsi="Arial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a i materiały </w:t>
      </w:r>
      <w:r>
        <w:rPr>
          <w:rFonts w:eastAsia="Times New Roman" w:cs="Arial" w:ascii="Arial" w:hAnsi="Arial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ysunki – format .dwg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y – format .doc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abele – format .xls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 elementy – format do uzgodnienia z Zamawiającym.</w:t>
      </w:r>
    </w:p>
    <w:p>
      <w:pPr>
        <w:pStyle w:val="Normal"/>
        <w:overflowPunct w:val="false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Kompletny przedmiot umowy winien być przekazany Zamawiającemu na nośniku pamięci USB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8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leży uwzględnić zapisy </w:t>
      </w:r>
      <w:r>
        <w:rPr>
          <w:rFonts w:cs="Arial" w:ascii="Arial" w:hAnsi="Arial"/>
        </w:rPr>
        <w:t>wskazane w odrębnych punktach niniejszej Specyfikacji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8"/>
        </w:numPr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dbiory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częściowy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ędzie dokonywany dla n/w opracowań projektowych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geotechniczna i geologiczna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wniosku o wydanie decyzji o środowiskowych uwarunkowaniach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ort o oddziaływaniu przedsięwzięcia na środowisko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ozbiórki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mapy zawierające projekty podziałów nieruchomości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do wniosku o wydanie zgody wodnoprawnej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wniosku o wydanie decyzji o zezwoleniu na realizację inwestycji drogowej.</w:t>
      </w:r>
    </w:p>
    <w:p>
      <w:pPr>
        <w:pStyle w:val="Tekstost"/>
        <w:ind w:left="567" w:hanging="0"/>
        <w:rPr/>
      </w:pPr>
      <w:r>
        <w:rPr>
          <w:rFonts w:cs="Arial" w:ascii="Arial" w:hAnsi="Arial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8"/>
        </w:numPr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Zamawiający przewiduje płatność za wykonaną i odebraną dokumentację projektową w trzech etapach: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pozycje 1 i 2 wskazane w kosztorysie ofertowym po uzyskaniu ostatecznej decyzji o środowiskowych uwarunkowaniach fakturą częściową wystawioną na podstawie podpisanego obustronnie protokołu częściowego odbioru przedmiotu umowy;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wynagrodzenie za pozycje 3, 4, 5, 6, 7, 8 i 9 wskazane w kosztorysie ofertowym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pozycje 10, 11, 12 i 13 wskazane w kosztorysie ofertowym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jest odpowiedzialny za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jest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z pojęcie błędów projektowych należy rozumieć wszelkie działania projektanta, których skutkiem będzie odstępstwo od przepisów techniczno – budowlanych, wytycznych zawartych w decyzjach, opiniach, uzgodnieniach, do jakich projektant powinien się zastosować podczas opracowywania projektu, czy też wprowadzenie rozwiązań niezgodnych z zasadami sztuki budowlanej ( niewłaściwe spadki kanalizacji, że rozmieszczone wpusty, odprowadzenie wód deszczowych na działki sąsiednie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0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  <w:t xml:space="preserve">Rozbudowa drogi wojewódzkiej nr </w:t>
    </w:r>
    <w:bookmarkStart w:id="2" w:name="_Hlk176249381"/>
    <w:r>
      <w:rPr>
        <w:rFonts w:eastAsia="Times New Roman" w:cs="Arial" w:ascii="Arial" w:hAnsi="Arial"/>
        <w:color w:val="000000"/>
        <w:lang w:eastAsia="pl-PL"/>
      </w:rPr>
      <w:t xml:space="preserve">638 na odcinku od skrzyżowania </w:t>
      <w:br/>
      <w:t>z ul. 11 Listopada do gr. z m. st. Warszawa</w:t>
    </w:r>
    <w:bookmarkEnd w:id="2"/>
  </w:p>
  <w:p>
    <w:pPr>
      <w:pStyle w:val="Header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43:00Z</dcterms:created>
  <dc:creator>akaminska</dc:creator>
  <dc:description/>
  <cp:keywords/>
  <dc:language>en-US</dc:language>
  <cp:lastModifiedBy>MZDW Anna Wiktorowska-Kleczaj</cp:lastModifiedBy>
  <cp:lastPrinted>2024-09-03T11:03:00Z</cp:lastPrinted>
  <dcterms:modified xsi:type="dcterms:W3CDTF">2024-09-17T12:43:00Z</dcterms:modified>
  <cp:revision>2</cp:revision>
  <dc:subject/>
  <dc:title/>
</cp:coreProperties>
</file>