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U M O W A   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>nr DPiT /      /2023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/UMEL/     /WB/        /DPiT/         /2023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warta w ……………………………..  w Elblągu pomiędzy:</w:t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Gminą - Miasto Elbląg</w:t>
      </w:r>
      <w:r>
        <w:rPr>
          <w:rFonts w:cs="Tahoma" w:ascii="Tahoma" w:hAnsi="Tahoma"/>
          <w:sz w:val="22"/>
          <w:szCs w:val="22"/>
        </w:rPr>
        <w:t xml:space="preserve"> z siedzibą w Elblągu, ul. Łączności 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Witolda Wróblewskiego</w:t>
      </w:r>
      <w:r>
        <w:rPr>
          <w:rFonts w:cs="Tahoma" w:ascii="Tahoma" w:hAnsi="Tahoma"/>
          <w:sz w:val="22"/>
          <w:szCs w:val="22"/>
        </w:rPr>
        <w:t xml:space="preserve"> – Prezydenta Elbląga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578 305 14 46  zwaną dal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„Zamawiającym”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  <w:bookmarkStart w:id="0" w:name="_Hlk26191755"/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bookmarkEnd w:id="0"/>
      <w:r>
        <w:rPr>
          <w:rFonts w:cs="Tahoma" w:ascii="Tahoma" w:hAnsi="Tahoma"/>
          <w:sz w:val="22"/>
          <w:szCs w:val="22"/>
        </w:rPr>
        <w:t>zwanym</w:t>
      </w:r>
      <w:r>
        <w:rPr>
          <w:rFonts w:cs="Tahoma" w:ascii="Tahoma" w:hAnsi="Tahoma"/>
          <w:bCs/>
          <w:sz w:val="22"/>
          <w:szCs w:val="22"/>
        </w:rPr>
        <w:t xml:space="preserve"> dal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„Wykonawcą”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Umowa zawarta z Wykonawcą wybranym w postępowaniu o udzieleniu zamówienia, którego wartość nie przekracza 130 000 złotych , </w:t>
      </w:r>
      <w:r>
        <w:rPr>
          <w:rFonts w:cs="Tahoma" w:ascii="Tahoma" w:hAnsi="Tahoma"/>
          <w:b/>
          <w:i/>
          <w:sz w:val="22"/>
          <w:szCs w:val="22"/>
        </w:rPr>
        <w:t>ZP         /2023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hd w:fill="FFFFFF" w:val="clear"/>
        <w:spacing w:before="48" w:after="0"/>
        <w:ind w:left="3540" w:right="5" w:firstLine="708"/>
        <w:jc w:val="both"/>
        <w:rPr>
          <w:rFonts w:ascii="Tahoma" w:hAnsi="Tahoma" w:cs="Tahoma"/>
          <w:b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bookmarkStart w:id="1" w:name="_Hlk140841211"/>
      <w:bookmarkEnd w:id="1"/>
      <w:r>
        <w:rPr>
          <w:rFonts w:cs="Tahoma" w:ascii="Tahoma" w:hAnsi="Tahoma"/>
          <w:b/>
          <w:color w:val="000000"/>
          <w:spacing w:val="-10"/>
          <w:sz w:val="22"/>
          <w:szCs w:val="22"/>
        </w:rPr>
        <w:t>§ 1.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  <w:bookmarkStart w:id="2" w:name="_Hlk140841211"/>
      <w:bookmarkStart w:id="3" w:name="_Hlk140841211"/>
      <w:bookmarkEnd w:id="3"/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leca a Wykonawca zobowiązuje się do realizacji scenotechniki polegającej na zapewnieniu niezbędnego sprzętu scenotechniczego wraz z zadaszeniem scenicznym oraz usługą nagłośnienia i oświetlenia na potrzebę przeprowadzenia koncertów plenerowych podczas imprezy pn. „XVII Elbląskie Święto Chleba” odbywającej się  w terminie od 25 do 27 sierpnia 2023 roku, na scenie rozstawionej na placu obok Katedry pw. Św. Mikołaja w Elblągu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jc w:val="both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before="48" w:after="0"/>
        <w:ind w:left="720" w:right="5" w:hanging="0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pacing w:val="-10"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b/>
          <w:color w:val="000000"/>
          <w:spacing w:val="-10"/>
          <w:sz w:val="22"/>
          <w:szCs w:val="22"/>
        </w:rPr>
        <w:t>§ 2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jc w:val="both"/>
        <w:rPr>
          <w:rFonts w:ascii="Tahoma" w:hAnsi="Tahoma" w:cs="Tahoma"/>
          <w:b/>
          <w:b/>
          <w:bCs/>
          <w:i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bCs/>
          <w:iCs/>
          <w:color w:val="000000"/>
          <w:spacing w:val="-1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 xml:space="preserve">Wykonawca w ramach realizacji umowy zobowiązany jest do </w:t>
      </w:r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  <w:t xml:space="preserve"> zapewniania sprzętu oraz pełnej obsługi scenotechnicznej na potrzebę realizacji  koncertów i prób w zakresie:</w:t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b/>
          <w:b/>
          <w:bCs/>
          <w:iCs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i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kern w:val="2"/>
          <w:sz w:val="24"/>
          <w:szCs w:val="24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a) zapewnienia  konstrukcji zadaszenia scenicznego wraz z  osłoną z trzech stron sceny plenerowej o określonych minimalnych wartościach: tj.: 600 kg - udźwig belka przednia, 900 kg - udźwig belka tylna, 500 kg – udźwig belka środkowa ,800 kg – udźwig każdego z dwóch wingów z przeznaczeniem na nagłośnienie. Konstrukcja zadaszenia powinna zmieścić pod poszyciem dachowym scenę o wymiarach minimum 10m x 8m z możliwością rozbudowania jej do wymiarów 12m x 9m. Prześwit pomiędzy ziemią a belką</w:t>
      </w:r>
      <w:r>
        <w:rPr>
          <w:rFonts w:eastAsia="Calibri" w:cs="Tahoma" w:ascii="Tahoma" w:hAnsi="Tahoma"/>
          <w:kern w:val="2"/>
          <w:sz w:val="24"/>
          <w:szCs w:val="24"/>
          <w:lang w:eastAsia="en-US"/>
        </w:rPr>
        <w:t xml:space="preserve"> dolną zadaszenia </w:t>
      </w: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scenicznego powinien wynosić minimum 7,2m;</w:t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b) zapewnienia dodatkowo do konstrukcji zadaszenia scenicznego okna w stylu „wing” pod nagłośnienie o szerokości minimum 1,4m do maximum 1,8m i udźwigu 800kg na każdą ze stron;</w:t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c) wyposażenia konstrukcji zadaszenia scenicznego w wyciągarki w klasie minimum D8+, minimum 1 - tonowe; </w:t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d) zapewnienia sprzętu nagłośnieniowego wraz z obsługą, zgodnie z riderami artystów, będącymi załącznikiem nr 1 do niniejszej umowy wraz z niezbędnym okablowaniem, usługą montażu i demontażu;</w:t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e) zapewnienia sprzętu oświetleniowego wraz z obsługą zgodnie z riderami artystów, będącymi załącznikiem nr 1 do niniejszej umowy wraz z niezbędnym  okablowaniem, montażem i demontażem;</w:t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f) zapewnienia stanowiska FOH oraz wyposażenia stanowiska monitorującego na potrzebę realizacji koncertów i prób artystów występujących na scenie podczas imprezy. Zamawiający zbuduje stanowisko monitorujące o wymiarach 4m x 3m oraz stanowisko o wymiarach 6m x 3m z przeznaczeniem na risery artystów występujących podczas imprezy, zintegrowane ze sceną;</w:t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g) zapewnienia namiotów o wymiarach odpowiadających wymiarom stanowiska dla monitorów oraz riserów  ( tj. odpowiednio 4m x  3m i 6m x 3m),w kolorze czarnym, stanowiące ich zadaszenie; </w:t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h) zapewnienia obsługi realizatorskiej tj. obsługę podczas trwania imprezy, pomoc fizyczną przy rozładunku i załadunku oraz przy montażu i demontażu sprzętu artystów występujących na scenie w trakcie wydarzenia ”.</w:t>
      </w:r>
    </w:p>
    <w:p>
      <w:pPr>
        <w:pStyle w:val="Normal"/>
        <w:shd w:fill="FFFFFF" w:val="clear"/>
        <w:spacing w:before="48" w:after="0"/>
        <w:ind w:right="5" w:hanging="0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2. Wykonawca zobowiązany jest do dostarczenia Zamawiającemu zaakceptowanego przez przedstawicieli artystów projektu rozmieszczenia sprzętu tzw. „PLOT” uzgodnionego z wszystkimi artystami występującymi na scenie podczas wydarzenia, o którym mowa w </w:t>
      </w:r>
      <w:r>
        <w:rPr>
          <w:rFonts w:cs="Tahoma" w:ascii="Tahoma" w:hAnsi="Tahoma"/>
          <w:bCs/>
          <w:color w:val="000000"/>
          <w:spacing w:val="-10"/>
          <w:sz w:val="22"/>
          <w:szCs w:val="22"/>
        </w:rPr>
        <w:t>§ 1.</w:t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b/>
          <w:b/>
          <w:color w:val="000000"/>
          <w:spacing w:val="-10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pacing w:val="-10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3. Wykonawca zobowiązany będzie do wykonywania wszelkich działań związanych z realizacją niniejszego zamówienia zgodnie z przepisami BHP i ppoż.</w:t>
      </w:r>
    </w:p>
    <w:p>
      <w:pPr>
        <w:pStyle w:val="Normal"/>
        <w:spacing w:lineRule="auto" w:line="256" w:before="0" w:after="160"/>
        <w:ind w:left="720" w:hanging="0"/>
        <w:rPr>
          <w:rFonts w:ascii="Calibri Light" w:hAnsi="Calibri Light" w:eastAsia="Calibri" w:cs="Calibri Light"/>
          <w:kern w:val="2"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rFonts w:ascii="Tahoma" w:hAnsi="Tahoma" w:cs="Tahoma"/>
          <w:b/>
          <w:b/>
          <w:bCs/>
          <w:color w:val="000000"/>
          <w:spacing w:val="-9"/>
          <w:sz w:val="22"/>
          <w:szCs w:val="22"/>
        </w:rPr>
      </w:pPr>
      <w:r>
        <w:rPr>
          <w:rFonts w:cs="Tahoma" w:ascii="Tahoma" w:hAnsi="Tahoma"/>
          <w:color w:val="000000"/>
          <w:spacing w:val="-9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pacing w:val="-9"/>
          <w:sz w:val="22"/>
          <w:szCs w:val="22"/>
        </w:rPr>
        <w:t>§ 3.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color w:val="000000"/>
          <w:spacing w:val="-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oświadcza, że dysponuje odpowiednim potencjałem techniczno-sprzętowym, wiedzą i doświadczeniem pozwalającym na należyte zrealizowanie przedmiotu umow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wykonując przedmiot umowy zobowiązuje się do działania z najwyższą starannością, efektywnością oraz zgodnie z najlepszą praktyką i wiedzą zawodową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ykonawca ponosi odpowiedzialność za działania i zaniechania osób, którymi posługuje się przy wykonaniu przedmiotu niniejszej umowy lub którym powierzył wykonanie przedmiotu niniejszej umow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przypadku powstania jakiejkolwiek szkody na skutek niewykonania lub uchybień w wykonaniu przedmiotu umowy Wykonawca zobowiązany jest do pokrycia całej szkod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W razie powstania w trakcie wykonywania umowy i po jej wykonaniu roszczeń osób trzecich, wynikłych z wykonania umowy przez Wykonawcę i jego pracowników, Wykonawca bierze na siebie wyłączną odpowiedzialność za zaspokojenie roszczeń osób trzecich z tytułu szkód materialnych lub na osob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/>
          <w:b/>
          <w:spacing w:val="-7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b/>
          <w:spacing w:val="-7"/>
          <w:sz w:val="22"/>
          <w:szCs w:val="22"/>
        </w:rPr>
        <w:t>§ 4.</w:t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/>
          <w:b/>
          <w:bCs/>
          <w:spacing w:val="-7"/>
          <w:sz w:val="22"/>
          <w:szCs w:val="22"/>
        </w:rPr>
      </w:pPr>
      <w:r>
        <w:rPr>
          <w:rFonts w:cs="Tahoma" w:ascii="Tahoma" w:hAnsi="Tahoma"/>
          <w:b/>
          <w:bCs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wykonanie prac określonych w umowie  w § 2  ustala się wynagrodzenie w wysokości -------------------------------------netto (słownie: -------------------------------- złotych netto), </w:t>
      </w:r>
      <w:r>
        <w:rPr>
          <w:rFonts w:cs="Tahoma" w:ascii="Tahoma" w:hAnsi="Tahoma"/>
          <w:b/>
          <w:sz w:val="22"/>
          <w:szCs w:val="22"/>
        </w:rPr>
        <w:t>---------------------------------</w:t>
      </w:r>
      <w:r>
        <w:rPr>
          <w:rFonts w:cs="Tahoma" w:ascii="Tahoma" w:hAnsi="Tahoma"/>
          <w:bCs/>
          <w:sz w:val="22"/>
          <w:szCs w:val="22"/>
        </w:rPr>
        <w:t xml:space="preserve"> (</w:t>
      </w:r>
      <w:r>
        <w:rPr>
          <w:rFonts w:cs="Tahoma" w:ascii="Tahoma" w:hAnsi="Tahoma"/>
          <w:bCs/>
          <w:spacing w:val="-3"/>
          <w:sz w:val="22"/>
          <w:szCs w:val="22"/>
        </w:rPr>
        <w:t>słownie: ----------------------------------------------------------------------------------------------------------</w:t>
      </w:r>
      <w:r>
        <w:rPr>
          <w:rFonts w:cs="Tahoma" w:ascii="Tahoma" w:hAnsi="Tahoma"/>
          <w:bCs/>
          <w:sz w:val="22"/>
          <w:szCs w:val="22"/>
        </w:rPr>
        <w:t xml:space="preserve"> złotych brutto), płatne przelewem,</w:t>
      </w:r>
      <w:r>
        <w:rPr>
          <w:rFonts w:cs="Tahoma" w:ascii="Tahoma" w:hAnsi="Tahoma"/>
          <w:sz w:val="22"/>
          <w:szCs w:val="22"/>
        </w:rPr>
        <w:t xml:space="preserve"> po dokonaniu odbioru bez zastrzeżeń czynności będących przedmiotem niniejszej umowy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w terminie 30 dni, po dostarczeniu Zamawiającemu prawidłowo wystawionej faktury.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ktura, o której mowa w </w:t>
      </w:r>
      <w:r>
        <w:rPr>
          <w:rFonts w:cs="Tahoma" w:ascii="Tahoma" w:hAnsi="Tahoma"/>
          <w:bCs/>
          <w:spacing w:val="-7"/>
          <w:sz w:val="22"/>
          <w:szCs w:val="22"/>
        </w:rPr>
        <w:t xml:space="preserve">§ 4 pkt 1 </w:t>
      </w:r>
      <w:r>
        <w:rPr>
          <w:rFonts w:cs="Tahoma" w:ascii="Tahoma" w:hAnsi="Tahoma"/>
          <w:sz w:val="22"/>
          <w:szCs w:val="22"/>
        </w:rPr>
        <w:t xml:space="preserve"> winna być wystawiona na Zamawiającego tj.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Gmina Miasto Elbląg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ul. Łączności 1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82-300 Elbląg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P 578 305 14 46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eastAsia="Tahoma" w:cs="Tahoma" w:ascii="Tahoma" w:hAnsi="Tahoma"/>
          <w:b/>
          <w:spacing w:val="-7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/>
          <w:spacing w:val="-7"/>
          <w:sz w:val="22"/>
          <w:szCs w:val="22"/>
        </w:rPr>
        <w:t>§ 5.</w:t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</w:rPr>
        <w:t>1.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e</w:t>
      </w:r>
      <w:r>
        <w:rPr>
          <w:rFonts w:cs="Tahoma" w:ascii="Tahoma" w:hAnsi="Tahoma"/>
          <w:sz w:val="22"/>
          <w:szCs w:val="22"/>
          <w:lang w:eastAsia="ar-SA"/>
        </w:rPr>
        <w:t>mu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uje </w:t>
      </w:r>
      <w:r>
        <w:rPr>
          <w:rFonts w:cs="Tahoma" w:ascii="Tahoma" w:hAnsi="Tahoma"/>
          <w:spacing w:val="2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wo </w:t>
      </w:r>
      <w:r>
        <w:rPr>
          <w:rFonts w:cs="Tahoma" w:ascii="Tahoma" w:hAnsi="Tahoma"/>
          <w:spacing w:val="3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nia </w:t>
      </w:r>
      <w:r>
        <w:rPr>
          <w:rFonts w:cs="Tahoma" w:ascii="Tahoma" w:hAnsi="Tahoma"/>
          <w:spacing w:val="2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od </w:t>
      </w:r>
      <w:r>
        <w:rPr>
          <w:rFonts w:cs="Tahoma" w:ascii="Tahoma" w:hAnsi="Tahoma"/>
          <w:spacing w:val="2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2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z </w:t>
      </w:r>
      <w:r>
        <w:rPr>
          <w:rFonts w:cs="Tahoma" w:ascii="Tahoma" w:hAnsi="Tahoma"/>
          <w:spacing w:val="3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n </w:t>
      </w:r>
      <w:r>
        <w:rPr>
          <w:rFonts w:cs="Tahoma" w:ascii="Tahoma" w:hAnsi="Tahoma"/>
          <w:spacing w:val="2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r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,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bCs/>
          <w:spacing w:val="1"/>
          <w:sz w:val="22"/>
          <w:szCs w:val="22"/>
          <w:lang w:eastAsia="ar-SA"/>
        </w:rPr>
      </w:pPr>
      <w:r>
        <w:rPr>
          <w:rFonts w:cs="Tahoma" w:ascii="Tahoma" w:hAnsi="Tahoma"/>
          <w:bCs/>
          <w:spacing w:val="1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a)  wykonawca zaprzestanie prowadzenia działalności gospodarczej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b) wykonawca opóźnia realizację prac tak dalece w stosunku do terminów określonych </w:t>
        <w:br/>
        <w:t>w umowie, że istnieje prawdopodobieństwo niewykonania zobowiązań umownych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2. Zamawiającemu przysługuje prawo odstąpienia od umowy w razie wystąpienia istotnej zmiany okoliczności powodującej, że wykonanie przedmiotu umowy nie leży w interesie publicznym, czego nie można było przewidzieć w chwili zawarc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4"/>
          <w:sz w:val="22"/>
          <w:szCs w:val="22"/>
          <w:lang w:eastAsia="ar-SA"/>
        </w:rPr>
        <w:t>3. 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sł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uje </w:t>
      </w:r>
      <w:r>
        <w:rPr>
          <w:rFonts w:cs="Tahoma" w:ascii="Tahoma" w:hAnsi="Tahoma"/>
          <w:spacing w:val="1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wo </w:t>
      </w:r>
      <w:r>
        <w:rPr>
          <w:rFonts w:cs="Tahoma" w:ascii="Tahoma" w:hAnsi="Tahoma"/>
          <w:spacing w:val="1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pienia </w:t>
      </w:r>
      <w:r>
        <w:rPr>
          <w:rFonts w:cs="Tahoma" w:ascii="Tahoma" w:hAnsi="Tahoma"/>
          <w:spacing w:val="1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od </w:t>
      </w:r>
      <w:r>
        <w:rPr>
          <w:rFonts w:cs="Tahoma" w:ascii="Tahoma" w:hAnsi="Tahoma"/>
          <w:spacing w:val="1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</w:t>
      </w:r>
      <w:r>
        <w:rPr>
          <w:rFonts w:cs="Tahoma" w:ascii="Tahoma" w:hAnsi="Tahoma"/>
          <w:spacing w:val="1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z w:val="22"/>
          <w:szCs w:val="22"/>
          <w:lang w:eastAsia="ar-SA"/>
        </w:rPr>
        <w:t xml:space="preserve">ku </w:t>
      </w:r>
      <w:r>
        <w:rPr>
          <w:rFonts w:cs="Tahoma" w:ascii="Tahoma" w:hAnsi="Tahoma"/>
          <w:spacing w:val="1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edo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mania 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m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 p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stan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ień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,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 </w:t>
      </w:r>
      <w:r>
        <w:rPr>
          <w:rFonts w:cs="Tahoma" w:ascii="Tahoma" w:hAnsi="Tahoma"/>
          <w:spacing w:val="5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m  </w:t>
      </w:r>
      <w:r>
        <w:rPr>
          <w:rFonts w:cs="Tahoma" w:ascii="Tahoma" w:hAnsi="Tahoma"/>
          <w:spacing w:val="5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ólno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i  </w:t>
      </w:r>
      <w:r>
        <w:rPr>
          <w:rFonts w:cs="Tahoma" w:ascii="Tahoma" w:hAnsi="Tahoma"/>
          <w:spacing w:val="5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 spełnienia 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run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ó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t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ni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a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fi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s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topniu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iem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m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ie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zada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4. Oświadczenie o 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pieniu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 umo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,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pod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 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 xml:space="preserve">ności,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inno na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pić </w:t>
        <w:br/>
        <w:t>n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ś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 i powinno zawierać uzasadnienie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5. W sytuacji wystąpienia okoliczności związanych z epidemią, a w szczególności w przypadku wprowadzenia zakazów, nakazów i obostrzeń uniemożliwiających wykonanie przedmiotu umowy, Zamawiający może odstąpić od umow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6. W przypadku odstąpienia od umowy, o którym mowa w pkt 5, Wykonawcy nie będzie przysługiwało prawo do naliczenia Zamawiającemu kar umownych oraz odszkodowania za odstąpienie od umowy.</w:t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§ 6.</w:t>
      </w:r>
    </w:p>
    <w:p>
      <w:pPr>
        <w:pStyle w:val="Normal"/>
        <w:widowControl/>
        <w:suppressAutoHyphens w:val="true"/>
        <w:autoSpaceDE w:val="true"/>
        <w:spacing w:lineRule="auto" w:line="360"/>
        <w:ind w:right="-34" w:hanging="0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1.Wykonawca zapłaci Zamawiającemu karę umowną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a) za odstąpienie od Umowy z przyczyn leżących po stronie Wykonawcy</w:t>
        <w:br/>
        <w:t xml:space="preserve">w wysokości 25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niniejszej Umowy;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b) w przypadku innego naruszenia postanowień umowy, w wysokości 5 % wynagrodzenia umownego brutto za każde naruszenie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2. Zamawiający zapłaci Wykonawcy karę umowną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a) za odstąpienie od umowy przez Zamawiającego z przyczyn zawinionych, leżących po stronie Zamawiającego – w wysokości 25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niniejszej Umowy, chyba, że odstąpienie od umowy następuje wskutek okoliczności, o których jest mowa w § 5 pkt 1 i pkt 2  – w takim przypadku Zamawiający nie ma obowiązku zapłaty kary umownej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3. Zamawiający swoją wierzytelność, z tytułu naliczonych kar na podstawie niniejszej umowy, zaspokoi w pierwszej kolejności przez potrącanie z należności Wykonawcy, po uprzednim pisemnym powiadomieniu Wykonawcy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4. Niezależnie od powyższego, Wykonawca ponosi odpowiedzialność z tytułu szkody wyrządzonej osobom trzecim przy  realizacji niniejszego zamówie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5. Jeżeli kara umowna nie pokrywa poniesionej szkody, Strony mogą dochodzić odszkodowania uzupełniającego do wysokości rzeczywiście poniesionej szkody.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22"/>
          <w:szCs w:val="22"/>
        </w:rPr>
        <w:t>§ 7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-3"/>
          <w:sz w:val="22"/>
          <w:szCs w:val="22"/>
          <w:lang w:eastAsia="ar-SA"/>
        </w:rPr>
        <w:t>1.Ż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dna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stron   ni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onosi   odpo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a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 xml:space="preserve">ności  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a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ni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wo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 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obo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ń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nik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 w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tr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 w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</w:t>
      </w:r>
      <w:r>
        <w:rPr>
          <w:rFonts w:cs="Tahoma" w:ascii="Tahoma" w:hAnsi="Tahoma"/>
          <w:spacing w:val="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i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t</w:t>
      </w:r>
      <w:r>
        <w:rPr>
          <w:rFonts w:cs="Tahoma" w:ascii="Tahoma" w:hAnsi="Tahoma"/>
          <w:sz w:val="22"/>
          <w:szCs w:val="22"/>
          <w:lang w:eastAsia="ar-SA"/>
        </w:rPr>
        <w:t>nienia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ł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2. Za siłę wyższą uważa się: trzęsienia ziemi, powodzie, sztormy, huragany, pożary, epidemie, wojny, akty terroryzmu i strajki o zasięgu krajowym, które mają bezpośrednio wpływ na możliwość wykonania zobowiązań wynikających z niniejszej umowy, kwarantanny, eksplozje, wypadki lub inne zdarzenia losowe (zarówno u Wykonawcy i Zamawiającego, </w:t>
        <w:br/>
        <w:t xml:space="preserve">jak i poza Wykonawcą i Zamawiającym); przerwy lub ograniczania w dostawie energii elektrycznej, cieplnej lub gazowej mającej wpływ na wykonywanie prac, o ile miały one charakter generalny – a nie wynikały z zaniechań bądź bezczynności Wykonawcy; warunków pogodowych istotnie utrudniających lub uniemożliwiających wykonywanie prac; strajku </w:t>
        <w:br/>
        <w:t xml:space="preserve">lub innych form sporów zbiorowych z pracownikami, ale nie ograniczony wyłącznie </w:t>
        <w:br/>
        <w:t xml:space="preserve">do Wykonawcy; stanu wojny lub działań wojennych bądź zagrożenia takimi działaniami; rozruchów, zamieszek, powstań; sabotażu, aktu terrorystycznego. Przyczyny wymienione </w:t>
        <w:br/>
        <w:t>w niniejszym punkcie odnoszą się również do Podwykonawców, jeżeli zostaną potwierdzone przez właściwy organ lub instytucję z państwa Podwykonawc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3. Podczas wystąpienia okoliczności siły wyższej Strona, podlegająca takim okolicznościom, powinna w ciągu </w:t>
      </w:r>
      <w:r>
        <w:rPr>
          <w:rFonts w:cs="Tahoma" w:ascii="Tahoma" w:hAnsi="Tahoma"/>
          <w:b/>
          <w:sz w:val="22"/>
          <w:szCs w:val="22"/>
          <w:lang w:eastAsia="ar-SA"/>
        </w:rPr>
        <w:t>30 dni</w:t>
      </w:r>
      <w:r>
        <w:rPr>
          <w:rFonts w:cs="Tahoma" w:ascii="Tahoma" w:hAnsi="Tahoma"/>
          <w:sz w:val="22"/>
          <w:szCs w:val="22"/>
          <w:lang w:eastAsia="ar-SA"/>
        </w:rPr>
        <w:t xml:space="preserve"> poinformować o nich w formie pisemnej drugą Stronę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br/>
        <w:t xml:space="preserve">4. W zawiadomieniu powinny być przekazane dane o charakterze okoliczności, a także, </w:t>
        <w:br/>
        <w:t>w miarę możliwości, ocena ich wpływu na możliwość wypełnienia zobowiązań wynikających z Umowy i termin wypełnienia zobowiązań. Po ustaniu wyżej wymienionych okoliczności, Strona która podlegała wpływom okoliczności siły wyższej powinna bezzwłocznie poinformować o tym drugą Stronę w formie pisemne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W zawiadomieniu powinien być przedstawiony termin, w którym proponuje się wypełnienie zobowiązań wynikających z Umow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5. W przypadku wystąpienia okoliczności siły wyższej termin wypełnienia przez Strony zobowiązań wynikających z Umowy przesuwa się proporcjonalnie do czasu, w ciągu którego takie okoliczności i ich następstwa mają/miały miejsc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6. Jeśli okoliczności Siły wyższej trwają ciągle ponad 20 dni, Strony omówią i uzgodnią podjęcie odpowiednich kroków pozwalających wykonać swoje zobowiązania. W przypadku, jeśli okoliczności Siły wyższej trwają ciągle ponad 2 miesiące i Strony nie mogą podjąć decyzji o dalszych uzgodnionych czynnościach w wykonaniu zobowiązań wynikających </w:t>
        <w:br/>
        <w:t>z Umowy, wówczas każda ze Stron ma prawo do rozwiązania Umowy bez okresu wypowiedzenia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8.</w:t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pacing w:val="1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1. Nin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w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i w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ż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e 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niem jej p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dpisan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  <w:t>2. W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l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ć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e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nie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f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isem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ksu podpi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bie str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, pod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re</w:t>
      </w:r>
      <w:r>
        <w:rPr>
          <w:rFonts w:cs="Tahoma" w:ascii="Tahoma" w:hAnsi="Tahoma"/>
          <w:sz w:val="22"/>
          <w:szCs w:val="22"/>
          <w:lang w:eastAsia="ar-SA"/>
        </w:rPr>
        <w:t>m 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ności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3. W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r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6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r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ulo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  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wą</w:t>
      </w:r>
      <w:r>
        <w:rPr>
          <w:rFonts w:cs="Tahoma" w:ascii="Tahoma" w:hAnsi="Tahoma"/>
          <w:spacing w:val="5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ają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st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ow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p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5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Ko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ksu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1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-3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  <w:t>4. S</w:t>
      </w:r>
      <w:r>
        <w:rPr>
          <w:rFonts w:cs="Tahoma" w:ascii="Tahoma" w:hAnsi="Tahoma"/>
          <w:sz w:val="22"/>
          <w:szCs w:val="22"/>
          <w:lang w:eastAsia="ar-SA"/>
        </w:rPr>
        <w:t>tr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  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kl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,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ę</w:t>
      </w:r>
      <w:r>
        <w:rPr>
          <w:rFonts w:cs="Tahoma" w:ascii="Tahoma" w:hAnsi="Tahoma"/>
          <w:sz w:val="22"/>
          <w:szCs w:val="22"/>
          <w:lang w:eastAsia="ar-SA"/>
        </w:rPr>
        <w:t xml:space="preserve">dą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ż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ć 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do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olubow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nia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l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orów powst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ku z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c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u</w:t>
      </w:r>
      <w:r>
        <w:rPr>
          <w:rFonts w:cs="Tahoma" w:ascii="Tahoma" w:hAnsi="Tahoma"/>
          <w:sz w:val="22"/>
          <w:szCs w:val="22"/>
          <w:lang w:eastAsia="ar-SA"/>
        </w:rPr>
        <w:t>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,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b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k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wo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 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ni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ę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a polubo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n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- 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ł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ich 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ia 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ę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e 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 pow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ł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ie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b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Zamawiającego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-3"/>
          <w:sz w:val="22"/>
          <w:szCs w:val="22"/>
          <w:lang w:eastAsia="ar-SA"/>
        </w:rPr>
      </w:pPr>
      <w:r>
        <w:rPr>
          <w:rFonts w:cs="Tahoma" w:ascii="Tahoma" w:hAnsi="Tahoma"/>
          <w:spacing w:val="-3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5. Umowę</w:t>
      </w:r>
      <w:r>
        <w:rPr>
          <w:rFonts w:cs="Tahoma" w:ascii="Tahoma" w:hAnsi="Tahoma"/>
          <w:spacing w:val="1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o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ono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trzech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jedno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1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p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r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,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wa egzemplarze dla Zamawiającego i jeden egzemplarz dla Wykonawcy.</w:t>
      </w:r>
    </w:p>
    <w:p>
      <w:pPr>
        <w:pStyle w:val="Normal"/>
        <w:widowControl/>
        <w:suppressAutoHyphens w:val="true"/>
        <w:autoSpaceDE w:val="true"/>
        <w:spacing w:lineRule="auto" w:line="360"/>
        <w:ind w:left="108" w:hanging="0"/>
        <w:jc w:val="both"/>
        <w:rPr>
          <w:rFonts w:ascii="Tahoma" w:hAnsi="Tahoma" w:cs="Tahoma"/>
          <w:b/>
          <w:b/>
          <w:spacing w:val="-2"/>
          <w:sz w:val="22"/>
          <w:szCs w:val="22"/>
          <w:lang w:eastAsia="ar-SA"/>
        </w:rPr>
      </w:pPr>
      <w:r>
        <w:rPr>
          <w:rFonts w:cs="Tahoma" w:ascii="Tahoma" w:hAnsi="Tahoma"/>
          <w:b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ind w:right="10" w:hanging="0"/>
        <w:rPr>
          <w:rFonts w:ascii="Tahoma" w:hAnsi="Tahoma" w:cs="Tahoma"/>
          <w:b/>
          <w:b/>
          <w:bCs/>
          <w:color w:val="000000"/>
          <w:spacing w:val="-10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000000"/>
          <w:spacing w:val="-10"/>
          <w:sz w:val="22"/>
          <w:szCs w:val="22"/>
          <w:lang w:eastAsia="ar-SA"/>
        </w:rPr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b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Cs/>
          <w:color w:val="000000"/>
          <w:spacing w:val="-1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pacing w:val="-2"/>
          <w:sz w:val="22"/>
          <w:szCs w:val="22"/>
        </w:rPr>
        <w:t xml:space="preserve">                     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WYKONAWC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                                                      ZAMAWIAJĄCY                                               </w:t>
        <w:tab/>
        <w:tab/>
        <w:tab/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4z0">
    <w:name w:val="WW8Num4z0"/>
    <w:qFormat/>
    <w:rPr>
      <w:rFonts w:cs="Tahoma"/>
      <w:b/>
    </w:rPr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>
      <w:rFonts w:cs="Tahoma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  <w:sz w:val="20"/>
      <w:szCs w:val="2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bCs w:val="false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32"/>
      <w:lang w:val="pl-PL" w:bidi="ar-SA"/>
    </w:rPr>
  </w:style>
  <w:style w:type="character" w:styleId="Nagwek7Znak">
    <w:name w:val="Nagłówek 7 Znak"/>
    <w:qFormat/>
    <w:rPr>
      <w:b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Nagwek9Znak">
    <w:name w:val="Nagłówek 9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podstawowyZnak">
    <w:name w:val="Tekst podstawowy Znak"/>
    <w:qFormat/>
    <w:rPr>
      <w:b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HeaderChar1">
    <w:name w:val="Header Char1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b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32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709" w:leader="none"/>
      </w:tabs>
      <w:autoSpaceDE w:val="true"/>
      <w:ind w:left="1418" w:hanging="1418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Tekstpodstawowy21">
    <w:name w:val="Tekst podstawowy 21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>
      <w:widowControl/>
      <w:numPr>
        <w:ilvl w:val="0"/>
        <w:numId w:val="2"/>
      </w:numPr>
      <w:tabs>
        <w:tab w:val="clear" w:pos="708"/>
      </w:tabs>
      <w:autoSpaceDE w:val="true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2726" w:leader="none"/>
      </w:tabs>
      <w:autoSpaceDE w:val="true"/>
      <w:ind w:left="2726" w:hanging="36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8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/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1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1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cs="Century Gothic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25:00Z</dcterms:created>
  <dc:creator>user</dc:creator>
  <dc:description/>
  <cp:keywords/>
  <dc:language>en-US</dc:language>
  <cp:lastModifiedBy>Justyna Grabowska</cp:lastModifiedBy>
  <cp:lastPrinted>2023-07-21T15:04:00Z</cp:lastPrinted>
  <dcterms:modified xsi:type="dcterms:W3CDTF">2023-07-27T12:25:00Z</dcterms:modified>
  <cp:revision>2</cp:revision>
  <dc:subject/>
  <dc:title>Elbląg, dnia  …</dc:title>
</cp:coreProperties>
</file>