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/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sz w:val="20"/>
          <w:szCs w:val="20"/>
          <w:lang w:eastAsia="en-GB"/>
        </w:rPr>
      </w:pPr>
      <w:bookmarkStart w:id="1" w:name="_Hlk106099274"/>
      <w:bookmarkEnd w:id="1"/>
      <w:r>
        <w:rPr>
          <w:rFonts w:eastAsia="Calibri" w:cs="Calibri" w:ascii="Calibri" w:hAnsi="Calibri"/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sz w:val="20"/>
          <w:szCs w:val="20"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sz w:val="20"/>
          <w:szCs w:val="20"/>
          <w:lang w:eastAsia="en-GB"/>
        </w:rPr>
        <w:t xml:space="preserve">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bookmarkStart w:id="2" w:name="_Hlk106099274"/>
      <w:bookmarkEnd w:id="2"/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(</w:t>
      </w:r>
      <w:r>
        <w:rPr>
          <w:rFonts w:eastAsia="Calibri"/>
          <w:b/>
          <w:i/>
          <w:iCs/>
          <w:color w:val="000000"/>
          <w:sz w:val="16"/>
          <w:szCs w:val="16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16"/>
          <w:szCs w:val="16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raj/województwo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. Forma prowadzonej działalności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/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Rozporządzenia Komisji Europejskiej nr 364 z dnia 25 lutego 2004r., </w:t>
            </w: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zaznaczyć we właściwym polu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/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NIP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EGON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RS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14"/>
                <w:szCs w:val="14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8"/>
          <w:szCs w:val="8"/>
        </w:rPr>
      </w:pPr>
      <w:r>
        <w:rPr>
          <w:rFonts w:cs="Calibri" w:ascii="Calibri" w:hAnsi="Calibri"/>
          <w:color w:val="000099"/>
          <w:sz w:val="8"/>
          <w:szCs w:val="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zamówieniu, prowadzonym w trybie podstawowym bez negocjacji pn.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oprawa bezpieczeństwa drogowego poprzez przebudowę i remont dróg powiatowych na terenie Powiatu Kętrzyńskiego</w:t>
      </w:r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znak </w:t>
      </w:r>
      <w:r>
        <w:rPr>
          <w:rFonts w:cs="Calibri" w:ascii="Calibri" w:hAnsi="Calibri"/>
          <w:b/>
          <w:sz w:val="20"/>
          <w:szCs w:val="20"/>
        </w:rPr>
        <w:t>CUWPK.343.6.2024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4" w:name="_Hlk128554893"/>
      <w:r>
        <w:rPr>
          <w:rFonts w:cs="Calibri" w:ascii="Calibri" w:hAnsi="Calibri"/>
          <w:sz w:val="20"/>
          <w:szCs w:val="20"/>
        </w:rPr>
        <w:t>zamieszczone w Biuletynie Zamówień Publicznych oferujemy wykonanie zamówienia w zakresie określonym specyfikacją warunków zamówienia na następujących warunkach</w:t>
      </w:r>
      <w:bookmarkEnd w:id="4"/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Cena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/>
      </w:pPr>
      <w:bookmarkStart w:id="5" w:name="_Hlk86733619"/>
      <w:bookmarkEnd w:id="5"/>
      <w:r>
        <w:rPr>
          <w:rFonts w:cs="Calibri" w:ascii="Calibri" w:hAnsi="Calibri"/>
          <w:i/>
          <w:color w:val="000000"/>
          <w:sz w:val="20"/>
          <w:szCs w:val="2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99"/>
          <w:sz w:val="4"/>
          <w:szCs w:val="20"/>
        </w:rPr>
      </w:pPr>
      <w:r>
        <w:rPr>
          <w:rFonts w:cs="Calibri" w:ascii="Calibri" w:hAnsi="Calibri"/>
          <w:i/>
          <w:color w:val="000099"/>
          <w:sz w:val="4"/>
          <w:szCs w:val="20"/>
        </w:rPr>
      </w:r>
      <w:bookmarkStart w:id="6" w:name="_Hlk86733619"/>
      <w:bookmarkStart w:id="7" w:name="_Hlk86733619"/>
      <w:bookmarkEnd w:id="7"/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color w:val="000099"/>
          <w:sz w:val="6"/>
          <w:szCs w:val="20"/>
          <w:u w:val="double"/>
        </w:rPr>
      </w:pPr>
      <w:r>
        <w:rPr>
          <w:rFonts w:cs="Calibri" w:ascii="Calibri" w:hAnsi="Calibri"/>
          <w:b/>
          <w:color w:val="000099"/>
          <w:sz w:val="6"/>
          <w:szCs w:val="20"/>
          <w:u w:val="doub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Długość gwarancji wykonawczej: </w:t>
      </w:r>
      <w:r>
        <w:rPr>
          <w:rFonts w:cs="Calibri" w:ascii="Calibri" w:hAnsi="Calibri"/>
          <w:b/>
          <w:bCs/>
          <w:color w:val="000000"/>
          <w:sz w:val="20"/>
          <w:szCs w:val="20"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miesięcy 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 xml:space="preserve">(do wyboru: </w:t>
      </w:r>
      <w:r>
        <w:rPr>
          <w:rFonts w:cs="Calibri" w:ascii="Calibri" w:hAnsi="Calibri"/>
          <w:b/>
          <w:i/>
          <w:iCs/>
          <w:color w:val="000000"/>
          <w:sz w:val="20"/>
          <w:szCs w:val="20"/>
        </w:rPr>
        <w:t xml:space="preserve">72 lub 66 lub 60 </w:t>
      </w: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miesięcy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)</w:t>
      </w:r>
    </w:p>
    <w:p>
      <w:pPr>
        <w:pStyle w:val="Normal"/>
        <w:autoSpaceDE w:val="false"/>
        <w:ind w:left="142" w:hanging="0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  <w:t>UWAGA:</w:t>
      </w:r>
    </w:p>
    <w:p>
      <w:pPr>
        <w:pStyle w:val="Normal"/>
        <w:autoSpaceDE w:val="false"/>
        <w:ind w:left="142" w:hanging="0"/>
        <w:rPr/>
      </w:pPr>
      <w:r>
        <w:rPr>
          <w:rFonts w:cs="Calibri" w:ascii="Calibri" w:hAnsi="Calibri"/>
          <w:bCs/>
          <w:i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niewpisa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 formularzu oferty długości gwarancji wykonawczej </w:t>
      </w:r>
      <w:r>
        <w:rPr>
          <w:rStyle w:val="StrongEmphasis"/>
          <w:rFonts w:cs="Calibri" w:ascii="Calibri" w:hAnsi="Calibri"/>
          <w:b w:val="false"/>
          <w:bCs w:val="false"/>
          <w:i/>
          <w:color w:val="000000"/>
          <w:sz w:val="20"/>
          <w:szCs w:val="20"/>
        </w:rPr>
        <w:t>lub z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aoferowania długości krótszej niż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60 m-cy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spowoduje odrzucenie oferty jako niezgodnej z SWZ.</w:t>
      </w:r>
    </w:p>
    <w:p>
      <w:pPr>
        <w:pStyle w:val="Normal"/>
        <w:autoSpaceDE w:val="false"/>
        <w:ind w:left="142" w:hanging="0"/>
        <w:rPr/>
      </w:pPr>
      <w:r>
        <w:rPr>
          <w:rFonts w:cs="Calibri" w:ascii="Calibri" w:hAnsi="Calibri"/>
          <w:bCs/>
          <w:i/>
          <w:color w:val="000000"/>
          <w:sz w:val="20"/>
          <w:szCs w:val="20"/>
        </w:rPr>
        <w:t>2. Z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aoferowanie długości gwarancji wykonawczej większej niż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72 m-ce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>72 m-ce</w:t>
      </w:r>
      <w:r>
        <w:rPr>
          <w:rFonts w:cs="Calibri" w:ascii="Calibri" w:hAnsi="Calibri"/>
          <w:i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Kalkulacja ceny oferty:</w:t>
      </w:r>
    </w:p>
    <w:tbl>
      <w:tblPr>
        <w:tblW w:w="981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23"/>
        <w:gridCol w:w="4964"/>
        <w:gridCol w:w="704"/>
        <w:gridCol w:w="288"/>
        <w:gridCol w:w="664"/>
        <w:gridCol w:w="753"/>
        <w:gridCol w:w="461"/>
        <w:gridCol w:w="956"/>
        <w:gridCol w:w="463"/>
      </w:tblGrid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yszczególnienie elementów rozliczeniowych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ednostk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[PLN]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</w:t>
              <w:br/>
              <w:t>[PLN]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ZĘŚĆ 1 Przebudowa drogi powiatowej nr 1584N Kiemławki Wielkie - Winda.  Etap III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(km 2+559 do km 4+219)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BOTY PRZYGOTOWAWCZ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Roboty przygotowawcze i roboty towarzysząc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worzenie trasy i punktów wysokościowych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661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Remont istniejącego podwójnego przepustu </w:t>
            </w:r>
            <w:r>
              <w:rPr>
                <w:rStyle w:val="Hgkelc"/>
                <w:rFonts w:cs="Cambria Math" w:ascii="Cambria Math" w:hAnsi="Cambria Math"/>
                <w:b/>
                <w:bCs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 800 km 3+64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onanie ławy fundamentowej z kruszywa łamanego pod przepust z ułożeniem istniejących kręgów </w:t>
            </w:r>
            <w:r>
              <w:rPr>
                <w:rStyle w:val="Hgkelc"/>
                <w:rFonts w:cs="Cambria Math" w:ascii="Cambria Math" w:hAnsi="Cambria Math"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,5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usty rurowe, ścianki czołowe dla rury </w:t>
            </w:r>
            <w:r>
              <w:rPr>
                <w:rStyle w:val="Hgkelc"/>
                <w:rFonts w:cs="Cambria Math" w:ascii="Cambria Math" w:hAnsi="Cambria Math"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800 mm (po 2 szt. na stronę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upełnienie korpusu drogi kruszywem C50/30 do 2m po zagęszczeniu (10cm x 20 krotność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2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ymiana istniejących rur przepustowych na nowe z budową ścianek czołowych km 3+9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ław fundamentowych z kruszywa łamanego pod przepust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,5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usty z rur typu HDPE, fi 400 m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1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usty rurowe, ścianki czołowe dla rur </w:t>
            </w:r>
            <w:r>
              <w:rPr>
                <w:rStyle w:val="Hgkelc"/>
                <w:rFonts w:cs="Cambria Math" w:ascii="Cambria Math" w:hAnsi="Cambria Math"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00 mm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ypanie rur przepustowych kruszywem naturalnym do gr. 60 cm po zagęszczeniu (10cm x 6 krotność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Wbudowanie przepustu (rury osłonowej) na istniejącej sieci telekomunikacyjnej pod zjazdem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km: 3+900, 3+560, 3+200, 2+980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ust z rury </w:t>
            </w:r>
            <w:r>
              <w:rPr>
                <w:rStyle w:val="Hgkelc"/>
                <w:rFonts w:cs="Cambria Math" w:ascii="Cambria Math" w:hAnsi="Cambria Math"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10 mm, dwudzielnej na istniejącej infrastrukturze, ułożony na podsypce piaskowej o gr. 10 c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8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Demontaż oznakowania pionowego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taż znaków pionowych ze słupkam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ycinka krzaków i samosiewów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i ręczne karczowanie krzaków i samosiewów (krzaki i podszycia o małej gęstości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,26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cinanie konarów drzew przydrożnych do wys. 4,5m - na całym odcinku remontowanej drog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,66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Ścinanie pobocz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cięcie poboczy mechanicznie wraz z załadunkiem i wywozem na odkład darniny na odległość do 1 km, grubości do 10 cm (docelowo 15 cm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 983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ZIEMN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ykonanie wykopów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py wykonane mechanicznie w ziemi kat. III-IV z transportem urobku samochodem samowyładowczym na odległość do 1 k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590,00  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BUDOW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odbudowy pod drogę, zjazdy i pobocz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owanie i zagęszczanie podłoża pod warstwy konstrukcyjne poszerzeń drogi i zjazdów, wykonywane mechanicznie, kategoria gruntu II-VI, walec statyczn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406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bilizacja cementem klasy C3/4 przy użyciu gotowej mieszanki, warstwa po zagęszczeniu gr. 20 cm - poszerzenia drogi oraz pobocza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83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budowa z kruszywa niezwiązanego C50/30, warstwa dolna, po uwałowaniu 20 cm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305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budowa z kruszywa niezwiązanego C50/30, warstwa dolna, po uwałowaniu 20 cm (docelowo 30 cm) - zjazd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3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czyszczenie i skropienie warstw konstrukcyjnych pod drogę i zjazd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oczyszczenie i skropienie emulsją asfaltową na zimno pod warstwę wiążącą, zużycie emulsji 0,5 k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1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oczyszczenie i skropienie emulsją asfaltową na zimno pod warstwę ścieralną, zużycie emulsji 0,5 kg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44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WIERZCHNI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wierzchnia drogi i zjazdów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a z betonu asfaltowego AC11W, warstwa wiążąca asfaltowa, gr. 4c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1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a z betonu asfaltowego AC11W, każdy nast. 1 cm warstwy - docelowo 3 c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1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mocnienie nawierzchni siatką przeciwspękaniow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37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a z betonu asfaltowego AC11S, warstwa ścieralna asfaltowa, gr. 4c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47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wierzchnia z betonu asfaltowego AC11S, każdy nast. 1 cm warstw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47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WYKOŃCZENIOW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budowanie przepustu (wykonanie nowego przepustu pod zjazdem) km 3+56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ławy fundamentowej z kruszywa łamanego pod przepust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4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ust z rury typu HDPE, </w:t>
            </w:r>
            <w:r>
              <w:rPr>
                <w:rStyle w:val="Hgkelc"/>
                <w:rFonts w:cs="Cambria Math" w:ascii="Cambria Math" w:hAnsi="Cambria Math"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400 m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5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pusty rurowe, ścianki czołowe dla rur </w:t>
            </w:r>
            <w:r>
              <w:rPr>
                <w:rStyle w:val="Hgkelc"/>
                <w:rFonts w:cs="Cambria Math" w:ascii="Cambria Math" w:hAnsi="Cambria Math"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00 mm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ypanie rury przepustowej kruszywem naturalnym do gr. 60 cm po zagęszczeniu (10cm x 6 krotność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czyszczenie przepustów istniejących w km: 3+400 szt.1, 3+643 szt.2, 3+914 szt.1, 4+082 szt.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enie z namułu przepustu rurowego pod drogą, zamulenie do wysokości 1/3 średnicy przepust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czyszczenie rowów przydrożnych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zyszczenie rowów przydrożnych z namułu, z profilowaniem dna i skarp, grubość namułu 30 cm (długość łączna po obu stronach drogi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4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ykonanie pobocz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pobocza z kruszywa niezwiązanego C50/30, grubość warstwy po zagęszczeniu 10 cm (docelowo 32 cm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65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RZĄDZENIA BEZPIECZEŃSTWA RUCH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Oznakowanie pionow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opanie słupków stalowych do znaków drogowych z rur stalowych ocynkowanych o średnicy 60,3 mm i dł. 320cm z kotwą oraz ich obetonowaniem w części podziemnej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up i montaż tablic znaków drogowych odblaskowych II generacji, średniej wielkości na tarczach stalowych obustronnie ocynkowanych z zamocowaniem na ustawionych słupkach z rur stalowych, typu A, B, F, T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up i montaż opasek tzw. "koroblaski" z folii odblaskowej w kolorze biało-srebrnym z nadrukowanym pasem w kolorze czerwonym (wymiary: 900 x 300 mm) na drzewach w skrajni drog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up i montaż znaku "drzewa w skrajni 600x750 1 TYP" z tabliczką T-2 1 (na początku i końcu zakresu robót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Bariery ochronne stalow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barier ochronnych stalowych typu N2W2 (km 3+643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i montaż tablicy informacyjnej (180 cm x 120 cm, na dwóch słupach stalowych cienkościennych o DN=50mm, dł. 320cm, tablica jednostronna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2 - Przebudowa drogi powiatowej nr 1582N na odcinku od DW594 w miejscowości Filipówka do miejscowości Linkowo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BOTY PRZYGOTOWAWCZ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Wyznaczenie trasy i punktów wysokościowych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tworzenie trasy i punktów wysokościowych dla liniowych robót ziemnych w terenie równinny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6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eodezyjna inwentaryzacja powykonawcz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6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Usunięcie konarów drzew i krzewów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cinanie konarów drzew przydrożnych do wys. 4,5m - na całym odcinku remontowanej drog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6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rczowanie krzaków i podszycia ilości sztuk krzaków 1000/ha. Wywiezienie pozostałości po karczunku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Usunięcie humusu i darnin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chaniczne usunięcie warstwy ziemi urodzajnej (ścięcie poboczy) grubość warstwy do 10 cm, na szerokości 1 m - obustronni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1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Rozbiórki elementów dróg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ebranie części przelotowej przepustów z rur betonowych o średnicy 40 cm z uprzednim odkopaniem przepustów (km 6+665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ebranie słupków ze znakami drogowymi zamocowanych w podłożu gruntowy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wiezienie materiałów z rozbiórek z terenu rozbiórki wraz z załadunkiem samochodami na odległość do 1 k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,2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datek za każdy dalszy 1 km przewozu gruzu ponad 1 k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1,2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DWODNIENIE KORPUSU DROGOWEGO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Przepusty (wg. Rys nr D.02d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konanie części przelotowej przepustów drogowych rurowych jednootworowych, która składa się z ławy fundamentowej z kruszywa, rur PEHD </w:t>
            </w:r>
            <w:r>
              <w:rPr>
                <w:rStyle w:val="Hgkelc"/>
                <w:rFonts w:cs="Cambria Math" w:ascii="Cambria Math" w:hAnsi="Cambria Math"/>
                <w:sz w:val="20"/>
                <w:szCs w:val="20"/>
              </w:rPr>
              <w:t>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40 cm (wg. rys nr D.02d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ocnienie wlotów/wylotów przepustów brukowcem grubości 17 cm z kamienia łamanego, ułożonego na podsypce cementowo-piaskowej, spoiny wypełnione zaprawą cementową (wg. rys nr D.02d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warstwy podsypkowej z piasku zagęszczonej mechanicznie, grubość warstwy 10 c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ław fundamentowych przepustów ze żwir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ypka z mieszanki kruszyw łamanych stabilizowanych mechanicznie C50/30 (wg. rys nr D.02d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5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czyszczenie istniejących przepustów rurowych o średnicy 80 cm z namułu, grubość namułu do 50% jego średnicy (km 6+005 i km 6+090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BUDOW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Profilowanie i zagęszczenie podłoż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filowanie i zagęszczenie mechanicznie podłoża pod warstwy konstrukcyjne nawierzchni: jezdnia, zjazdy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Warstwy ulepszonego podłoż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stwa ulepszonego podłoża z mieszanki niezwiązanej lub z gruntu niewysadzinowego o CBR ≥ 20% 20 cm - zjazd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budowa zasadnicza z mieszanki niezwiązanej z kruszywa C50/30 stabilizowana mechanicznie o grubości po zagęszczeniu 22 cm - zjazdy (wg. rys nr D.02b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Oczyszczanie i skropienie warstw konstrukcyjnych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ropienie mechaniczne warstw konstrukcyjnych niebitumicznych emulsją asfaltową (jezdnia i zjazdy) 0,7 kg/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367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czyszczenie i skropienie mechaniczne warstw konstrukcyjnych bitumicznych emulsją asfaltową (jezdnia i zjazdy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742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WIERZCHNI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Nawierzchnia z betonu asfaltowego. Warstwa ścieraln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warstwy wiążącej z mieszanki mineralno-asfaltowej AC 16 W dowożonej z odległości do 5 km, grubość warstwy po zagęszczeniu 8 cm - jezdnia (wg. rys nr D.02b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3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warstwy wiążącej z mieszanki mineralno-asfaltowej AC 16 W dowożonej z odległości do 5 km, grubość warstwy po zagęszczeniu 8 cm - zjazdy (wg. rys nr D.02c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warstwy ścieralnej z betonu asfaltowego AC 11S o grubości po zagęszczeniu 4 cm - jezdnia (wg. rys nr D.02b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70,5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warstwy ścieralnej z betonu asfaltowego AC 11S o grubości po zagęszczeniu 4 cm - zjazdy (szt.14, wg. rys nr D.02c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BOTY WYKOŃCZENIOW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umocnienia pobocza z kruszywa łamanego, grubość warstwy po zagęszczeniu 34 cm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1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czyszczenie rowów z namułu z profilowaniem dna i skarp, grubość namułu 20 cm - korekta istniejących rowów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panie rowu przydrożnego o wymiarach: dno 40cm, korona 120cm, głębokość 70cm, km 5+850 do km 6+250 z odwiezieniem urobk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ZNAKOWANIE DRÓG I BEZPIECZEŃSTWA RUCH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Oznakowanie poziom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mechanicznie oznakowania poziomego jezdni materiałami grubowarstwowymi (masy chemoutwardzalne) - oznakowanie gładki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Oznakowanie pionow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tawienie słupów z rur stalowych o średnicy 50 mm dla znaków drogowych, wraz z wykonaniem i zasypaniem dołów z ubiciem warstwami- montaż zdemontowanych słupków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mocowanie do gotowych słupów tarczy znaków drogowych - montaż tablic z demontażu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mocowanie do gotowych słupów tarczy zakupionych znaków drogowych z blachy ocynkowanej, średnich typ A (trójkątny o boku 900 mm), folia odblaskowa I generacj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mocowanie do gotowych słupów znaku G-4, krzyż świętego Andrzeja (ramiona 1400x150 mm), folia odblaskowa I generacj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up i montaż opasek tzw. "koroblaski" z folii odblaskowej w kolorze biało-srebrnym z nadrukowanym pasem w kolorze czerwonym (wymiary: 900 x 300 mm) na drzewach w skrajni drogi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up i montaż znaku "drzewa w skrajni 600x750 1 TYP" z tabliczką T-2 1 (na początku i końcu zakresu robót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i montaż tablicy informacyjnej (180 cm x 120 cm, na dwóch słupach stalowych cienkościennych o DN=50mm, dł. 320cm, tablica jednostronna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NE ROBOTY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zerzenia istniejącej jezdni o szerokości 80cm i głębokości 30cm gruntem (pospółka) stabilizowanym spoiwem C1,5/2 (zagęszczone mechanicznie) na całym odcinku 2,256 km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2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WARTOŚĆ ROBÓT NETTO (ZŁ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PODATEK VAT (ZŁ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0"/>
                <w:szCs w:val="20"/>
              </w:rPr>
              <w:t>WARTOŚĆ ROBÓT BRUTTO (ZŁ)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Jednocześnie oświadczamy, że:</w:t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bookmarkStart w:id="8" w:name="_Hlk108608498"/>
      <w:bookmarkEnd w:id="8"/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  <w:color w:val="000000"/>
          <w:sz w:val="20"/>
          <w:szCs w:val="20"/>
        </w:rPr>
        <w:t>projekcie umowy</w:t>
      </w:r>
      <w:r>
        <w:rPr>
          <w:rFonts w:cs="Calibri" w:ascii="Calibri" w:hAnsi="Calibri"/>
          <w:color w:val="000000"/>
          <w:sz w:val="20"/>
          <w:szCs w:val="20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  <w:szCs w:val="20"/>
        </w:rPr>
        <w:t>6) w przypadku uznania niniejszej oferty za najkorzystniejszą i jej wyboru zobowiązujemy się zawrzeć umowę w miejscu i terminie</w:t>
      </w:r>
      <w:r>
        <w:rPr>
          <w:rFonts w:cs="Calibri" w:ascii="Calibri" w:hAnsi="Calibri"/>
          <w:sz w:val="20"/>
          <w:szCs w:val="20"/>
        </w:rPr>
        <w:t>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zastrzegamy, że informacje zawarte w dokumentach zawartych w pliku o nazw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5287"/>
      </w:tblGrid>
      <w:tr>
        <w:trPr>
          <w:trHeight w:val="44" w:hRule="atLeast"/>
        </w:trPr>
        <w:tc>
          <w:tcPr>
            <w:tcW w:w="43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3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5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- jeśli Wykonawca zamierza korzystać z </w:t>
            </w:r>
            <w:r>
              <w:rPr>
                <w:rFonts w:cs="Calibri" w:ascii="Calibri" w:hAnsi="Calibri"/>
                <w:bCs/>
                <w:i/>
                <w:iCs/>
                <w:color w:val="0000CC"/>
                <w:sz w:val="18"/>
                <w:szCs w:val="18"/>
              </w:rPr>
              <w:t xml:space="preserve">doświadczenia lub/i personelu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  <w:u w:val="single"/>
              </w:rPr>
              <w:t>podmiotu udostępniającego</w:t>
            </w:r>
            <w:r>
              <w:rPr>
                <w:rFonts w:cs="Calibri" w:ascii="Calibri" w:hAnsi="Calibri"/>
                <w:bCs/>
                <w:i/>
                <w:iCs/>
                <w:color w:val="FF0000"/>
                <w:sz w:val="18"/>
                <w:szCs w:val="18"/>
              </w:rPr>
              <w:t xml:space="preserve"> 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</w:t>
      </w:r>
      <w:r>
        <w:rPr>
          <w:rFonts w:cs="Calibri" w:ascii="Calibri" w:hAnsi="Calibri"/>
          <w:b/>
          <w:bCs/>
          <w:sz w:val="20"/>
          <w:szCs w:val="20"/>
        </w:rPr>
        <w:t>przestrzegamy i stosujemy zapisy Dyrektywy Parlamentu Europejskiego i Rady (UE) 2019/1937</w:t>
      </w:r>
      <w:r>
        <w:rPr>
          <w:rFonts w:cs="Calibri" w:ascii="Calibri" w:hAnsi="Calibri"/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ferta zawiera skalkulowaną pełną wartość VAT</w:t>
      </w:r>
      <w:r>
        <w:rPr>
          <w:rFonts w:cs="Calibri" w:ascii="Calibri" w:hAnsi="Calibri"/>
          <w:sz w:val="20"/>
          <w:szCs w:val="2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0"/>
          <w:szCs w:val="20"/>
          <w:shd w:fill="FFFFFF" w:val="clear"/>
        </w:rPr>
        <w:t xml:space="preserve"> z dnia 11 marca 2004r. o podatku od towarów i usług (Dz.U. z 2023r. poz. 1570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16"/>
          <w:szCs w:val="16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  <w:bookmarkStart w:id="9" w:name="_Hlk108608498"/>
      <w:bookmarkStart w:id="10" w:name="_Hlk108608498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  <w:u w:val="single"/>
        </w:rPr>
      </w:pPr>
      <w:bookmarkStart w:id="11" w:name="_Hlk31285813"/>
      <w:bookmarkEnd w:id="11"/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(pozostawić właściwe – wybór od pkt 2)</w:t>
      </w:r>
      <w:r>
        <w:rPr>
          <w:rFonts w:cs="Calibri" w:ascii="Calibri" w:hAnsi="Calibri"/>
          <w:sz w:val="16"/>
          <w:szCs w:val="16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2" w:name="_Hlk31285813"/>
      <w:bookmarkEnd w:id="12"/>
      <w:r>
        <w:rPr>
          <w:rFonts w:cs="Calibri" w:ascii="Calibri" w:hAnsi="Calibri"/>
          <w:sz w:val="16"/>
          <w:szCs w:val="16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6"/>
          <w:szCs w:val="16"/>
        </w:rPr>
        <w:t>zał. nr 2 do SWZ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6"/>
          <w:szCs w:val="16"/>
        </w:rPr>
        <w:t>zał. nr 3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rFonts w:cs="Calibri" w:ascii="Calibri" w:hAnsi="Calibri"/>
          <w:sz w:val="16"/>
          <w:szCs w:val="16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6"/>
          <w:szCs w:val="16"/>
        </w:rPr>
        <w:t>zał. nr 4 do SWZ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jeśli dotyczy)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  <w:sz w:val="16"/>
          <w:szCs w:val="16"/>
        </w:rPr>
        <w:t>(np. pełnomocnictwo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itp.)</w:t>
      </w:r>
      <w:bookmarkStart w:id="13" w:name="_Hlk128555018"/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8"/>
      </w:r>
      <w:bookmarkEnd w:id="13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inn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  <w:bdr w:val="single" w:sz="4" w:space="0" w:color="00000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  </w:t>
      </w:r>
      <w:bookmarkStart w:id="14" w:name="_Hlk87008012"/>
      <w:r>
        <w:rPr>
          <w:rFonts w:cs="Calibri" w:ascii="Calibri" w:hAnsi="Calibri"/>
          <w:i/>
          <w:sz w:val="16"/>
          <w:szCs w:val="16"/>
        </w:rPr>
        <w:t>(podać jakie)</w:t>
      </w:r>
      <w:bookmarkEnd w:id="0"/>
      <w:bookmarkEnd w:id="14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7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>
          <w:rStyle w:val="DeltaViewInsertion"/>
          <w:rFonts w:ascii="Calibri" w:hAnsi="Calibri" w:cs="Calibri"/>
          <w:b w:val="false"/>
          <w:b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 w:ascii="Calibri" w:hAnsi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3">
    <w:name w:val="WW8Num18z3"/>
    <w:qFormat/>
    <w:rPr>
      <w:b/>
      <w:bCs/>
    </w:rPr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b/>
      <w:sz w:val="16"/>
      <w:szCs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>
      <w:i w:val="false"/>
      <w:color w:val="000000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i w:val="false"/>
      <w:iCs/>
      <w:color w:val="000000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Arial" w:hAnsi="Arial" w:cs="Arial"/>
      <w:b w:val="false"/>
      <w:i w:val="false"/>
      <w:sz w:val="18"/>
      <w:szCs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Calibri" w:hAnsi="Calibri" w:eastAsia="Times New Roman" w:cs="Calibri"/>
    </w:rPr>
  </w:style>
  <w:style w:type="character" w:styleId="WW8Num55z0">
    <w:name w:val="WW8Num55z0"/>
    <w:qFormat/>
    <w:rPr>
      <w:i/>
      <w:iCs/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gkelc">
    <w:name w:val="hgkelc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4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4-02-07T10:54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