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b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2</w:t>
      </w:r>
    </w:p>
    <w:tbl>
      <w:tblPr>
        <w:tblW w:w="140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2831"/>
        <w:gridCol w:w="1757"/>
        <w:gridCol w:w="621"/>
        <w:gridCol w:w="1597"/>
        <w:gridCol w:w="1639"/>
        <w:gridCol w:w="1586"/>
        <w:gridCol w:w="964"/>
        <w:gridCol w:w="1018"/>
        <w:gridCol w:w="153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 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rzetworzenie odpadów wielkogabarytowych, zużytego sprzętu elektrycznego i elektronicznego o kodach 16 01 03, 20 03 07, 20 01 23*, 20 01 33, 20 01 34, 20 01 35*, 20 01 36 odebranych od właścicieli nieruchomości zamieszkałych w Sektorze I gromadzonych w miejscu gromadzenia odpadów na nieruchomości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1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2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17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4-04-30T08:17:00Z</dcterms:modified>
  <cp:revision>2</cp:revision>
  <dc:subject/>
  <dc:title/>
</cp:coreProperties>
</file>