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a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1</w:t>
      </w:r>
    </w:p>
    <w:tbl>
      <w:tblPr>
        <w:tblW w:w="140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2777"/>
        <w:gridCol w:w="1586"/>
        <w:gridCol w:w="793"/>
        <w:gridCol w:w="1586"/>
        <w:gridCol w:w="1585"/>
        <w:gridCol w:w="1597"/>
        <w:gridCol w:w="964"/>
        <w:gridCol w:w="1071"/>
        <w:gridCol w:w="16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 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tworzenie niesegregowanych (zmieszanych) odpadów komunalnych o kodzie 20 03 01 oraz odpadów komunalnych nie wymienionych w innych podgrupach o kodzie 20 03 99 odebranych od właścicieli nieruchomości zamieszkałych w Sektorze I gromadzonych w pojemnikach, kontenerach lub worka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2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1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17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4-04-30T08:17:00Z</dcterms:modified>
  <cp:revision>2</cp:revision>
  <dc:subject/>
  <dc:title/>
</cp:coreProperties>
</file>