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e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5</w:t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2"/>
        <w:gridCol w:w="2659"/>
        <w:gridCol w:w="1479"/>
        <w:gridCol w:w="568"/>
        <w:gridCol w:w="1639"/>
        <w:gridCol w:w="1425"/>
        <w:gridCol w:w="2036"/>
        <w:gridCol w:w="1018"/>
        <w:gridCol w:w="1028"/>
        <w:gridCol w:w="167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 F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+I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Przetworzenie niesegregowanych (zmieszanych) odpadów komunalnych o kodzie 20 03 01 oraz odpadów komunalnych nie wymienionych w innych podgrupach o kodzie 20 03 99 odebranych od właścicieli nieruchomości zamieszkałych w Sektorze II gromadzonych w pojemnikach, kontenerach lub work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19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5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57"/>
      <w:ind w:left="57" w:hanging="0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19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4-04-30T08:19:00Z</dcterms:modified>
  <cp:revision>2</cp:revision>
  <dc:subject/>
  <dc:title/>
</cp:coreProperties>
</file>