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a Jastarnia</w:t>
      </w:r>
    </w:p>
    <w:p>
      <w:pPr>
        <w:pStyle w:val="Normal"/>
        <w:spacing w:lineRule="auto" w:line="240" w:before="0" w:after="0"/>
        <w:ind w:left="6237" w:hanging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. Portowa 24</w:t>
      </w:r>
    </w:p>
    <w:p>
      <w:pPr>
        <w:pStyle w:val="Normal"/>
        <w:spacing w:lineRule="auto" w:line="240" w:before="0" w:after="0"/>
        <w:ind w:left="6237" w:hanging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4-140 Jastar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60" w:after="0"/>
        <w:ind w:right="4871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Oświadczenia wykonawcy/wykonawcy wspólnie ubiegającego się o udzielenie zamówienia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wiadczenie usług transportowych na rzecz Gminy Jastar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owadzonego przez Gminę Jastarnia,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A DOTYCZĄCE PODSTAW WYKLUC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bookmarkStart w:id="0" w:name="_Hlk10601726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 podstawie art. 108 ust. 1ustawy Pzp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bookmarkStart w:id="1" w:name="_Hlk106017260"/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</w:t>
      </w:r>
      <w:bookmarkEnd w:id="1"/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/>
      </w:pPr>
      <w:bookmarkStart w:id="2" w:name="_Hlk106017463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zachodzą w stosunku do mnie przesłanki wykluczenia z postępowania na podstawie art. 109 ust. </w:t>
      </w:r>
      <w:bookmarkStart w:id="3" w:name="_Hlk15992374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 pkt. 1, 4, 5, 7, 8, 9 i 10 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y Pzp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bookmarkStart w:id="4" w:name="_Hlk106017463"/>
      <w:bookmarkStart w:id="5" w:name="_Hlk106017463"/>
      <w:bookmarkEnd w:id="5"/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Anchor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 i zapobiegawcze</w:t>
      </w:r>
      <w:r>
        <w:rPr>
          <w:rStyle w:val="FootnoteAnchor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zachodzą w stosunku do mnie przesłanki wykluczenia z postępowania na podstawie art. 7 ust. 1 ustawy z dnia 13 kwietnia 2022 r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poz. 835)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</w:t>
      </w:r>
    </w:p>
    <w:p>
      <w:pPr>
        <w:pStyle w:val="Normal"/>
        <w:widowControl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  <w:bookmarkStart w:id="6" w:name="_Hlk106018207"/>
      <w:bookmarkStart w:id="7" w:name="_Hlk106018207"/>
      <w:bookmarkEnd w:id="7"/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DOTYCZĄCE WARUNKÓW UDZIAŁU W POSTĘPOWANIU: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 postępowaniu określone przez zamawiającego w rozdziale 7 SWZ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  <w:bookmarkStart w:id="8" w:name="_Hlk106018207"/>
      <w:bookmarkStart w:id="9" w:name="_Hlk106018207"/>
      <w:bookmarkEnd w:id="9"/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bookmarkStart w:id="10" w:name="_Hlk99005462"/>
      <w:r>
        <w:rPr>
          <w:rFonts w:cs="Times New Roman" w:ascii="Times New Roman" w:hAnsi="Times New Roman"/>
          <w:sz w:val="24"/>
          <w:szCs w:val="24"/>
        </w:rPr>
        <w:t xml:space="preserve"> rozdziale 7 SWZ</w:t>
      </w:r>
      <w:bookmarkEnd w:id="10"/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11" w:name="_Hlk99014455"/>
      <w:r>
        <w:rPr>
          <w:rFonts w:cs="Times New Roman" w:ascii="Times New Roman" w:hAnsi="Times New Roman"/>
          <w:i/>
          <w:sz w:val="24"/>
          <w:szCs w:val="24"/>
        </w:rPr>
        <w:t>(wskazać nazwę/y podmiotu/ów)</w:t>
      </w:r>
      <w:bookmarkEnd w:id="11"/>
      <w:r>
        <w:rPr>
          <w:rFonts w:cs="Times New Roman" w:ascii="Times New Roman" w:hAnsi="Times New Roman"/>
          <w:sz w:val="24"/>
          <w:szCs w:val="24"/>
        </w:rPr>
        <w:t>…………………………………………..……………………………………………… w następującym zakresie: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widowControl w:val="false"/>
        <w:spacing w:lineRule="auto" w:line="240" w:before="160" w:after="16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2" w:name="_Hlk106018692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240" w:before="160" w:after="16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bookmarkStart w:id="13" w:name="_Hlk106018692"/>
      <w:bookmarkEnd w:id="13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 ogólnodostępnych baz danych, oraz dane umożliwiające dostęp do tych środków: 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764" w:footer="431" w:bottom="48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Należy podać mającą zastosowanie podstawę wykluczenia spośród wymienionych w 108 ust. 1 pkt 1, 2 i 5 lub art. 109 ust. </w:t>
      </w:r>
      <w:r>
        <w:rPr>
          <w:rFonts w:cs="Calibri" w:ascii="Calibri" w:hAnsi="Calibri"/>
          <w:sz w:val="18"/>
          <w:szCs w:val="18"/>
          <w:lang w:val="pl-PL"/>
        </w:rPr>
        <w:t xml:space="preserve">1 pkt. 1, 4, 5, 7, 8, 9 i 10 </w:t>
      </w:r>
      <w:r>
        <w:rPr>
          <w:rFonts w:cs="Calibri" w:ascii="Calibri" w:hAnsi="Calibri"/>
          <w:sz w:val="18"/>
          <w:szCs w:val="18"/>
        </w:rPr>
        <w:t>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  <w:sz w:val="20"/>
        <w:szCs w:val="20"/>
      </w:rPr>
      <w:t>Nr postępowania:</w:t>
    </w:r>
    <w:r>
      <w:rPr>
        <w:rFonts w:cs="Calibri"/>
        <w:b/>
        <w:sz w:val="20"/>
        <w:szCs w:val="20"/>
      </w:rPr>
      <w:t xml:space="preserve"> 271.2.2024</w:t>
      <w:tab/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8z0">
    <w:name w:val="WW8Num98z0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46:00Z</dcterms:created>
  <dc:creator>Artur Golinia</dc:creator>
  <dc:description/>
  <cp:keywords/>
  <dc:language>en-US</dc:language>
  <cp:lastModifiedBy>Agnieszka Konel</cp:lastModifiedBy>
  <cp:lastPrinted>2021-01-19T12:28:00Z</cp:lastPrinted>
  <dcterms:modified xsi:type="dcterms:W3CDTF">2024-03-25T10:13:00Z</dcterms:modified>
  <cp:revision>42</cp:revision>
  <dc:subject/>
  <dc:title/>
</cp:coreProperties>
</file>