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4/2025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4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5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nr 2</w:t>
      </w:r>
      <w:r>
        <w:rPr>
          <w:rFonts w:cs="Arial" w:ascii="Arial" w:hAnsi="Arial"/>
          <w:b/>
          <w:sz w:val="20"/>
          <w:szCs w:val="20"/>
          <w:u w:val="single"/>
        </w:rPr>
        <w:t>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Poniżej przedstawiamy ka</w:t>
      </w:r>
      <w:r>
        <w:rPr/>
        <w:t>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 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/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4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5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 sportowych oraz inne wyjazdy związane z realizacją zadań szkol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14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862446920"/>
      <w:bookmarkStart w:id="1" w:name="__Fieldmark__0_2862446920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862446920"/>
      <w:bookmarkStart w:id="3" w:name="__Fieldmark__1_2862446920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</w:t>
      </w:r>
      <w:r>
        <w:rPr/>
        <w:t>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862446920"/>
      <w:bookmarkStart w:id="5" w:name="__Fieldmark__2_2862446920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862446920"/>
      <w:bookmarkStart w:id="7" w:name="__Fieldmark__3_2862446920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862446920"/>
      <w:bookmarkStart w:id="9" w:name="__Fieldmark__4_2862446920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862446920"/>
      <w:bookmarkStart w:id="11" w:name="__Fieldmark__5_2862446920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862446920"/>
      <w:bookmarkStart w:id="13" w:name="__Fieldmark__6_2862446920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862446920"/>
      <w:bookmarkStart w:id="15" w:name="__Fieldmark__7_286244692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862446920"/>
      <w:bookmarkStart w:id="17" w:name="__Fieldmark__8_286244692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862446920"/>
      <w:bookmarkStart w:id="19" w:name="__Fieldmark__9_286244692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4-06-24T11:41:00Z</dcterms:modified>
  <cp:revision>61</cp:revision>
  <dc:subject/>
  <dc:title>Rozdział II SIWZ - Formularz Oferty </dc:title>
</cp:coreProperties>
</file>