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Dowóz uczniów do szkół podstawowych na terenie Gminy Radomyśl Wielki oraz inne wyjazdy związane z realizacją zadań szkolnych w roku szkolnym 2024/2025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i/>
        </w:rPr>
        <w:t>zęść nr 1- „Dowóz uczniów z miejscowości Pień i Partynia- Schabowiec do Zespołu Szkolno- Przedszkolnego w Partyn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 xml:space="preserve">Część nr 2- „Przewóz uczniów na zawody sportowe oraz inne wyjazdy związane z realizacją zadań szkolnych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(Wypełnić zgodnie ze złożoną ofertą- wykreślić niepotrzebn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y/dysponujemy niezbędne/niezbędnymi środki/środkami transportu do wykonania przedmiotu zamówienia:</w:t>
      </w:r>
    </w:p>
    <w:tbl>
      <w:tblPr>
        <w:tblW w:w="944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744"/>
        <w:gridCol w:w="709"/>
        <w:gridCol w:w="1134"/>
        <w:gridCol w:w="3402"/>
        <w:gridCol w:w="1689"/>
      </w:tblGrid>
      <w:tr>
        <w:trPr>
          <w:trHeight w:val="791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</w:t>
              <w:br/>
              <w:t xml:space="preserve"> (Autobus/Bus,  typ, model )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miejsc siedzących wraz z kierowcą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bus/Bus posiada sprawną klimatyzację, ogrzewanie, aktualne badania techniczne, ubezpieczenie OC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leży wpisać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 lub NIE</w:t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5" w:hRule="atLeast"/>
        </w:trPr>
        <w:tc>
          <w:tcPr>
            <w:tcW w:w="7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7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77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.1 pkt 4a) lub/i ust. 2.2 pkt 4a)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6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6-28T15:12:00Z</cp:lastPrinted>
  <dcterms:modified xsi:type="dcterms:W3CDTF">2024-06-21T09:02:00Z</dcterms:modified>
  <cp:revision>37</cp:revision>
  <dc:subject/>
  <dc:title>Rozdział II SIWZ – Załącznik nr 4 do oferty </dc:title>
</cp:coreProperties>
</file>