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B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y sprzętu do fakoemulsyfikacji zaćmy i implantacji soczewek wewnątrzgałk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235"/>
        <w:gridCol w:w="2160"/>
        <w:gridCol w:w="273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arametry sprzętu do fakoemulsyfika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perystaltycz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zepływu aspiracyjnego 0-60 ml/min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chwilowego podniesienia przepływu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iracyjnego do 100ml/min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podciśnienia min. 0-650mmHg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zwrotny - reflux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eta pompy perystaltycznej z membraną</w:t>
            </w:r>
          </w:p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 xml:space="preserve">perystaltyczną” zamiast  klasycznego drenu 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ciągniętego na rolkach pompy.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eta zintegrowana z kompletem drenów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mknięty system  płynow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do fakoemulsyfikacji  umożliwiająca oprócz pracy z tradycyjnymi ultradźwiękami (o kierunku przód tył) pracę z ultradźwiękami skrętnymi( oscylacje    tipa w kierunku poprzecznym do głównej osi głowicy)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z min. 4 kryształowym elementem piezoelektryczny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lsacyjny tryb fakoemulsyfikacj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częstotliwości pulsów min. 5-100 pulsów/sek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fako „burst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czasu trwania pojedynczego pulsu w trybie „burst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do fakoemulsyfikacji z rozwiązaniem typu by-pass (specjalny otwór w ściance bocznej, redukujący efekt surge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pneumatyczny noża do witrektomi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noża  do witrektomii przedniej z prędkością  10-2500 cięć/min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iśnienie przy fakoemulsyfikacji do 600 mmHg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termia zintegrowana z urządzenie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termia sterowana z przełącznika nożneg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owy tryb pracy diatermi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parametrów pracy i stanów alarmowyc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nożny z regulacją zakresu poszczególnych pozycji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wodowy pilot zdalnego sterowani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ogramowania i sterowania przełącznikiem nożnym sekwencji zabiegu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ogramowania wysokości statywu kroplówki w zakresie 13-110 cm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z  urządzeniem do zapisu VIDEO parametrów wykonywanego zabiegu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a taca o regulowanej wyso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tatyw kroplówki  i podstawa jezd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20÷240V/50-60Hz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chronności 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 w języku polskim 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technicz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Producenta oraz Certyfikat wydany przez jednostkę notyfikowan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do fakoemulsyfikacji - 8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koaksjalne – 7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bimanualne – 4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pamięci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że do witrektomii – 6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seta diatermiczna – 2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do diatermii – 2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czyk do odkręcania tipa – 2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techniczna przez cały czas trwania umowy – obejmująca bezpłatne naprawy, wymiany podzespołów, okresowe przeglądy serwisowe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ąpienie serwisu do naprawy od chwili zgłoszenia max. 48 godzin (dni roboczych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astępczy przy naprawach trwających dłużej niż trzy dni robocz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ontaktowy serwisu wydzierżawia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/Ty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, wersja papierow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raz  z dostaw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w zakresie ob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data, podpis, pieczęć </w:t>
      </w:r>
      <w:r>
        <w:rPr>
          <w:b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*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b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* Dokument musi być opatrzony kwalifikowanym podpisem elektronicznym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8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jc w:val="center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center"/>
      <w:outlineLvl w:val="4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0:00Z</dcterms:created>
  <dc:creator>Ewa Herba</dc:creator>
  <dc:description/>
  <dc:language>en-US</dc:language>
  <cp:lastModifiedBy/>
  <cp:lastPrinted>2016-09-20T12:04:00Z</cp:lastPrinted>
  <dcterms:modified xsi:type="dcterms:W3CDTF">2020-11-16T12:19:45Z</dcterms:modified>
  <cp:revision>5</cp:revision>
  <dc:subject/>
  <dc:title>Załącznik nr 1 B do SIWZ</dc:title>
</cp:coreProperties>
</file>