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  <w:bCs/>
        </w:rPr>
        <w:t>Wykonanie nawierzchni bitumicznej na  ul. Mickiewicza w Chwaszczynie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35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13T07:42:00Z</dcterms:modified>
  <cp:revision>44</cp:revision>
  <dc:subject/>
  <dc:title/>
</cp:coreProperties>
</file>