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ykonanie nawierzchni bitumicznej na  ul. Mickiewicza w Chwaszczy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b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35.2024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13T07:49:00Z</dcterms:modified>
  <cp:revision>60</cp:revision>
  <dc:subject/>
  <dc:title/>
</cp:coreProperties>
</file>