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postępowaniu na budowę drogi dla pieszych przy drodze gminnej Przyjaźń – Skrzeszewo – etap I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 (Li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roboty budowlane /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robót budowlanych /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23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08-09T12:34:00Z</dcterms:modified>
  <cp:revision>30</cp:revision>
  <dc:subject/>
  <dc:title>Załącznik nr 3 do SIWZ</dc:title>
</cp:coreProperties>
</file>