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ROBÓT  BUDOWLANYCH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sz w:val="24"/>
          <w:szCs w:val="24"/>
        </w:rPr>
        <w:t>budowę drogi dla pieszych przy drodze gminnej Przyjaźń – Skrzeszewo – etap I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516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977"/>
        <w:gridCol w:w="1559"/>
        <w:gridCol w:w="1843"/>
        <w:gridCol w:w="1276"/>
        <w:gridCol w:w="1842"/>
        <w:gridCol w:w="1560"/>
        <w:gridCol w:w="1984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robota budowlan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roboty budowla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i jej lokalizacja (miejsce wykonania)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Powierzchnia nawierzchni rozbieral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[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kw.]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Materiał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z którego została wykonana nawierzchnia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należyte wykonanie roboty budowlanej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9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roboty budowlanej (wg protokołu odbioru przez podmiot na rzecz którego była realizowana robota budowlan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robota budowlana została wykonana należycie (np. referencje, poświadczenie, list referencyjny, poświadczenie dobrego wykonania umowy), wystawiony przez podmiot na rzecz którego została wykonana robota budowlan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robotę budowlaną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8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roboty budowlanej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8 tabeli i podaje w kolumnie 9 tabeli nazwę i dane adresowe podmiotu, który wskazaną robotę budowlaną 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Postępowanie  nr  ZP.271.23.202</w:t>
    </w:r>
    <w:bookmarkEnd w:id="4"/>
    <w:r>
      <w:rPr>
        <w:b/>
        <w:bCs/>
        <w:i/>
        <w:iCs/>
        <w:sz w:val="20"/>
        <w:szCs w:val="20"/>
      </w:rPr>
      <w:t>3</w:t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3-08-28T10:45:00Z</dcterms:modified>
  <cp:revision>40</cp:revision>
  <dc:subject/>
  <dc:title/>
</cp:coreProperties>
</file>