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7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5112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  <w:tab/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 </w:t>
      </w:r>
      <w:r>
        <w:rPr>
          <w:rFonts w:eastAsia="Times New Roman" w:cs="Calibri"/>
          <w:sz w:val="20"/>
          <w:szCs w:val="20"/>
        </w:rPr>
        <w:t>późn</w:t>
      </w:r>
      <w:r>
        <w:rPr>
          <w:color w:val="000000"/>
          <w:sz w:val="20"/>
          <w:szCs w:val="20"/>
        </w:rPr>
        <w:t xml:space="preserve">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b/>
          <w:b/>
          <w:bCs/>
          <w:kern w:val="0"/>
          <w:sz w:val="28"/>
          <w:szCs w:val="28"/>
        </w:rPr>
      </w:pPr>
      <w:r>
        <w:rPr>
          <w:rFonts w:eastAsia="Times New Roman" w:cs="Calibri"/>
          <w:b/>
          <w:bCs/>
          <w:kern w:val="0"/>
          <w:sz w:val="28"/>
          <w:szCs w:val="28"/>
        </w:rPr>
        <w:t>Zakup paliwa na potrzeby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703697365"/>
      <w:bookmarkStart w:id="2" w:name="__Fieldmark__0_3703697365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703697365"/>
      <w:bookmarkStart w:id="4" w:name="__Fieldmark__1_3703697365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703697365"/>
      <w:bookmarkStart w:id="6" w:name="__Fieldmark__2_370369736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703697365"/>
      <w:bookmarkStart w:id="8" w:name="__Fieldmark__3_3703697365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0"/>
        <w:ind w:left="641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703697365"/>
      <w:bookmarkStart w:id="10" w:name="__Fieldmark__4_3703697365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703697365"/>
      <w:bookmarkStart w:id="12" w:name="__Fieldmark__5_3703697365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703697365"/>
      <w:bookmarkStart w:id="14" w:name="__Fieldmark__6_3703697365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703697365"/>
      <w:bookmarkStart w:id="16" w:name="__Fieldmark__7_3703697365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703697365"/>
      <w:bookmarkStart w:id="18" w:name="__Fieldmark__8_3703697365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703697365"/>
      <w:bookmarkStart w:id="20" w:name="__Fieldmark__9_3703697365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703697365"/>
      <w:bookmarkStart w:id="22" w:name="__Fieldmark__10_3703697365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703697365"/>
      <w:bookmarkStart w:id="24" w:name="__Fieldmark__11_3703697365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3703697365"/>
      <w:bookmarkStart w:id="26" w:name="__Fieldmark__12_3703697365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3703697365"/>
      <w:bookmarkStart w:id="28" w:name="__Fieldmark__13_3703697365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3703697365"/>
      <w:bookmarkStart w:id="30" w:name="__Fieldmark__14_3703697365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3703697365"/>
      <w:bookmarkStart w:id="32" w:name="__Fieldmark__15_3703697365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3703697365"/>
      <w:bookmarkStart w:id="34" w:name="__Fieldmark__16_3703697365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142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2-22T09:57:00Z</cp:lastPrinted>
  <dcterms:modified xsi:type="dcterms:W3CDTF">2024-08-12T15:02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