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76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i/>
          <w:sz w:val="22"/>
          <w:szCs w:val="22"/>
        </w:rPr>
        <w:t>Zakup paliwa na potrzeby Urzędu Miasta Nowego Sącza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133187701"/>
      <w:bookmarkStart w:id="1" w:name="__Fieldmark__0_113318770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133187701"/>
      <w:bookmarkStart w:id="3" w:name="__Fieldmark__1_113318770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08-21T12:00:00Z</cp:lastPrinted>
  <dcterms:modified xsi:type="dcterms:W3CDTF">2024-08-21T10:00:00Z</dcterms:modified>
  <cp:revision>170</cp:revision>
  <dc:subject/>
  <dc:title>Załącznik nr 15 do specyfikacji BPM</dc:title>
</cp:coreProperties>
</file>