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PIS TECHNICZN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a opracowania</w:t>
      </w:r>
    </w:p>
    <w:p>
      <w:pPr>
        <w:pStyle w:val="TextBody"/>
        <w:spacing w:lineRule="auto" w:line="360" w:before="0" w:after="0"/>
        <w:ind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niniejszego opracowania jest zlecenie Gminy Golub Dobrzyń, ul. Plac1000-lecia 25, 87-400 Golub Dobrzyń, dotyczące opracowania projektu przebudowy drogi w miejscowości Węgiersk komunikującej drogę wojewódzką nr 554 z drogą gminną nr 110256C w m. Węgiersk. N</w:t>
      </w:r>
      <w:r>
        <w:rPr>
          <w:rStyle w:val="Itemfieldname"/>
          <w:rFonts w:cs="Times New Roman" w:ascii="Times New Roman" w:hAnsi="Times New Roman"/>
          <w:sz w:val="24"/>
          <w:szCs w:val="24"/>
        </w:rPr>
        <w:t xml:space="preserve">umery działek: </w:t>
      </w:r>
      <w:r>
        <w:rPr>
          <w:rStyle w:val="Itemfieldname"/>
          <w:rFonts w:cs="Times New Roman" w:ascii="Times New Roman" w:hAnsi="Times New Roman"/>
          <w:b/>
          <w:bCs/>
          <w:sz w:val="24"/>
          <w:szCs w:val="24"/>
        </w:rPr>
        <w:t>245/1, 248, 249/5, 250/1, 241/2</w:t>
      </w:r>
      <w:r>
        <w:rPr>
          <w:rStyle w:val="Itemfieldvalue"/>
          <w:rFonts w:cs="Times New Roman" w:ascii="Times New Roman" w:hAnsi="Times New Roman"/>
          <w:b/>
          <w:bCs/>
          <w:sz w:val="24"/>
          <w:szCs w:val="24"/>
        </w:rPr>
        <w:t>, 319/6, 309/1 obręb: Węgiersk,</w:t>
      </w:r>
      <w:r>
        <w:rPr>
          <w:rStyle w:val="Itemfieldvalue"/>
          <w:rFonts w:cs="Times New Roman" w:ascii="Times New Roman" w:hAnsi="Times New Roman"/>
          <w:sz w:val="24"/>
          <w:szCs w:val="24"/>
        </w:rPr>
        <w:t xml:space="preserve"> p</w:t>
      </w:r>
      <w:r>
        <w:rPr>
          <w:rStyle w:val="Itemfieldname"/>
          <w:rFonts w:cs="Times New Roman" w:ascii="Times New Roman" w:hAnsi="Times New Roman"/>
          <w:sz w:val="24"/>
          <w:szCs w:val="24"/>
        </w:rPr>
        <w:t xml:space="preserve">owiat </w:t>
      </w:r>
      <w:r>
        <w:rPr>
          <w:rStyle w:val="Itemfieldvalue"/>
          <w:rFonts w:cs="Times New Roman" w:ascii="Times New Roman" w:hAnsi="Times New Roman"/>
          <w:sz w:val="24"/>
          <w:szCs w:val="24"/>
        </w:rPr>
        <w:t xml:space="preserve">golubsko-dobrzyński, </w:t>
      </w:r>
      <w:r>
        <w:rPr>
          <w:rFonts w:cs="Times New Roman" w:ascii="Times New Roman" w:hAnsi="Times New Roman"/>
          <w:sz w:val="24"/>
          <w:szCs w:val="24"/>
        </w:rPr>
        <w:t>Lokalizacja zadania na tle województwa kujawsko – pomorskiego: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785</wp:posOffset>
                </wp:positionH>
                <wp:positionV relativeFrom="paragraph">
                  <wp:posOffset>1112520</wp:posOffset>
                </wp:positionV>
                <wp:extent cx="110490" cy="118110"/>
                <wp:effectExtent l="8255" t="8255" r="8255" b="8255"/>
                <wp:wrapNone/>
                <wp:docPr id="1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10520" cy="118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154.55pt;margin-top:87.6pt;width:8.65pt;height:9.25pt;mso-wrap-style:none;v-text-anchor:middle;rotation:351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840</wp:posOffset>
                </wp:positionH>
                <wp:positionV relativeFrom="paragraph">
                  <wp:posOffset>1160145</wp:posOffset>
                </wp:positionV>
                <wp:extent cx="1484630" cy="198120"/>
                <wp:effectExtent l="0" t="27940" r="1270" b="8255"/>
                <wp:wrapNone/>
                <wp:docPr id="2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85000" cy="198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8" stroked="t" o:allowincell="f" style="position:absolute;margin-left:129.2pt;margin-top:91.35pt;width:116.8pt;height:15.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325</wp:posOffset>
                </wp:positionH>
                <wp:positionV relativeFrom="paragraph">
                  <wp:posOffset>1238885</wp:posOffset>
                </wp:positionV>
                <wp:extent cx="1316355" cy="459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520" cy="4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Arial"/>
                                <w:color w:val="auto"/>
                                <w:lang w:val="pl-PL" w:eastAsia="zh-CN" w:bidi="hi-IN"/>
                              </w:rPr>
                              <w:t>Lokalizacja drogi w m. Węgiers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4.75pt;margin-top:97.55pt;width:103.6pt;height:3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Arial"/>
                          <w:color w:val="auto"/>
                          <w:lang w:val="pl-PL" w:eastAsia="zh-CN" w:bidi="hi-IN"/>
                        </w:rPr>
                        <w:t>Lokalizacja drogi w m. Węgiers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36190" cy="2379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57" t="23164" r="40219" b="7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ły wyjściowe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 Ministra Infrastruktury z dnia 24 czerwca 2022 r. W SPRAWIE PRZEPISÓW TECHNICZNO – BUDOWLANYCH DOTYCZĄCYCH DRÓG PUBLICZNYCH, (Dz. U. z 2022 r., poz. 1518)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0 czerwca 1997 r. PRAWO O RUCHU DROGOWYM (t.j.: Dz.U. z 2023 r., poz. 1047 z późn. zm.)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ktorowy wyciąg z mapy zasadniczej obejmujący obszar opracowania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porządzenie Ministra Infrastruktury z dnia 2 września 2004 r. w sprawie szczegółowego zakresu i formy dokumentacji projektowej, specyfikacji technicznych wykonania i odbioru robót budowlanych oraz programu funkcjonalno-użytkowego (Dz.U. nr 202, poz. 2072), 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1 marca 1985 r. O DROGACH PUBLICZNYCH (t.j.: Dz.U. z 2023, poz. 645 z późn. zm.)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ady wiedzy technicznej oparte na wzorcach i standardach WR-D</w:t>
      </w:r>
    </w:p>
    <w:p>
      <w:pPr>
        <w:pStyle w:val="TextBody"/>
        <w:spacing w:lineRule="auto" w:line="360" w:before="0" w:after="0"/>
        <w:ind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liza terenu i stanu istniejącego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a inwestycja obejmuje :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kę ewidencyjną: </w:t>
      </w:r>
      <w:r>
        <w:rPr>
          <w:rStyle w:val="Itemfieldname"/>
          <w:rFonts w:cs="Times New Roman" w:ascii="Times New Roman" w:hAnsi="Times New Roman"/>
          <w:b/>
          <w:bCs/>
          <w:sz w:val="24"/>
          <w:szCs w:val="24"/>
        </w:rPr>
        <w:t>245/1, 248, 249/5, 250/1, 241/2</w:t>
      </w:r>
      <w:r>
        <w:rPr>
          <w:rStyle w:val="Itemfieldvalue"/>
          <w:rFonts w:cs="Times New Roman" w:ascii="Times New Roman" w:hAnsi="Times New Roman"/>
          <w:b/>
          <w:bCs/>
          <w:sz w:val="24"/>
          <w:szCs w:val="24"/>
        </w:rPr>
        <w:t>, 319/6, 225, 309/1, obręb: Węgiersk,</w:t>
      </w:r>
    </w:p>
    <w:p>
      <w:pPr>
        <w:pStyle w:val="TextBody"/>
        <w:spacing w:lineRule="auto" w:line="360" w:before="0" w:after="0"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chylenia </w:t>
      </w:r>
      <w:r>
        <w:rPr>
          <w:rStyle w:val="Hgkelc"/>
          <w:rFonts w:cs="Times New Roman" w:ascii="Times New Roman" w:hAnsi="Times New Roman"/>
          <w:sz w:val="24"/>
          <w:szCs w:val="24"/>
        </w:rPr>
        <w:t xml:space="preserve">stanowią płaski lub prawie całkowicie poziomy teren (nachylenie do 3°). Występująca w obszarze opracowania, istniejąca infrastruktura obejmuje sieci wodociągowe, </w:t>
      </w:r>
      <w:r>
        <w:rPr>
          <w:rFonts w:cs="Times New Roman" w:ascii="Times New Roman" w:hAnsi="Times New Roman"/>
          <w:sz w:val="24"/>
          <w:szCs w:val="24"/>
        </w:rPr>
        <w:t>linie energetyczne naziemne i podziemne oraz przeszkody takie jak drzewa, słupy linii napowietrznej oraz sąsiadujący z liniami rozgraniczającymi pasa drogowego teren z budynkami mieszkalnymi i gospodarczymi.</w:t>
      </w:r>
    </w:p>
    <w:p>
      <w:pPr>
        <w:pStyle w:val="TextBody"/>
        <w:spacing w:lineRule="auto" w:line="360" w:before="0" w:after="0"/>
        <w:ind w:right="0" w:firstLine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terenu równinnego w mieście stanowiła kluczowy krok podczas planowania infrastruktury, w tym przebiegu drogi oraz organizacji ruchu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Istniejąca droga posiana nawierzchnię z kruszywa naturalnego zmiennej szerokości od 3,5 do 4,0m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stniejąca infrastruktura:</w:t>
      </w:r>
      <w:r>
        <w:rPr>
          <w:rFonts w:cs="Times New Roman" w:ascii="Times New Roman" w:hAnsi="Times New Roman"/>
          <w:sz w:val="24"/>
          <w:szCs w:val="24"/>
        </w:rPr>
        <w:t xml:space="preserve"> Przegląd istniejącej infrastruktury, takiej jak sieci wodociągowe, kanalizacyjne, linie energetyczne uwzględniał ewentualne konflikty.</w:t>
      </w:r>
    </w:p>
    <w:p>
      <w:pPr>
        <w:pStyle w:val="Normal"/>
        <w:spacing w:lineRule="auto" w:line="360"/>
        <w:ind w:right="0" w:firstLine="709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konywano oceny istniejącej nawierzchni której nawierzchnia wykonana jest z kruszywa naturalnego.</w:t>
      </w:r>
    </w:p>
    <w:p>
      <w:pPr>
        <w:pStyle w:val="TextBody"/>
        <w:numPr>
          <w:ilvl w:val="1"/>
          <w:numId w:val="2"/>
        </w:numPr>
        <w:tabs>
          <w:tab w:val="left" w:pos="709" w:leader="none"/>
        </w:tabs>
        <w:spacing w:lineRule="auto" w:line="360" w:before="0" w:after="0"/>
        <w:ind w:left="709" w:right="0" w:hanging="35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Ocena otoczenia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Analiza terenu w mieście obejmowała również otoczenia wokół drogi. Obecność budynków mieszkalnych i gospodarstw rolnych wskazuje jako użytkowników projektowanej drogi głównie maszyny rolnicze oraz pojazdy osobowe. W analizie należy również uwzględnić ruch tranzytowy pomiędzy drogami wojewódzką nr 554 i gminną nr 110256C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numPr>
          <w:ilvl w:val="1"/>
          <w:numId w:val="2"/>
        </w:numPr>
        <w:tabs>
          <w:tab w:val="left" w:pos="709" w:leader="none"/>
        </w:tabs>
        <w:spacing w:lineRule="auto" w:line="360" w:before="0" w:after="0"/>
        <w:ind w:left="709" w:right="0" w:hanging="35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Dostępność dla różnych użytkowników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Przebudowa drogi wpłynie na poprawę sztandaru oraz dostępność do nieruchomości położonych w sąsiedztwie drogi. </w:t>
      </w:r>
    </w:p>
    <w:p>
      <w:pPr>
        <w:pStyle w:val="TextBody"/>
        <w:numPr>
          <w:ilvl w:val="1"/>
          <w:numId w:val="2"/>
        </w:numPr>
        <w:tabs>
          <w:tab w:val="left" w:pos="709" w:leader="none"/>
        </w:tabs>
        <w:spacing w:lineRule="auto" w:line="360" w:before="0" w:after="0"/>
        <w:ind w:left="709" w:right="0" w:hanging="357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Bezpieczeństwo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Przy projektowaniu stałej organizacji ruchu (SOR) uwzględniono ocenę potencjalnych zagrożeń dla bezpieczeństwa, takich jak włączenie się do ruchu na początku i końcu projektowanego odcinka. Zaprojektowano z uwagi na ograniczoną widoczność na dojeździe do drogi wojewódzkiej znak B-20 „Stop” z uprzedzeniem 150m przed znakiem A-7 z tabliczką „Stop”, a na wlocie głównym w ciągu DW 554 zaprojektowano znaki ostrzegawcze uprzedzające o skrzyżowaniu A-6b i A-6c. Na końcu odcinka drogi zaprojektowano znak A-7 ustąp pierwszeństwa przejazdu przy wjeździe na drogą gminną nr 110256C oraz znaki uprzedzające o skrzyżowaniu z drogą podporządkowaną A-6b i A-6c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Analiza ruchu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Głównymi użytkownikami drogi są mieszkańcy oraz gospodarze uprawiające przyległe do pasa drogowego pola. Niewielki procent użytkowników stanowią również pojazdy tranzytowe wykorzystujące możliwość komunikacji pomiędzy drogami DW 554 i DG 110256C.</w:t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pis trasy i istotnych elementów projektowanego odcinka :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Początek projektowanego odcinka drogi ma miejsce na skrzyżowaniu przedmiotowej drogi z drogą wojewódzką nr 554 natomiast koniec skrzyżowanie z drogą gminną nr 110256C. Długość projektowanego odcinka wynosi 796,82 m. 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Parametry techniczne stanowią: 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projektowana szerokość jezdni – 4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liczba pasów ruchu – 2 pasy ruchu, (wykorzystujące utwardzone pobocze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łuki drogowe – brak znaczących łuków poziomy czy pionowych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Elementy infrastruktury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odwodnienie – z uwagi na ograniczoną szerokość pasa drogowego, w celu sprawnego odprowadzenia wody powierzchniowej z nawierzchni jezdni zaprojektowano 2% spadki poprzeczne na utwardzone pobocze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pis stanu projektowanego :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Przebieg geometryczny przewidzianego do przebudowy odcinka dostosowano do aktualnego przebiegu ulicy w palnie i profilu podłużnym. Drogę zaprojektowano w granicach istniejącego pasa drogowego w nawiązaniu do istniejących rzędnych wysokościowych nawierzchni drogi, skrzyżowań oraz istniejącego zagospodarowania pasa drogowego. Niweletę drogi należy dostosować do stanu zgodnego z terenem. Projektowana niweleta nie odbiega w sposób istotny od istniejących rzędnych nawierzchni jezdni. Na początku i końcu odcinka oraz w obrębie skrzyżowań z innymi drogami projektowaną niweletę należy dostosować do istniejących rzędnych jezdni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425"/>
        <w:jc w:val="both"/>
        <w:rPr/>
      </w:pPr>
      <w:r>
        <w:rPr/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Jezdnia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Zaplanowano następujące warstwy konstrukcyjne. W celu zapewnienia odpowiedniego odprowadzenia wód powierzchniowych nadanie nawierzchni 2% „daszkowych” spadków poprzecznych na długości odcinka. Konstrukcja nawierzchni jezdni zgodna z przekrojami konstrukcyjnymi jak dla obciążenia KR-2: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warstwa ścieralna AC11S gr 3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sprysk międzywarstwowy emulsją asfaltową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warstwa wiążca AC11W gr 3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sprysk międzywarstwowy emulsją asfaltową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kruszywo łamane # 0-31,5 gr 8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kruszywo łamane # 0-63 gr 15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warstwa odsączająca z piasku gr 15 cm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Zużycie lepiszcza do skropienia warstw konstrukcyjnych przyjęto w oparciu o stan powierzchni, odpowiednio 0,5 kg/m2 i 0,3 kg/m2 pomiędzy warstwami. Zastosowana emulsja asfaltowa C60 BP3 ZM przystosowana do połączenia wszystkich projektowanych warstw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Konstrukcja jezdni wg załączonego przekroju konstrukcyjnego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Oznakowanie poziome i pionowe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ramach zadania należy wykonać oznakowanie poziome w ilości zgodnej z przedmiarem i planem zagospodarowania terenu: oznakowanie segregacyjne należy wykonać w technologii oznakowania grubowarstwowego gładkiego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Ilość oznakowania poziomego zgodnie z projektem stałej organizacji ruchu oraz przedmiarem robót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Pobocza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Zaprojektowano wzmocnienie poboczy na szerokości 0,75m, warstwą kruszywa łamanego frakcji #0-31,5 grubości 15 cm, a na pozostałej szerokości 0,5m, w celu umożliwienia spływu wody powierzchniowej, ścinkę pobocza do poziomy warstwy wzmocnionej. Materiał ze ścinki należy rozplantować na miejscu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Przepust na skrzyżowaniu z drogą wojewódzką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Zaprojektowano remont przepustu na skrzyżowaniu z drogą wojewódzką w odległości 5metrów od krawędzi jezdni DW 554. W ramach remontu zaplanowano wymianę rury przepustu 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sz w:val="24"/>
          <w:szCs w:val="24"/>
        </w:rPr>
        <w:t>Ø</w:t>
      </w:r>
      <w:r>
        <w:rPr>
          <w:rStyle w:val="StrongEmphasis"/>
          <w:rFonts w:eastAsia="NSimSun" w:cs="Times New Roman" w:ascii="Times New Roman" w:hAnsi="Times New Roman"/>
          <w:b w:val="false"/>
          <w:bCs w:val="false"/>
          <w:sz w:val="24"/>
          <w:szCs w:val="24"/>
        </w:rPr>
        <w:t>400 oraz odtworzenie przekroju rowów odwadniających i wykonanie wlotu i wylotu (zabrukowanie ścianek czołowych)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sz w:val="24"/>
          <w:szCs w:val="24"/>
        </w:rPr>
        <w:t>Zjazdy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sz w:val="24"/>
          <w:szCs w:val="24"/>
        </w:rPr>
        <w:t>Zaprojektowano wykonanie konstrukcji zjazdów na pola i do posesji o konstrukcji jak dla jezdni głównej: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warstwa ścieralna AC11S gr 3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sprysk międzywarstwowy emulsją asfaltową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warstwa wiążca AC11W gr 3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sprysk międzywarstwowy emulsją asfaltową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kruszywo łamane # 0-31,5 gr 8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eastAsia="NSimSu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kruszywo łamane # 0-63 gr 15 cm,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>
          <w:rStyle w:val="StrongEmphasis"/>
          <w:rFonts w:eastAsia="NSimSun" w:cs="Times New Roman" w:ascii="Times New Roman" w:hAnsi="Times New Roman"/>
          <w:b w:val="false"/>
          <w:bCs w:val="false"/>
          <w:sz w:val="24"/>
          <w:szCs w:val="24"/>
        </w:rPr>
        <w:t>- warstwa odsączająca z piasku gr 15 cm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Uwagi końcowe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Należy przestrzegać następujących zaleceń: 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- roboty oznakować zgodnie z projektem tymczasowej organizacji ruchu, zatwierdzonym przez właściwy organ zarządzający ruchem 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roboty wykonać zgodnie z poszczególnymi Specyfikacjami Technicznymi (stanowiącymi integralną część niniejszej dokumentacji projektowej), obowiązującymi normami, sztuką budowlaną oraz przepisami BHP, po zakończeniu robót uporządkować plac budowy pod względem zagęszczenia, wyprofilowania i odbudowania wszystkich elementów pasa drogowego z uporządkowaniem terenu robót przyległego do pasa drogowego. Wszystkie materiały pochodzące z rozbiórek: nadające się do ponownego wbudowania są własnością Zamawiającego i należy je wykorzystać zgodnie z otrzymanymi dyspozycjami nienadające się do ponownego wbudowania Wykonawca jest zobowiązany zutylizować, zgodnie z obowiązującymi przepisami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- wszelki materiały r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single"/>
        </w:rPr>
        <w:t>ozbiórko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we stanowią własność Zamawiającego i należy je złożyć i składować w miejscu wskazanym przez Inwestora.</w:t>
      </w:r>
    </w:p>
    <w:p>
      <w:pPr>
        <w:pStyle w:val="TextBody"/>
        <w:tabs>
          <w:tab w:val="left" w:pos="709" w:leader="none"/>
        </w:tabs>
        <w:spacing w:lineRule="auto" w:line="360" w:before="0" w:after="0"/>
        <w:ind w:left="709" w:right="0" w:hanging="283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Hgkelc">
    <w:name w:val="hgkelc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13:38:00Z</dcterms:created>
  <dc:creator/>
  <dc:description/>
  <dc:language>en-US</dc:language>
  <cp:lastModifiedBy/>
  <cp:lastPrinted>2024-01-11T20:23:00Z</cp:lastPrinted>
  <dcterms:modified xsi:type="dcterms:W3CDTF">2024-01-30T16:40:45Z</dcterms:modified>
  <cp:revision>19</cp:revision>
  <dc:subject/>
  <dc:title/>
</cp:coreProperties>
</file>