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 Gmina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ul. Parkowa 2, 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112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Modernizacja oświetlenia ulic, placów i dróg na terenie Gminy Brodnica”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9"/>
          <w:tab w:val="left" w:pos="3405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9096" w:leader="none"/>
        </w:tabs>
        <w:ind w:left="42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  <w:tab/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48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3" w:gutter="0" w:header="142" w:top="12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05810</wp:posOffset>
          </wp:positionH>
          <wp:positionV relativeFrom="paragraph">
            <wp:posOffset>-219710</wp:posOffset>
          </wp:positionV>
          <wp:extent cx="3225165" cy="1051560"/>
          <wp:effectExtent l="0" t="0" r="0" b="0"/>
          <wp:wrapTight wrapText="bothSides">
            <wp:wrapPolygon edited="0">
              <wp:start x="-59" y="178"/>
              <wp:lineTo x="-59" y="20863"/>
              <wp:lineTo x="21479" y="20863"/>
              <wp:lineTo x="21479" y="178"/>
              <wp:lineTo x="-59" y="17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22516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2"/>
        <w:szCs w:val="22"/>
        <w:lang w:eastAsia="en-US"/>
      </w:rPr>
      <w:t>PZ.271.5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1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4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9-10T07:14:00Z</dcterms:modified>
  <cp:revision>3</cp:revision>
  <dc:subject/>
  <dc:title>Generalna Dyrekcja Dróg Krajowych i Autostrad</dc:title>
</cp:coreProperties>
</file>