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Załącznik nr 1a do SWZ</w:t>
      </w:r>
    </w:p>
    <w:tbl>
      <w:tblPr>
        <w:tblW w:w="134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49"/>
        <w:gridCol w:w="992"/>
        <w:gridCol w:w="1276"/>
        <w:gridCol w:w="1417"/>
        <w:gridCol w:w="851"/>
        <w:gridCol w:w="1275"/>
        <w:gridCol w:w="1548"/>
        <w:gridCol w:w="2754"/>
      </w:tblGrid>
      <w:tr>
        <w:trPr>
          <w:trHeight w:val="1204" w:hRule="atLeast"/>
          <w:cantSplit w:val="true"/>
        </w:trPr>
        <w:tc>
          <w:tcPr>
            <w:tcW w:w="5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Lp</w:t>
            </w:r>
          </w:p>
        </w:tc>
        <w:tc>
          <w:tcPr>
            <w:tcW w:w="27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Nazwa artykułu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Jm/        liczba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Wartość netto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Stawka VAT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Cena brutto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Wartość brutto</w:t>
            </w:r>
          </w:p>
        </w:tc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 xml:space="preserve">Opis (Producent/Nazwa oferowanego  aparatu, aparat fabrycznie nowy, rok produkcji </w:t>
            </w:r>
            <w:bookmarkStart w:id="0" w:name="_GoBack"/>
            <w:bookmarkEnd w:id="0"/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2024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1</w:t>
            </w:r>
          </w:p>
        </w:tc>
        <w:tc>
          <w:tcPr>
            <w:tcW w:w="27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Cyfrowy aparat RTG z torem wizyjnym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Szt/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2</w:t>
            </w:r>
          </w:p>
        </w:tc>
        <w:tc>
          <w:tcPr>
            <w:tcW w:w="27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Stacja opisowa do zdjęć RTG 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Szt/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3</w:t>
            </w:r>
          </w:p>
        </w:tc>
        <w:tc>
          <w:tcPr>
            <w:tcW w:w="27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Stacja opisowa do tomografii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Szt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jc w:val="center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</w:t>
      </w:r>
    </w:p>
    <w:p>
      <w:pPr>
        <w:pStyle w:val="Pozdrowienie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Cambria" w:ascii="Cambria" w:hAnsi="Cambria"/>
          <w:b/>
          <w:sz w:val="20"/>
          <w:szCs w:val="20"/>
          <w:u w:val="single"/>
        </w:rPr>
        <w:t>PARAMETRY GRANICZNE i WYMAGALNE</w:t>
      </w:r>
    </w:p>
    <w:p>
      <w:pPr>
        <w:pStyle w:val="TextBody"/>
        <w:rPr/>
      </w:pPr>
      <w:r>
        <w:rPr/>
      </w:r>
    </w:p>
    <w:tbl>
      <w:tblPr>
        <w:tblW w:w="13655" w:type="dxa"/>
        <w:jc w:val="left"/>
        <w:tblInd w:w="-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885"/>
        <w:gridCol w:w="5130"/>
        <w:gridCol w:w="2130"/>
        <w:gridCol w:w="5265"/>
        <w:gridCol w:w="98"/>
        <w:gridCol w:w="52"/>
        <w:gridCol w:w="10"/>
        <w:gridCol w:w="10"/>
      </w:tblGrid>
      <w:tr>
        <w:trPr/>
        <w:tc>
          <w:tcPr>
            <w:tcW w:w="75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y urządze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wymagana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twierdzenie spełnienia warunków (opis)</w:t>
            </w:r>
          </w:p>
        </w:tc>
        <w:tc>
          <w:tcPr>
            <w:tcW w:w="1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1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Cambria" w:hAnsi="Cambria" w:cs="Cambria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Wykonawca posiada dokumenty poświadczające </w:t>
            </w: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 xml:space="preserve">Oferowany sprzęt musi być wyrobem medycznym dopuszczonym do obrotu i używania na terenie Polski zgodnie z postanowieniami ustawy z dnia </w:t>
            </w:r>
            <w:r>
              <w:rPr>
                <w:rFonts w:cs="Cambria" w:ascii="Cambria" w:hAnsi="Cambria"/>
                <w:b w:val="false"/>
                <w:bCs w:val="false"/>
                <w:color w:val="000000"/>
                <w:sz w:val="20"/>
                <w:szCs w:val="20"/>
              </w:rPr>
              <w:t>7 kwietnia 2022</w:t>
            </w: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 xml:space="preserve"> r. o wyrobach medycznych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 oraz z rozporządzeniem Parlamentu Europejskiego i Rady (UE) 2017/745 z dnia 5.04.2017 r. w sprawie wyrobów medycznych.</w:t>
            </w:r>
          </w:p>
          <w:p>
            <w:pPr>
              <w:pStyle w:val="Heading6"/>
              <w:spacing w:before="24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  <w:lang w:val="pl-PL"/>
              </w:rPr>
              <w:t>Na każde żądanie Zamawiającego wykonawca przedstawi aktualne dokumenty dopuszczające oferowany sprzęt do obrotu i używani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Cambria" w:hAnsi="Cambria" w:cs="Cambria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e obsługi w języku polskim w formie elektronicznej i drukowanej (przekazane w momencie dostawy sprzętu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urządzeniem wykonawca dostarczy paszport techniczny zawierający co najmniej takie dane jak: nazwa, typ (model), producent, rok produkcji, numer seryjny (fabryczny), inne istotne informacje (np. części składowe, istotne wyposażenie, oprogramowanie), kody z aktualnie obowiązującego słownika NFZ (o ile występuj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konserwacji, mycia, dezynfekcji i sterylizacji dla poszczególnych elementów aparat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mycia i dezynfekcji poszczególnych elementów aparatów w oparciu o przedstawione przez wykonawcę zalecane preparaty myjące i dezynfekujące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y technicz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ametr oferowan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Lucida Sans Unicode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Parametry ogól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ascii="Cambria" w:hAnsi="Cambria" w:eastAsia="Lucida Sans Unicode" w:cs="Cambria"/>
                <w:sz w:val="20"/>
                <w:szCs w:val="20"/>
              </w:rPr>
            </w:pPr>
            <w:r>
              <w:rPr>
                <w:rFonts w:eastAsia="Lucida Sans Unicode" w:cs="Cambria" w:ascii="Cambria" w:hAnsi="Cambria"/>
                <w:sz w:val="20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Lucida Sans Unicode" w:cs="Cambria"/>
                <w:sz w:val="20"/>
                <w:szCs w:val="20"/>
              </w:rPr>
            </w:pPr>
            <w:r>
              <w:rPr>
                <w:rFonts w:eastAsia="Lucida Sans Unicode"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z deklaracją zgodności na całość aparatu, nie na części składow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parat musi być fabrycznie nowy, nie dopuszcza się powystawowych, rok produkcji nie wcześniej niż 2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ezłomowanie starego aparatu i przedstawienie karty odpad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w cenie oferty testów akceptacyjnych i specjalistycznych po uruchomieniu apara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A"/>
                <w:sz w:val="20"/>
                <w:szCs w:val="20"/>
              </w:rPr>
              <w:t>Możliwość przeprowadzania zdalnej diagnostyki serwisowej aparatu RTG, poprzez zestawiane pod kontrolą Zamawiającego, chronione regułami VPN łącz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w cenie oferty szkolenia techników w zakresie obsługi zaoferowanego sprzętu min. 2 dni (w tym jeden po przekazaniu aparatu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A"/>
                <w:sz w:val="20"/>
                <w:szCs w:val="20"/>
              </w:rPr>
              <w:t>Ścianka zdalnie sterowana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36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pochylania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min. od  +90° do -90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A"/>
                <w:sz w:val="20"/>
                <w:szCs w:val="20"/>
              </w:rPr>
              <w:t>Najniższe położenie blatu ścianki od podłogi (ścianka w pozycji poziomej) umożliwiające wykonanie badania na blacie ścianki, dostępne dla technika (nie w trybie serwisowym)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≤ 50 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tex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pl-PL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ajwyższe położenie blatu ścianki od podłogi (ścianka w pozycji poziomej)  ≥ 100 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text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pl-PL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sokość blatu stołu płynnie regulowana pomiędzy krańcowymi pozycjami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Długość blatu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≥ 210 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Szerokość blatu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≥ 80 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ch wzdłużny blatu stołu zwiększający dostęp do pacjenta m.in. podczas transpor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la aparatu w pozycji 90° odległość podnóżka od podłogi ≤ 7 cm lub możliwość obniżania podnóżka co najmniej do tej wysokości w celu ułatwienia pacjentom wchodzenia i schodzenia (dla podnóżka zamocowanego poprawni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akres ruchu poprzecznego blatu ścianki  ≥ +/- 15 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text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pl-PL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bciążalność blatu ścianki z zachowaniem min. możliwości  pochylania i zmiany wysokości blatu ścianki dla pozycji poziomej ≥ 200 k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tex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pl-PL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ochłanialność blatu, ekwiwalent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≤ 0,8 mm Al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wobodny i bezpośredni dostęp do blatu stołu pacjenta z czterech stron w pozycji poziomej ścianki, bez obudów lub elementów konstrukcyjnych przewyższających wysokość blatu także z tyłu bla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Joysticki sterujące ruchami ścianki zabezpieczone przed przypadkową aktywacją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text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pl-PL"/>
              </w:rPr>
              <w:t xml:space="preserve">TAK </w:t>
            </w:r>
          </w:p>
          <w:p>
            <w:pPr>
              <w:pStyle w:val="Footnotetext"/>
              <w:jc w:val="center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pl-PL"/>
              </w:rPr>
              <w:t>(opisać sposób zabezpieczenia)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pl-PL"/>
              </w:rPr>
              <w:t xml:space="preserve"> / NIE </w:t>
            </w:r>
          </w:p>
          <w:p>
            <w:pPr>
              <w:pStyle w:val="Footnotetext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pl-PL"/>
              </w:rPr>
              <w:t>TAK – 5 pkt</w:t>
            </w:r>
          </w:p>
          <w:p>
            <w:pPr>
              <w:pStyle w:val="Footnotetex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pl-PL"/>
              </w:rPr>
              <w:t>NIE – 0 pkt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akres skręcenia kołpaka min. od +90° do –90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inimalne SID [cm] do detektora w telekomando ustawiane silnikowo ≤ 115 cm;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e SID [cm] do detektora w telekomando ustawiane silnikowo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≥ 150 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jekcje skośne, zakres kątów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≥ +/- 40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≥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/- 45º - 10 pk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&lt; +/- 45º - 0 pkt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erowanie ruchami syste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 konsoli operatora w sterown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 pulpitu umieszczonego na ści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nsola operatora w sterowni wyposażona w urządzenie sygnalizujące akustycznie i optycznie wykonanie ekspozy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Odległość blat stołu-detektor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≤ 9,5 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≤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7,5 cm – 10 pk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&gt;7,5 cm – 0 pk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ratka lub kratki przeciwrozproszeniowe – parametry Min. 10:1; min 50 l/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ratka przeciwrozproszeniowa -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ożliwość usuwania z wiązki promieniowania bez użycia narzędz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stem AEC w ści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ywanie radiografii i fluoroskopii w sterowni przyciskiem ręcznym lub nożnym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zwalanie promieniowania w pomieszczeniu badań przyciskiem nożnym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Funkcjonalność wykonywania zdjęć kości długich (cały kręgosłup, całe kończyny dolne) na blacie telekomando w pozycji pionowej i poziomej stołu z oprogramowaniem umożliwiającym automatyczne składanie zdjęć cząstkowych w całość na stacji technika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kcesoria – uchwyty dla pacjenta min 2 szt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kcesoria – podnóżek, który można demontować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Lampa RTG i Kolimator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del i producent lamp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Wielkość ogniska małego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Zgodnie z IEC 60336) ≤ 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Wielkość ogniska dużego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Zgodnie z IEC 60336) ≤ 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ominalna moc małego ogniska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Zgodnie z IEC 6061) ≥ 40 k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ominalna moc dużego ogniska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(Zgodnie z IEC 60613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≥ 80 k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anody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≥ 800 kH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zybkość chłodzenia anody ≥ 160 kHU/m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jemność cieplna kołpaka lampy rtg ≥ 2,4 MH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noda szybkoobrotowa, szybkość wirowania anody ≥ 8000 obr./m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iernik dawki w kolimatorze lampy RT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Kolimator ze świetlnym symulatorem pola ekspozycji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akres obrotu kolimatora min. od 45°do -45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Możliwość wprowadzania dodatkowych filtrów w kolimatorze, min. 2 filtry różnej wartości na całą powierzchnię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 w:val="false"/>
                <w:sz w:val="20"/>
                <w:szCs w:val="20"/>
              </w:rPr>
              <w:t>Generator RT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enerator wysokiej częstotliwości ≥ 100 kHz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Moc generatora  (zgodnie z normą IEC 601) ≥ 65 kW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Max prąd w radiografii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≥ 800 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Max wartość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≥ 600 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napięć w radiografii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min 40 - 150 k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ajkrótszy czas ekspozycji ≤ 1 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napięć we fluoroskopii pulsacyjnej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min 40 - 110 k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aksymalny prąd dla fluoroskopii pulsacyjnej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≥ 80 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dostępnych częstotliwości pracy fluoroskopii pulsacyjnej ≥ 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ać jakie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Konsola generatora zintegrowana z konsolą sterującą ruchami ścianki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tektor zintegrowany w ściance do prześwietle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etektor do zdjęć kostnych oraz badań dynami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miary pola aktywnego detektora  ≥ 42,0 cm x 42,0 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atryca aktywna detektora (liczba pikseli) min. 2840 x 2840 piksel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ozmiary piksela ≤ 150 µ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Głębokość akwizycji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≥ 16 b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warstwy scyntylacyjnej – jodek cezu (CsI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onitory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jeden monitor w sterowni oraz min. jeden monitor na wózku w pokoju badań (do wyświetlania bieżącego obrazu z fluoroskopii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Rozdzielczość monitorów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≥ 1280 x 1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rzekątna ekranu każdego monitora ≥ 19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≥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23” – 5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&lt; 23” – 0 pkt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etektor bezprzewodowy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etektor bezprzewodowy do stosowania dla pacjentów na wózkach, łóżkach itp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miary pola aktywnego detektora ≥ 34,0 cm x 42,0 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ozdzielczość detektora (liczba pikseli)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≥ 6,5 ml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ozmiary piksela ≤ 150 µ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łębokość akwizycji ≥ 16 b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ateriał warstwy scyntylacyjnej – jodek cezu (CsI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asa detektora z akumulatorem ≤ 3,5 k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tektor z rączką zintegrowaną z obudową detektor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datkowa ładowarka z zapasowym akumulatorem lub akumulator detektora automatycznie doładowywany podczas przechowywania w naściennej szufladzie bez podłączania zewnętrznego kabla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datkowa ładowarka z zapasowym akumulatorem – 0 pkt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kumulator detektora automatycznie doładowywany podczas przechowywania w naściennej szufladzie bez podłączania zewnętrznego kabla – 5 pkt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łona na detektor do wykonywania zdjęć pod obciążeniem punktowy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onsola technika RTG – 1 szt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nsola technika obsługiwana przy pomocy klawiatury i/lub myszk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o oprogramowanie stacji akwizycyjnej do przetwarzania obrazów uzyskiwanych zarówno na detektorze zintegrowanym w ściance do prześwietleń jak i na detektorze bezprzewodowy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A"/>
                <w:sz w:val="20"/>
                <w:szCs w:val="20"/>
              </w:rPr>
              <w:t>Jedno oprogramowanie stacji akwizycyjnej zarówno do obsługi fluoroskopii, radiografii wykonywanej na ściance zdalnie sterowanej jak i do radiografii pacjentom na wózkach i łóżkach z wykorzystaniem oferowanego z aparatem detektora bezprzewodowego (ustawianie parametrów generatora poprzez wybór programów anatomicznych, automatyczne zapisywania parametrów badania min. kV, mAs i dawka w nagłówkach zdjęć radiograficznych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A"/>
                <w:sz w:val="20"/>
                <w:szCs w:val="20"/>
              </w:rPr>
              <w:t>Funkcja LIH oraz pętla fluoroskopowa z zapisem na dysku sta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irtualna kolimacja z wykorzystaniem obrazu LIH bez konieczności wyzwalania promieniowania (np. oznaczenia na obrazie LIH aktualnego położenia blend z kolimatora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A"/>
                <w:sz w:val="20"/>
                <w:szCs w:val="20"/>
              </w:rPr>
              <w:t>Pamięć obrazów (ilość obrazów) w matrycy min. 1024 x 1024 (1 k x 1 k)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 ≥ 4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A"/>
                <w:sz w:val="20"/>
                <w:szCs w:val="20"/>
              </w:rPr>
              <w:t>Szybkość akwizycji podczas radiografii seryjnej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≥ 8 obr/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0" w:after="29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zybkość akwizycji podczas fluoroskopii pulsacyjnej z największego pola detektora ≥ 15 obr/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zybkość akwizycji podczas fluoroskopii pulsacyjnej z największego pola detektora oraz z innego pola detektora (powiększenia)  ≥30 obr/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 – 10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IE –  0 pkt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bór i konfiguracja programów anatomi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jestracja pacjentów poprzez pobranie danych z systemu HIS / RIS oraz manual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pt-PT"/>
              </w:rPr>
              <w:t>Obsługa protokołów DICOM:</w:t>
              <w:br/>
              <w:t>• DICOM Send</w:t>
              <w:br/>
              <w:t>• DICOM Print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DICOM Storage Commitment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DICOM Worklist / MPPS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DICOM Query/Retrie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rotu obrazu co ≤1° lub o dowolny ką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iar odległości i kątó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e obróbki obrazów, min:</w:t>
              <w:br/>
              <w:t>• obrót obrazów</w:t>
              <w:br/>
              <w:t>• lustrzane odbicie</w:t>
              <w:br/>
              <w:t>• powiększenie (zoom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funkcje ustawiania okna optycznego (zmiana jasności i kontrastu)</w:t>
              <w:br/>
              <w:t>• wyświetlanie znaczników oraz dodawanie komentarz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aliza zdjęć odrzuco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nne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terkom do komunikacji głosowej sterownia – pokój bada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wymiennego stosowania w posiadanym przez szpital aparacie Ysio Max detektora bezprzewodowego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owanego z telekomando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alny poziom integracji jak niżej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 rejestracji na stacji technika Ysio Max detektora bezprzewodowego z oferowanego telekomando, zdjęcia wykonywane z wykorzystaniem tego detektora (pacjenci na wózkach/łóżkach/zdjęcia na stole) znajdą się w folderze pacjenta stacji aparatu Ysio MAX z zapisanymi automatycznie w nagłówku DICOM danymi ekspozycji min. kV, mAs, dawka. (w razie wątpliwości Zamawiający zastrzega, że może zwrócić się do Oferenta o potwierdzenie tej funkcji podpisane przez producenta aparatu Ysio Max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 – 30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–    0 pkt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obsługi w języku polskim dostarczana z aparate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tacja opisowa lekarska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stanowiska obrazowo-opisowe dla radiologa, zrealizowane jako oddzielne stacje lub dołączone jako stacje klienckie do serwera aplikacyjnego/systemu PACS posiadanego przez Zamawiające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mięć operacyjna komputera każdego stanowiska: min. 32 GB RAM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ysk twardy (HD) komputera każdego stanowiska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 1 x 1TB SSD dla stacji klienckiej lub dla stacji wolnostojącej min. 2 dyski 1 TB SSD podłączone w technologii RAID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ysz, klawiatura komputerow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terfejs sieciowy komputera min. 1Gb/se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terfejs sieciowy DICOM 3.0 z funkcjonalnością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ICOM Send/Recive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ICOM Storage Commitment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ICOM Basic Print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ICOM Query/Retrie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stanowisko do oceny badań RTG, wyposażone w 2 diagnostyczne monitory obrazowe wysokiej klasy (zgodnie z polskim prawem), spełniając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kątna  monitora ≥ 21”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ezentacja obrazu w pionie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 każdego monitora  min. 3MP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asność każdego monitora ≥ 1100 cd/m2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n. kontrast 700/1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nitory stanowiące parę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libracja monitorów o rozdzielczości 3MP w standardzie DICOM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raz w dodatkowy trzeci kolorowy monitor diagnostyczny dla przeprowadzania opisów lub kolorowych rekonstrukcji 3D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stanowiska do oceny badań CT/MR, każde wyposażone w 2 diagnostyczne monitory obrazowe wysokiej klasy (zgodnie z polskim prawem), spełniając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kątna  monitora ≥ 24”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 każdego monitora  min. 2.3MP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raz w dodatkowy trzeci kolorowy monitor dla przeprowadzania opis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zainstalowania na każdym stanowisku aplikacji systemu RIS użytkowanego przez Zamawiającego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kiet oprogramowania do opisywania badań RTG, umożliwiający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ekonfigurowane layouty dla różnych widoków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unkcje operacji na obrazach: obracanie obrazów, odbicia lustrzane, powiększanie, przesuwanie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ana okna wyświetlani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wersja skali szaroś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owiększanie obrazu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omiar odległości, kątów i gęstości (punktów i ROI), zaznaczenia na obrazie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ównywanie na obu monitorach badania RTG obecnego z wcześniejszym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nu kontekstowe z często używanymi narzędziami/funkcjami,  definiowane dla każdego użytkownik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utomatyczne wczytywanie badań archiwalnych z systemu PACS, przed opisywaniem badań bieżących (prefetching),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oczesny dostęp na wszystkich stanowiska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– </w:t>
            </w:r>
            <w:r>
              <w:rPr>
                <w:rFonts w:cs="Cambria" w:ascii="Cambria" w:hAnsi="Cambria"/>
                <w:sz w:val="20"/>
                <w:szCs w:val="20"/>
              </w:rPr>
              <w:t>10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–  0 pkt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kiet oprogramowania do opisywania badań CT, zawierający poniższe funkcjonalności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konstrukcje MIP, MPR, 3D VR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wijanie i synchronizacja serii obrazów, niezależne od grubości załadowanych warstw badań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a segmentacja struktury kostnej, z możliwością usunięc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e usuwanie obrazu stołu z badań C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zja obrazów MPR/MPR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ównywanie badań CT z 2 punktów czasowych, z automatyczną synchronizacją warstw dla obu otwartych badań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oczesny dostęp na min. 2 stanowiskach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e porównywanie badań CT płuc w 3D, z kolorowym zaznaczeniem zmian pomiędzy badaniami (technologia Lung Change lub zgodnie z nazewnictwem producenta), realizując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e zarejestrowanie/załadowanie/wyświetlenie badania bieżącego i poprzedniego bez konieczności ręcznej interakcji przez użytkownik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utomatyczne zaznaczenie kolorem na serii płucnej z badania bieżącego wszelkich zmian względem serii płucnej z badania poprzedniego. </w:t>
              <w:br/>
              <w:t>Zaznaczenie automatyczne, nie wymagające czynności ze strony użytkownika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oczesny dostęp na min. 2 stanowiska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 – 5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NIE – 0 pkt 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awansowane funkcjonalności do opisywania badań CT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e numerowanie w badaniach CT kręgów kręgosłupa oraz żeb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cena zmian onkologicznych zgodna z RECIST, WHO, Lung-RADS, TNM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oceny badań naczyniowych CT, automatyczne usuwanie kości/stołu, śledzenie naczyń, wyświetlanie krzywoliniowe, wyznaczanie stenozy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oczesny dostęp na min. 2 stanowiska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-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5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– 0 pkt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kiet oprogramowania do opisywania badań MR, zawierający poniższe funkcjonalnośc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konstrukcje MIP, MPR, 3D VR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wijanie i synchronizacja serii obrazów, niezależne od grubości załadowanych warstw badań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cena badań porównawczych M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632" w:hanging="42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zja obrazów MPR/MPR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oczesny dostęp na min. 2 stanowiska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 – 5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– 0 pkt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Pozdrowienie"/>
        <w:rPr/>
      </w:pPr>
      <w:r>
        <w:rPr/>
      </w:r>
    </w:p>
    <w:tbl>
      <w:tblPr>
        <w:tblW w:w="13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917"/>
        <w:gridCol w:w="2412"/>
        <w:gridCol w:w="4746"/>
      </w:tblGrid>
      <w:tr>
        <w:trPr>
          <w:cantSplit w:val="true"/>
        </w:trPr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ERWIS I GWARANCJA</w:t>
            </w:r>
          </w:p>
        </w:tc>
      </w:tr>
      <w:tr>
        <w:trPr>
          <w:cantSplit w:val="true"/>
        </w:trPr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wymagaln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twierdzenie spełnienia-warunki oferowane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kres gwarancji całego sprzęt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24 m-ce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W okresie trwania gwarancji Wykonawca świadczy w cenie oferty naprawy gwarancyjne sprzętu i przeglądy serwisowe (w częstotliwości i w zakresie zgodnym z wymogami producenta) wraz z koniecznym transportem sprzętu i wymianą części, w tym 1 przegląd w ostatnim miesiącu przed    upływem gwarancj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z cały okres gwarancj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szę podać terminy i zakres przeglądów okresowych w okresie gwarancji zalecanych przez producenta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ać harmonogram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usunięcia usterki nie wymagający wymiany części zamiennych w dniach kalendarzowych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 2 dni kalendarzowych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usunięcia usterki wymagający wymiany części zamiennych w dniach kalendarzowych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 14 dni kalendarzowych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zelkie koszty transportu związane z naprawą w okresie gwarancji ponosi Wykonawc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alna liczba napraw powodująca wymianę danego podzespołu na nowy /dopuszczamy 2-krotną naprawę, w przypadku 3 uszkodzenia wymiana podzespołu na nowy/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kres zagwarantowania części zamiennych i wyposażenia  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 lat od daty dostawy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gwarancyjny - proszę wskazać dla Zamawiającego punkt napraw gwarancyjnych (adres, tel., e-mail)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ać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  <w:sz w:val="20"/>
          <w:szCs w:val="20"/>
        </w:rPr>
      </w:pPr>
      <w:r>
        <w:rPr>
          <w:rFonts w:cs="Cambria" w:ascii="Cambria" w:hAnsi="Cambria"/>
          <w:vanish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vanish/>
          <w:sz w:val="20"/>
          <w:szCs w:val="20"/>
        </w:rPr>
      </w:pPr>
      <w:r>
        <w:rPr>
          <w:rFonts w:cs="Cambria" w:ascii="Cambria" w:hAnsi="Cambria"/>
          <w:vanish/>
          <w:sz w:val="20"/>
          <w:szCs w:val="20"/>
        </w:rPr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ć zamówienia netto: </w:t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ć zamówienia brutto: </w:t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reść oświadczenia wykonawcy: </w:t>
      </w:r>
    </w:p>
    <w:p>
      <w:pPr>
        <w:pStyle w:val="Pozdrowienie"/>
        <w:numPr>
          <w:ilvl w:val="0"/>
          <w:numId w:val="3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przedstawione powyżej dane są prawdziwe oraz zobowiązujemy się w przypadku wygrania przetargu do dostarczenia aparatury spełniającej wyspecyfikowane parametry.</w:t>
      </w:r>
    </w:p>
    <w:p>
      <w:pPr>
        <w:pStyle w:val="Pozdrowienie"/>
        <w:numPr>
          <w:ilvl w:val="0"/>
          <w:numId w:val="3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oferowany, powyżej wyspecyfikowany sprzęt jest kompletny i po zainstalowaniu będzie gotowy do eksploatacji, bez żadnych dodatkowych zakupów i inwestycji (poza typowymi, znormalizowanymi materiałami eksploatacyjnymi i przygotowaniem adaptacyjnym pomieszczenia).</w:t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Pozdrowieni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orient="landscape" w:w="16838" w:h="11906"/>
      <w:pgMar w:left="1701" w:right="1670" w:gutter="0" w:header="0" w:top="1418" w:footer="0" w:bottom="1418"/>
      <w:lnNumType w:countBy="5" w:restart="continuous" w:distance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lang w:val="en-GB"/>
    </w:rPr>
  </w:style>
  <w:style w:type="paragraph" w:styleId="Pozdrowienie">
    <w:name w:val="Pozdrowienie"/>
    <w:basedOn w:val="Normal"/>
    <w:qFormat/>
    <w:pPr>
      <w:suppressLineNumbers/>
    </w:pPr>
    <w:rPr/>
  </w:style>
  <w:style w:type="paragraph" w:styleId="Wcicielisty">
    <w:name w:val="Wcięcie listy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55:00Z</dcterms:created>
  <dc:creator>x</dc:creator>
  <dc:description/>
  <cp:keywords/>
  <dc:language>en-US</dc:language>
  <cp:lastModifiedBy>User</cp:lastModifiedBy>
  <cp:lastPrinted>2024-06-05T08:48:00Z</cp:lastPrinted>
  <dcterms:modified xsi:type="dcterms:W3CDTF">2024-06-05T06:49:00Z</dcterms:modified>
  <cp:revision>5</cp:revision>
  <dc:subject/>
  <dc:title>Załącznik   pakiet nr</dc:title>
</cp:coreProperties>
</file>