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Załącznik nr 1b do SWZ.</w:t>
      </w:r>
    </w:p>
    <w:tbl>
      <w:tblPr>
        <w:tblW w:w="1347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49"/>
        <w:gridCol w:w="992"/>
        <w:gridCol w:w="1276"/>
        <w:gridCol w:w="1417"/>
        <w:gridCol w:w="851"/>
        <w:gridCol w:w="1275"/>
        <w:gridCol w:w="1548"/>
        <w:gridCol w:w="2772"/>
        <w:gridCol w:w="8"/>
      </w:tblGrid>
      <w:tr>
        <w:trPr>
          <w:trHeight w:val="1204" w:hRule="atLeast"/>
          <w:cantSplit w:val="true"/>
        </w:trPr>
        <w:tc>
          <w:tcPr>
            <w:tcW w:w="5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Lp</w:t>
            </w:r>
          </w:p>
        </w:tc>
        <w:tc>
          <w:tcPr>
            <w:tcW w:w="27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Nazwa artykułu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Jm/        liczba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Wartość netto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Stawka VAT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Cena brutto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Wartość brutto</w:t>
            </w:r>
          </w:p>
        </w:tc>
        <w:tc>
          <w:tcPr>
            <w:tcW w:w="27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 xml:space="preserve">Opis (Producent/Nazwa oferowanego  aparatu, aparat fabrycznie nowy, rok produkcji </w:t>
            </w:r>
            <w:bookmarkStart w:id="0" w:name="_GoBack"/>
            <w:bookmarkEnd w:id="0"/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2024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57" w:after="57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27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57" w:after="57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pl-PL"/>
              </w:rPr>
              <w:t>Aparat RTG z ramieniem C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57" w:after="57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pl-PL"/>
              </w:rPr>
              <w:t>Szt/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27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</w:t>
      </w:r>
    </w:p>
    <w:p>
      <w:pPr>
        <w:pStyle w:val="Pozdrowienie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Cambria" w:ascii="Cambria" w:hAnsi="Cambria"/>
          <w:b/>
          <w:sz w:val="20"/>
          <w:szCs w:val="20"/>
          <w:u w:val="single"/>
        </w:rPr>
        <w:t>PARAMETRY GRANICZNE i WYMAGALNE</w:t>
      </w:r>
    </w:p>
    <w:p>
      <w:pPr>
        <w:pStyle w:val="TextBody"/>
        <w:rPr/>
      </w:pPr>
      <w:r>
        <w:rPr/>
      </w:r>
    </w:p>
    <w:tbl>
      <w:tblPr>
        <w:tblW w:w="13698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885"/>
        <w:gridCol w:w="5119"/>
        <w:gridCol w:w="11"/>
        <w:gridCol w:w="2114"/>
        <w:gridCol w:w="16"/>
        <w:gridCol w:w="5313"/>
        <w:gridCol w:w="75"/>
        <w:gridCol w:w="90"/>
      </w:tblGrid>
      <w:tr>
        <w:trPr/>
        <w:tc>
          <w:tcPr>
            <w:tcW w:w="75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urządzenia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TAK / NIE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oferowane</w:t>
            </w:r>
          </w:p>
        </w:tc>
        <w:tc>
          <w:tcPr>
            <w:tcW w:w="1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57" w:after="57"/>
              <w:ind w:left="57" w:hanging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1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57" w:after="57"/>
              <w:ind w:left="57" w:hanging="0"/>
              <w:rPr>
                <w:rFonts w:ascii="Cambria" w:hAnsi="Cambria" w:cs="Cambri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Wykonawca posiada dokumenty poświadczające </w:t>
            </w: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 xml:space="preserve">Oferowany sprzęt musi być wyrobem medycznym dopuszczonym do obrotu i używania na terenie Polski zgodnie z postanowieniami ustawy z dnia </w:t>
            </w:r>
            <w:r>
              <w:rPr>
                <w:rFonts w:cs="Cambria" w:ascii="Cambria" w:hAnsi="Cambria"/>
                <w:b w:val="false"/>
                <w:bCs w:val="false"/>
                <w:color w:val="000000"/>
                <w:sz w:val="20"/>
                <w:szCs w:val="20"/>
              </w:rPr>
              <w:t>7 kwietnia 2022</w:t>
            </w: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 xml:space="preserve"> r. o wyrobach medycznych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 oraz z rozporządzeniem Parlamentu Europejskiego i Rady (UE) 2017/745 z dnia 5.04.2017 r. w sprawie wyrobów medycznych.</w:t>
            </w:r>
          </w:p>
          <w:p>
            <w:pPr>
              <w:pStyle w:val="Heading6"/>
              <w:spacing w:before="57" w:after="57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  <w:lang w:val="pl-PL"/>
              </w:rPr>
              <w:t>Na każde żądanie Zamawiającego wykonawca przedstawi aktualne dokumenty dopuszczające oferowany sprzęt do obrotu i używania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  <w:p>
            <w:pPr>
              <w:pStyle w:val="Normal"/>
              <w:ind w:lef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Cambria" w:hAnsi="Cambria" w:cs="Cambri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e obsługi w języku polskim w formie elektronicznej i drukowanej (przekazane w momencie dostawy sprzętu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urządzeniem wykonawca dostarczy paszport techniczny zawierający co najmniej takie dane jak: nazwa, typ (model), producent, rok produkcji, numer seryjny (fabryczny), inne istotne informacje (np. części składowe, istotne wyposażenie, oprogramowanie), kody z aktualnie obowiązującego słownika NFZ (o ile występują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konserwacji, mycia, dezynfekcji i sterylizacji dla poszczególnych elementów aparatów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hanging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mycia i dezynfekcji poszczególnych elementów aparatów w oparciu o przedstawione przez wykonawcę zalecane preparaty myjące i dezynfekujące.</w:t>
            </w:r>
          </w:p>
          <w:p>
            <w:pPr>
              <w:pStyle w:val="Normal"/>
              <w:spacing w:before="57" w:after="57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0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zdrowienie"/>
        <w:rPr/>
      </w:pPr>
      <w:r>
        <w:rPr/>
      </w:r>
    </w:p>
    <w:tbl>
      <w:tblPr>
        <w:tblW w:w="13414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5115"/>
        <w:gridCol w:w="2115"/>
        <w:gridCol w:w="5344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L.p.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Lucida Sans Unicode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techniczne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ascii="Cambria" w:hAnsi="Cambria" w:eastAsia="Lucida Sans Unicode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eastAsia="Lucida Sans Unicode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72" w:leader="none"/>
              </w:tabs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łębokość ramienia C – min. 70 c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73 cm – 5 pkt 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lt; 73 cm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ind w:left="57" w:hanging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ległość SID – min. 100 c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świt ramienia C (odległość między detektorem a lampą RTG) – min. 80 c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uchu wzdłużnego ramienia C – min. 20 c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uchu pionowego ramienia C – min. 42 c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motoryzowany ruch ramienia C w pionie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uchu orbitalnego ramienia C – min. 150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otacji ramienia C (ruch wokół osi wzdłużnej) – min. ±220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ramienia C wokół osi pionowej – min. 20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24° – 5 pkt 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lt; 24°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Hamulce ruchów ramienia C fabrycznie oznaczone kolorami (każdy hamulec innym) – te same kolory oznaczeń dla hamulca i dla odpowiedniej skali zakresu ruchu (m.in. ten sam kolor hamulca od ruchu orbitalnego i kolor skali ruchu orbitalnego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nel dotykowy kolorowy o przekątnej min. 12“ i rozdzielczości min. 1200x800 znajdujący się na wózku ramienia C oraz na wózku monitorowym, do sterowania wszystkimi funkcjami generatora i programami aparatu z opcją podglądu skopii „live”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FontStyle58"/>
                <w:rFonts w:cs="Cambria" w:ascii="Cambria" w:hAnsi="Cambria"/>
                <w:sz w:val="20"/>
                <w:szCs w:val="20"/>
              </w:rPr>
              <w:t>Przycisk bezpieczeństwa wyłączający min. ruch silnikowy i promieniowanie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e zabezpieczające przed najeżdżaniem na leżące przewody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chwyt w pobliżu detektora do ręcznego manipulowania ramieniem C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a dźwignia używana do sterowania kołami aparatu oraz jako hamulec wózka z ramieniem C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erowanie kołami aparatu  umożliwiające aretaż kół w pozycji równoległej do stołu operacyjnego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ęczny włącznik promieniowania z możliwością zapisu obrazów do pamięci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okość wózka z ramieniem C – max. 82 c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wózka z ramieniem C – max. 300 kg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≤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280 kg – 5 pkt 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gt; 280 kg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częstotliwość pracy generatora min. 30 kHz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c generatora RTG – min. 2,0 kW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2,3 kW – 5 pkt 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lt; 2,3 kW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kwizycja 30 obrazów/s podczas fluoroskopii ciągłej lub pulsacyjnej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uoroskopia pulsacyjna w zakresie min. 1 p/s ÷ 15 p/s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diografia cyfrowa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aksymalne napięcie w trybie fluoroskopii i radiografii – min. 110 kV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prąd dla fluoroskopii ciągłej – min. 12 mA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15 mA – 5 pkt 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lt; 15 mA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prąd dla fluoroskopii pulsacyjnej dla całego zakresu pulsacji – min. 20 mA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23 mA – 5 pkt </w:t>
            </w:r>
          </w:p>
          <w:p>
            <w:pPr>
              <w:pStyle w:val="TableContents"/>
              <w:tabs>
                <w:tab w:val="clear" w:pos="709"/>
                <w:tab w:val="left" w:pos="89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lt; 23 mA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okość impulsu w zakresie min. od 7 do 40 ms w trybie fluoroskopii pulsacyjnej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894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prąd dla radiografii cyfrowej – min. 20 mA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25 mA – 5 pkt </w:t>
            </w:r>
          </w:p>
          <w:p>
            <w:pPr>
              <w:pStyle w:val="TableContents"/>
              <w:tabs>
                <w:tab w:val="clear" w:pos="709"/>
                <w:tab w:val="left" w:pos="89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lt; 25 mA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y dobór parametrów dla fluoroskopii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8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asilanie 230V +/-10%, 50Hz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8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mpa ze stacjonarną anodą, jednoogniskowa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8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ogniska – max. 0,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8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ltracja wewnętrzna – min. 2,8 mm Al + dodatkowy filtr miedziany 0,1 mm Cu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imator szczelinowy do symetrycznej i asymetrzycznej kolimacji z nieograniczoną rotacją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limator prostokątny do kolimacji koncentrycznej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tawienie kolimatora bez promieniowania poprzez wyświetlanie na obrazie LIH aktualnego położenia krawędzi przesłon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ót obrazu z utrzymaniem maksymalnego pola obrazowania (bez ograniczenia obrazu do koła) przy każdym zastosowanym kącie obrotu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 – 10 pkt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NIE 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anody – min. 60 kHU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kołpaka – min. 1200 kHU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ybkość chłodzenia anody – min. 37 kHU/min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łaski panel detekcyjny wykonany w technologii CMOS ze scyntylatorem z jodku cezu CsI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detektora cyfrowego – min. 20 x 20 c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pól obrazowych – min. 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półczynnik DQE – min. 72%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 detektora – min. 1300 x 13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łębia obrazu – min. 16 bit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FontStyle58"/>
                <w:rFonts w:cs="Cambria" w:ascii="Cambria" w:hAnsi="Cambria"/>
                <w:sz w:val="20"/>
                <w:szCs w:val="20"/>
              </w:rPr>
              <w:t>Kratka przeciwrozproszeniowa min. 40 linii/c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70 linii/cm – 10 pkt 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lt; 70 linii/cm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FontStyle58"/>
                <w:rFonts w:cs="Cambria" w:ascii="Cambria" w:hAnsi="Cambria"/>
                <w:sz w:val="20"/>
                <w:szCs w:val="20"/>
              </w:rPr>
              <w:t>Możliwość wyciągania kratki przeciwrozproszeniowej bez użycia narzędzi np. do zastosowań pediatrycznych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Funkcja LIH (Last Image Hold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nie mozaiki obrazów min. 16 obrazów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az lustrzany (obracanie obrazu na monitorze góra/dół, lewo/prawo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ększenie min. x 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zmocnienie krawędzi i redukcja szumów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nanoszenia opisów z możliwością oznaczenia strony ciała („L”, „P”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a regulacja jasności i kontrastu, wzmocnienie krawędzi oraz redukcja artefaktów powstałych na skutek prześwietlania metali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iar kątów i odległości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wpisywania danych pacjenta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zarządzania bazą danych z badaniami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monitorów kolorowych – min. 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y umieszczone na oddzielnym wózku, każdy o przekątnej min. 19” i rozdzielczości min. 1280x102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uminancja monitorów – min. 650 cd/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ntrast monitorów – min. 900: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ąt widzenia monitora (poziomy/pionowy) – min. 178°/178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obracania monitorów wokół osi pionowej względem podstawy wózka min. o 220 st. w celu uzyskania najlepszej widoczności do pozycji operatora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 – 5 pkt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NIE 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ktryczna reglacja wysokości monitorów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 – 5 pkt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NIE 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kaźnik włączonego promieniowania na wózku z monitorami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ózek z monitorami może być odłączony od ramienia C na czas transportu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S wbudowany w wózek z monitorami,  zabezpieczający co najmniej dane obrazowe podczas zaniku zasilania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 – 10 pkt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NIE 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Videoprinter na papier termiczny o szerokości min. 110 mm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pęd dysków CD-R i/lub DVD do zapisu obrazów DICOM, Automatyczne dogrywanie na dysk CD i/lub DVD przeglądarki DICOM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t USB do archiwizacji w formacie DICOM, TIFF oraz AVI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onalności sieciowe DICOM min.:</w:t>
            </w:r>
          </w:p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ICOM Send, </w:t>
            </w:r>
          </w:p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DICOM Storage Commitment,</w:t>
            </w:r>
          </w:p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ICOM Worklist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integrowany system monitorowania i wyświetlania dawki RTG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lownik laserowy zintegrowany z obudową detektora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Laser zielony – 5 pkt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Laser czerwony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pięcia ramienia C z wózkiem monitorów podczas badania bez utraty danych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wnętrzny dysk twardy o pojemności nie mniejszej niż 150 000 obrazów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300 000 – 10 pkt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&lt; 300 000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ofunkcyjny bezprzewodowy przycisk nożny do włączania promieniowania oraz do zapamiętywania obrazów z możliwością konfigurowania przycisków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przycisku nożnego – bateryjne, bez konieczności ładowania, umożliwiające pracę przez min. 365 dni. Wymiana baterii bez konieczności wzywania serwisu.</w:t>
            </w:r>
          </w:p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rak konieczności parowania po włączeniu aparatu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 – 10 pkt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NIE  – 0 pkt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onalność pozwalająca użytkownikowi określić obszar zainteresowania, na którym należy automatycznie zoptymalizować parametry obrazowania i parametry przetwarzania końcowego, takie jak jasność i kontrast, aby uzyskać najlepszą prezentację wybranego obszaru anatomicznego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kolenie personelu w zakresie obsługi i bezpieczeństwa pracy w siedzibie Zamawiającego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obsługi w języku polskim (z dostawą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before="57" w:after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klaracja zgodności CE na cały aparat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</w:tbl>
    <w:p>
      <w:pPr>
        <w:pStyle w:val="Pozdrowienie"/>
        <w:rPr/>
      </w:pPr>
      <w:r>
        <w:rPr/>
      </w:r>
      <w:r>
        <w:br w:type="page"/>
      </w:r>
    </w:p>
    <w:p>
      <w:pPr>
        <w:pStyle w:val="Pozdrowienie"/>
        <w:rPr/>
      </w:pPr>
      <w:r>
        <w:rPr/>
      </w:r>
    </w:p>
    <w:tbl>
      <w:tblPr>
        <w:tblW w:w="1343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5085"/>
        <w:gridCol w:w="2115"/>
        <w:gridCol w:w="5360"/>
      </w:tblGrid>
      <w:tr>
        <w:trPr>
          <w:cantSplit w:val="true"/>
        </w:trPr>
        <w:tc>
          <w:tcPr>
            <w:tcW w:w="1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ERWIS I GWARANCJA</w:t>
            </w:r>
          </w:p>
        </w:tc>
      </w:tr>
      <w:tr>
        <w:trPr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wymagalna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twierdzenie spełnienia-warunki oferowane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kres gwarancji całego sprzętu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łącznie z lampą RT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in. 24 m-ce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u w:val="singl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57" w:after="57"/>
              <w:ind w:left="0" w:right="0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W okresie trwania gwarancji Wykonawca świadczy w cenie oferty naprawy gwarancyjne sprzętu i przeglądy serwisowe (w częstotliwości i w zakresie zgodnym z wymogami producenta) wraz z koniecznym transportem sprzętu i wymianą części, w tym 1 przegląd w ostatnim miesiącu przed    upływem gwarancj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z cały okres gwarancji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szę podać terminy i zakres przeglądów okresowych w okresie gwarancji zalecanych przez producenta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ać harmonogram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 2 dni kalendarzowych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usunięcia usterki wymagający wymiany części zamiennych w dniach kalendarzowych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 14 dni kalendarzowych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kres zagwarantowania części zamiennych i wyposażenia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 lat od daty dostawy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gwarancyjny - proszę wskazać dla Zamawiającego punkt napraw gwarancyjnych (adres, tel., e-mail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ać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ć zamówienia netto: </w:t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ć zamówienia brutto: </w:t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reść oświadczenia wykonawcy: </w:t>
      </w:r>
    </w:p>
    <w:p>
      <w:pPr>
        <w:pStyle w:val="Pozdrowienie"/>
        <w:numPr>
          <w:ilvl w:val="0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przedstawione powyżej dane są prawdziwe oraz zobowiązujemy się w przypadku wygrania przetargu do dostarczenia aparatury spełniającej wyspecyfikowane parametry.</w:t>
      </w:r>
    </w:p>
    <w:p>
      <w:pPr>
        <w:pStyle w:val="Pozdrowienie"/>
        <w:numPr>
          <w:ilvl w:val="0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oferowany, powyżej wyspecyfikowany sprzęt jest kompletny i po zainstalowaniu będzie gotowy do eksploatacji, bez żadnych dodatkowych zakupów i inwestycji (poza typowymi, znormalizowanymi materiałami eksploatacyjnymi i przygotowaniem adaptacyjnym pomieszczenia).</w:t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orient="landscape" w:w="16838" w:h="11906"/>
      <w:pgMar w:left="1701" w:right="1670" w:gutter="0" w:header="0" w:top="1418" w:footer="0" w:bottom="1418"/>
      <w:lnNumType w:countBy="5" w:restart="continuous" w:distance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lang w:val="en-GB"/>
    </w:rPr>
  </w:style>
  <w:style w:type="paragraph" w:styleId="Pozdrowienie">
    <w:name w:val="Pozdrowienie"/>
    <w:basedOn w:val="Normal"/>
    <w:qFormat/>
    <w:pPr>
      <w:suppressLineNumbers/>
    </w:pPr>
    <w:rPr/>
  </w:style>
  <w:style w:type="paragraph" w:styleId="Wcicielisty">
    <w:name w:val="Wcięcie listy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55:00Z</dcterms:created>
  <dc:creator>x</dc:creator>
  <dc:description/>
  <cp:keywords/>
  <dc:language>en-US</dc:language>
  <cp:lastModifiedBy>DZP</cp:lastModifiedBy>
  <cp:lastPrinted>2019-03-05T11:49:00Z</cp:lastPrinted>
  <dcterms:modified xsi:type="dcterms:W3CDTF">2024-06-04T12:03:00Z</dcterms:modified>
  <cp:revision>2</cp:revision>
  <dc:subject/>
  <dc:title>Załącznik   pakiet nr</dc:title>
</cp:coreProperties>
</file>