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0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 Unicode MS;Arial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Cena za jeden pobyt w ramach nadzoru autorskiego …………………………</w:t>
      </w:r>
      <w:r>
        <w:rPr>
          <w:bCs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000000"/>
          <w:sz w:val="20"/>
          <w:szCs w:val="20"/>
          <w:lang w:eastAsia="zh-CN"/>
        </w:rPr>
      </w:pPr>
      <w:bookmarkStart w:id="1" w:name="_Hlk134449029"/>
      <w:bookmarkEnd w:id="1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bookmarkStart w:id="2" w:name="_Hlk134449349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należy podać zgodnie z zapisem w punkcie 2.9 SWZ</w:t>
      </w:r>
      <w:bookmarkEnd w:id="2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zh-CN"/>
        </w:rPr>
      </w:r>
      <w:bookmarkStart w:id="3" w:name="_Hlk134449029"/>
      <w:bookmarkStart w:id="4" w:name="_Hlk134449029"/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5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5"/>
      <w:r>
        <w:rPr>
          <w:rFonts w:eastAsia="Arial Unicode MS;Arial" w:cs="Arial" w:ascii="Arial" w:hAnsi="Arial"/>
          <w:lang w:eastAsia="pl-PL"/>
        </w:rPr>
        <w:t xml:space="preserve">Etap II zamówienia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zobowiązuję się wykonać w okresie </w:t>
      </w:r>
      <w:bookmarkStart w:id="6" w:name="_Hlk132290627"/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bookmarkEnd w:id="6"/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50 dn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180 d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210 dni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d daty zakończenia etapu II.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3</w:t>
      </w:r>
      <w:r>
        <w:rPr>
          <w:rFonts w:eastAsia="Times New Roman" w:cs="Arial" w:ascii="Arial" w:hAnsi="Arial"/>
          <w:lang w:eastAsia="zh-CN"/>
        </w:rPr>
        <w:t xml:space="preserve">. Główny projektant </w:t>
      </w:r>
      <w:r>
        <w:rPr>
          <w:rFonts w:eastAsia="Times New Roman" w:cs="Arial" w:ascii="Arial" w:hAnsi="Arial"/>
          <w:b/>
          <w:bCs/>
          <w:lang w:eastAsia="zh-CN"/>
        </w:rPr>
        <w:t xml:space="preserve">wykonał </w:t>
      </w:r>
      <w:r>
        <w:rPr>
          <w:rFonts w:eastAsia="Times New Roman" w:cs="Arial" w:ascii="Arial" w:hAnsi="Arial"/>
          <w:i/>
          <w:iCs/>
          <w:lang w:eastAsia="zh-CN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sz w:val="20"/>
          <w:szCs w:val="20"/>
          <w:lang w:eastAsia="zh-CN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3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i więcej dokumentacji projektow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eastAsia="Times New Roma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Ważne!</w:t>
      </w:r>
      <w:r>
        <w:rPr>
          <w:rFonts w:eastAsia="Times New Roman" w:cs="Arial" w:ascii="Arial" w:hAnsi="Arial"/>
          <w:lang w:eastAsia="zh-CN"/>
        </w:rPr>
        <w:t xml:space="preserve"> Należy wypełnić tabelę w V części formular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7" w:name="_Hlk62732549"/>
      <w:bookmarkStart w:id="8" w:name="_Hlk62732549"/>
      <w:bookmarkEnd w:id="8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9" w:name="_Hlk62732549"/>
      <w:bookmarkEnd w:id="9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wyboru oferty, zobowiązuję się do zawarcia umowy w miejscu i terminie wskazanym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 xml:space="preserve">V Doświadczenie głównego projektanta </w:t>
      </w: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  <w:t>(imię i nazwisko)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zh-CN"/>
        </w:rPr>
        <w:t>(należy podać zgodnie z zapisem w punkcie 12.3 3) SWZ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35"/>
        <w:gridCol w:w="2835"/>
        <w:gridCol w:w="36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, adres zlecając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Krótki opis zakresu projektu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Kubatura budynku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Kubatura budynku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Kubatura budynku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Kubatura budynku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10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11" w:name="_Hlk126567696"/>
      <w:bookmarkEnd w:id="10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1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Malwina Ciarkowska</cp:lastModifiedBy>
  <cp:lastPrinted>2023-04-13T15:09:00Z</cp:lastPrinted>
  <dcterms:modified xsi:type="dcterms:W3CDTF">2023-05-16T06:36:00Z</dcterms:modified>
  <cp:revision>127</cp:revision>
  <dc:subject/>
  <dc:title/>
</cp:coreProperties>
</file>