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16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496416961"/>
      <w:bookmarkStart w:id="1" w:name="__Fieldmark__0_3496416961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3496416961"/>
      <w:bookmarkStart w:id="3" w:name="__Fieldmark__1_3496416961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6" w:gutter="0" w:header="709" w:top="1395" w:footer="10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80"/>
      <w:gridCol w:w="990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1905</wp:posOffset>
                </wp:positionV>
                <wp:extent cx="770890" cy="803910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803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</w:t>
          </w:r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rFonts w:cs="Tahoma" w:ascii="Tahoma" w:hAnsi="Tahoma"/>
              <w:iCs/>
              <w:sz w:val="12"/>
              <w:szCs w:val="12"/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38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y środków czystości</w:t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32:00Z</dcterms:created>
  <dc:creator>bialomi001</dc:creator>
  <dc:description/>
  <cp:keywords/>
  <dc:language>en-US</dc:language>
  <cp:lastModifiedBy>Andrzej Żuk</cp:lastModifiedBy>
  <cp:lastPrinted>2021-02-11T12:10:00Z</cp:lastPrinted>
  <dcterms:modified xsi:type="dcterms:W3CDTF">2024-04-23T06:22:00Z</dcterms:modified>
  <cp:revision>13</cp:revision>
  <dc:subject/>
  <dc:title>SPECYFIKACJA  ISTOTNYCH  WARUNKÓW  ZAMÓWIENIA</dc:title>
</cp:coreProperties>
</file>