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Przebudowa drogi gminnej nr 103 552R od km 0+010 do km 0+600 w miejscowości Radomyśl Wielki” (Etap I)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6 miesięcy od dnia podpisania umo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482881941"/>
      <w:bookmarkStart w:id="1" w:name="__Fieldmark__0_2482881941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482881941"/>
      <w:bookmarkStart w:id="3" w:name="__Fieldmark__1_2482881941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482881941"/>
      <w:bookmarkStart w:id="5" w:name="__Fieldmark__2_248288194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przedsiębiorstwem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482881941"/>
      <w:bookmarkStart w:id="7" w:name="__Fieldmark__3_2482881941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 przedsiębiorstwem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482881941"/>
      <w:bookmarkStart w:id="9" w:name="__Fieldmark__4_2482881941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482881941"/>
      <w:bookmarkStart w:id="11" w:name="__Fieldmark__5_2482881941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482881941"/>
      <w:bookmarkStart w:id="13" w:name="__Fieldmark__6_2482881941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2482881941"/>
      <w:bookmarkStart w:id="15" w:name="__Fieldmark__7_2482881941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</w:t>
      </w:r>
      <w:r>
        <w:rPr>
          <w:rFonts w:cs="Calibri" w:ascii="Calibri" w:hAnsi="Calibri"/>
          <w:i/>
          <w:sz w:val="22"/>
          <w:szCs w:val="22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/>
      <w:drawing>
        <wp:inline distT="0" distB="0" distL="0" distR="0">
          <wp:extent cx="576072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Załącznik nr 1 do SWZ - Formularz Oferty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3-10-11T11:57:00Z</dcterms:modified>
  <cp:revision>46</cp:revision>
  <dc:subject/>
  <dc:title>Rozdział II SIWZ - Formularz Oferty</dc:title>
</cp:coreProperties>
</file>