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budowa drogi gminnej nr 103 552R od km 0+010 do km 0+600 w miejscowości Radomyśl Wielki (etap I)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3-10-10T12:12:00Z</dcterms:modified>
  <cp:revision>27</cp:revision>
  <dc:subject/>
  <dc:title>Rozdział II SIWZ – Załącznik nr 3 do oferty</dc:title>
</cp:coreProperties>
</file>