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3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3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Przebudowa drogi gminnej nr 103 552R od km 0+010 do km 0+600 w miejscowości Radomyśl Wielki (etap I)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 ofertowy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, art. 109 ust. 1 pkt 4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</w:t>
      </w:r>
      <w:r>
        <w:rPr>
          <w:rFonts w:cs="Calibri" w:ascii="Calibri" w:hAnsi="Calibri"/>
          <w:b/>
        </w:rPr>
        <w:t>6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 umowy o pracę w sposób określony w art. 22 § 1 ustawy z dnia 26 czerwca 1974 r. – Kodeks pracy (</w:t>
      </w:r>
      <w:r>
        <w:rPr>
          <w:rFonts w:cs="Arial" w:ascii="Arial" w:hAnsi="Arial"/>
          <w:sz w:val="20"/>
        </w:rPr>
        <w:t>t.j. Dz. U. z 2023 r. poz. 1465</w:t>
      </w:r>
      <w:r>
        <w:rPr>
          <w:rFonts w:cs="Calibri" w:ascii="Calibri" w:hAnsi="Calibri"/>
          <w:sz w:val="22"/>
          <w:szCs w:val="22"/>
        </w:rPr>
        <w:t>) tj. czynności polegające na obsłudze: rozścielacza betonu asfaltowego, walca, skrapiarki emulsji asfaltowej, mechanicznej czyszczarki, koparki, zagęszczarek mechanicznych oraz frezarki do asfaltu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1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finansowane z budżetu Unii Europejskiej w ramach poddziałania: „Wsparcie inwestycji związanych z tworzeniem, ulepszaniem lub rozbudową wszystkich rodzajów małej infrastruktury, w tym inwestycji w energię odnawialną i w oszczędzanie energii”  objętego Programem Rozwoju Obszarów Wiejskich na lata 2014-2020, Operacja typu „Budowa lub modernizacja dróg lokalnych” oraz ze środków budżetu JST tj. Gminy Radomyśl Wielki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operat kolaudacyjny, dziennik budowy, inwentaryzacja powykonawcz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.1 Kompletny operat kolaudacyjny powinien zawierać: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dziennik budowy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recepty i ustalenia technologiczne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wyniki badań wbudowanych materiałów (kamień, mieszanka mineralno-asfaltowa)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atesty jakościowe wbudowanych materiałów,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sprawozdanie techniczne zawierające zakres i lokalizację robót, uwagi dotyczące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realizacji robót, data rozpoczęcia i zakończenia robó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1 % wynagrodzenia umownego brutto określonego w § 5 ust. 1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1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a siły wyższej (m.in. klęski żywiołowe, katastrofy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4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3-10-12T09:18:00Z</dcterms:modified>
  <cp:revision>94</cp:revision>
  <dc:subject/>
  <dc:title>Rozdział: VI</dc:title>
</cp:coreProperties>
</file>