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drogi gminnej nr 103 552R od km 0+010 do km 0+600 w miejscowości Radomyśl Wielki (etap I)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0536812"/>
      <w:bookmarkStart w:id="1" w:name="__Fieldmark__0_338053681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0536812"/>
      <w:bookmarkStart w:id="3" w:name="__Fieldmark__1_338053681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3 r. poz. 168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3-10-11T07:21:00Z</dcterms:modified>
  <cp:revision>42</cp:revision>
  <dc:subject/>
  <dc:title>Rozdział II SIWZ – Załącznik nr 6 do oferty</dc:title>
</cp:coreProperties>
</file>