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................................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KRS/CEiDG) 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………….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w zakresie art. 108 ust. 1 pkt 5  ustawy z dnia 11 września 2019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zamówień publicznych (tj. Dz. U. z 2023r. poz. 1605) (dalej jako: ustawa Pzp), dotyczące: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YNALEŻNOŚCI LUB BRAKU PRZYNALEŻNOŚCI DO GRUPY KAPITAŁOWEJ 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a drogi gminnej nr 674175P w m. Brudzew i drogi gminnej nr 674108P w m. Korab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ref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.271.1.12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bCs/>
          <w:sz w:val="20"/>
          <w:szCs w:val="20"/>
        </w:rPr>
        <w:t>Gminę Blizanów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e 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r. o ochronie konkurencji i konsumentów (tj. Dz. U. z 2023r. poz. 1689), z innym Wykonawcą, który złożył odrębną ofertę w niniejszym postępowani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 o ochronie konkurencji i konsumentów (tj. Dz. U. z 2023r. poz. 1689), z innym Wykonawcą, który złożył odrębną ofertę w niniejszym postępowani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j samej grupy kapitałowej należą następujące podmio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e lub niepotrzebne skreślić</w:t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: kwalifikowany podpis elektroniczny lub podpis zaufany lub elektroniczny                                                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 osobisty osoby/osób uprawnionych do reprezentacji Wykonawc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8T10:49:00Z</dcterms:modified>
  <cp:revision>61</cp:revision>
  <dc:subject/>
  <dc:title>Wzór-załącznik nr 2 do SWZ</dc:title>
</cp:coreProperties>
</file>